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557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区域经济学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803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地理与环境科学学院  </w:t>
      </w:r>
      <w:r>
        <w:rPr>
          <w:rFonts w:ascii="仿宋_GB2312" w:hAnsi="仿宋_GB2312" w:cs="宋体;SimSun" w:eastAsia="仿宋_GB2312"/>
          <w:sz w:val="18"/>
          <w:szCs w:val="18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4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7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《区域经济学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科目代码：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803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eastAsia="仿宋_GB2312"/>
        </w:rPr>
        <w:t>考生应能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准确掌握区域经济学方面有关概念；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准确掌握区域经济学方面的有关理论和分析方法；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运用区域经济学方面的有关概念、理论和方法，分析现实的经济问题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eastAsia="仿宋_GB2312"/>
        </w:rPr>
        <w:t>高等学校优秀本科毕业生能达到的及格或及格以上水平，以保证录取者具有基本的专业基础知识素养，并有利于本校人文地理等相关专业择优选拔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章 区域经济学基本知识、概念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 区域的概念及区域分异的客观基础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区域经济问题与区域经济学形成与发展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区域经济学的研究对象及其内容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章 经济活动的区位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经济区位的概念及区位单位、区位因素、区位决策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个体单位的区位决策及其影响因素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章</w:t>
      </w:r>
      <w:r>
        <w:rPr>
          <w:rFonts w:ascii="仿宋_GB2312" w:hAnsi="仿宋_GB2312" w:cs="宋体;SimSun" w:eastAsia="仿宋_GB2312"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经济活动的空间分工与区域空间的形成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经济聚集与城市的形成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分工、专业化与地域生产综合体组织的形成；交易以及集市的形成；人口的集中与城市的形成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经济活动的空间特征与城市的有序化过程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企业组织的变化过程——纵向一体化和纵向分解；企业之间联系的变化与区位重新选择；新的劳动分工与城市空间结构的有序化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城乡联系与区域的形成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城乡联系的有关理论；城乡联系模式；城乡联系网络结构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章</w:t>
      </w:r>
      <w:r>
        <w:rPr>
          <w:rFonts w:ascii="仿宋_GB2312" w:hAnsi="仿宋_GB2312" w:cs="宋体;SimSun" w:eastAsia="仿宋_GB2312"/>
          <w:szCs w:val="21"/>
        </w:rPr>
        <w:t xml:space="preserve"> </w:t>
      </w:r>
      <w:r>
        <w:rPr>
          <w:rFonts w:ascii="仿宋_GB2312" w:hAnsi="仿宋_GB2312" w:cs="宋体;SimSun" w:eastAsia="仿宋_GB2312"/>
          <w:b/>
          <w:szCs w:val="21"/>
        </w:rPr>
        <w:t>区域经济增长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 区域经济增长要素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区域经济增长理论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哈罗德—多马经济增长模式；新古典经济增长模式；新剑桥经济增长与收入分配模型；新增长模式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区域经济增长模式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工业化的一般模式；重工业优先发展模式；进口替代发展模式；出口导向发展模式；农业发展模式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区域经济增长阶段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般区域的增长阶段；罗斯托的经济成长阶段论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五章 区域产业结构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产业结构分类及理论体系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产业结构演变规律及原因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配第—克拉克定理；库茨涅兹等人的研究；工业结构的高度化规律；产业结构的信息化；产业结构规律性演变的原因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区域产业结构分析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区域产业结构总体评价；区域产业结构多层次分析；区域产业结构的定量分析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区域产业结构配置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主导产业的选择；关联产业配套；基础产业配套；区域产业结构优化；区域产业结构合理化的作用机制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五节 区域产业结构政策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产业结构政策的目的和意义；产业结构政策的特征；产业结构政策的内容；产业结构调节手段及其效应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六章 区际分工与联系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 区际劳动分工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国际劳动分工的客观基础；区际分工的特点和模式；劳动地域分工理论；区际劳动分工程度的测试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区际贸易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相互需求法则；交通运输条件；交易成本和空间成本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区际要素流动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区际要素流动的方式；资金流动；劳动力流动；信息、技术的区际转移与扩散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七章 区域空间的地域结构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一节 区域地域结构的形成与演化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区域经济非均衡运动与核心——外围二元结构的形成；城乡边缘区的形成于区域空间的三元结构；区域地域结构的演化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专业化区域的地域结构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农业、工业、城市地域空间结构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区域城镇体系与农村聚落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城镇体系的特点与层次；城镇体系中城市发展的规模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八章 城市经济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城市经济增长的测度、机制及政策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城市经济增长的影响因素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城市劳动力市场；城市产业结构；城市基础设施；人力资本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城市基础设施概念、类别、供求、性质、经济效果及其测度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城市竞争力测度及实证分析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城市竞争力及其测度；城市竞争力与城市建设关系的计量模型；城市竞争力与城市建设关系的实证分析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九章 城乡边缘区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城乡边缘区概念的界定和范围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城乡边缘区的形成与发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城乡边缘区的特征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四节 城乡边缘区的发展前景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城市区域；城乡一体化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章 乡村经济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乡村经济的特征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二节 乡村经济发展的现实与可持续发展关系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可持续农业及其目标；乡村经济中不可持续的资源与环境问题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三节 乡村经济的可持续发展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十一章 区域经济政策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一节 区域经济政策的范畴、性质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二节 区域经济政策的主要目标</w:t>
      </w:r>
    </w:p>
    <w:p>
      <w:pPr>
        <w:pStyle w:val="Normal"/>
        <w:widowControl/>
        <w:ind w:firstLine="316"/>
        <w:jc w:val="left"/>
        <w:rPr/>
      </w:pPr>
      <w:r>
        <w:rPr>
          <w:rFonts w:ascii="仿宋_GB2312" w:hAnsi="仿宋_GB2312" w:cs="宋体;SimSun" w:eastAsia="仿宋_GB2312"/>
          <w:b/>
          <w:szCs w:val="21"/>
        </w:rPr>
        <w:t>第三节 区域经济政策的主要类型及其职能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国家区域财政政策、税收政策、投资政策、产业政策、货币政策及其职能；地方区域经济政策的类型及其职能</w:t>
      </w:r>
    </w:p>
    <w:p>
      <w:pPr>
        <w:pStyle w:val="Normal"/>
        <w:widowControl/>
        <w:ind w:firstLine="316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第四节 区域经济政策的影响与作用分析</w:t>
      </w:r>
    </w:p>
    <w:p>
      <w:pPr>
        <w:pStyle w:val="Normal"/>
        <w:widowControl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国家区域经济政策对宏观经济运行的影响分析；国家区域经济政策对其重点支持、不支持的地区经济发展的促进、限制作用分析；地方经济政策的影响与作用分析</w:t>
      </w:r>
    </w:p>
    <w:p>
      <w:pPr>
        <w:pStyle w:val="Normal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ind w:firstLine="316"/>
        <w:rPr/>
      </w:pPr>
      <w:r>
        <w:rPr>
          <w:rFonts w:ascii="仿宋_GB2312" w:hAnsi="仿宋_GB2312" w:cs="宋体;SimSun" w:eastAsia="仿宋_GB2312"/>
          <w:b/>
          <w:szCs w:val="21"/>
        </w:rPr>
        <w:t>参考书目</w:t>
      </w:r>
      <w:r>
        <w:rPr>
          <w:rFonts w:ascii="仿宋_GB2312" w:hAnsi="仿宋_GB2312" w:cs="宋体;SimSun" w:eastAsia="仿宋_GB2312"/>
          <w:szCs w:val="21"/>
        </w:rPr>
        <w:t>：</w:t>
      </w:r>
    </w:p>
    <w:p>
      <w:pPr>
        <w:pStyle w:val="Normal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《区域经济学》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科学出版社，吴殿廷主编，</w:t>
      </w:r>
      <w:r>
        <w:rPr>
          <w:rFonts w:eastAsia="仿宋_GB2312" w:cs="宋体;SimSun" w:ascii="仿宋_GB2312" w:hAnsi="仿宋_GB2312"/>
          <w:szCs w:val="21"/>
        </w:rPr>
        <w:t>2003</w:t>
      </w:r>
      <w:r>
        <w:rPr>
          <w:rFonts w:ascii="仿宋_GB2312" w:hAnsi="仿宋_GB2312" w:cs="宋体;SimSun" w:eastAsia="仿宋_GB2312"/>
          <w:szCs w:val="21"/>
        </w:rPr>
        <w:t>。</w:t>
      </w:r>
    </w:p>
    <w:p>
      <w:pPr>
        <w:pStyle w:val="Normal"/>
        <w:ind w:firstLine="315"/>
        <w:rPr/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《区域经济学》</w:t>
      </w:r>
      <w:r>
        <w:rPr>
          <w:rFonts w:eastAsia="仿宋_GB2312" w:cs="宋体;SimSun" w:ascii="仿宋_GB2312" w:hAnsi="仿宋_GB2312"/>
          <w:szCs w:val="21"/>
        </w:rPr>
        <w:t>.</w:t>
      </w:r>
      <w:r>
        <w:rPr>
          <w:rFonts w:ascii="仿宋_GB2312" w:hAnsi="仿宋_GB2312" w:cs="宋体;SimSun" w:eastAsia="仿宋_GB2312"/>
          <w:szCs w:val="21"/>
        </w:rPr>
        <w:t>首都经济贸易出版社</w:t>
      </w:r>
      <w:r>
        <w:rPr>
          <w:rFonts w:eastAsia="仿宋_GB2312" w:cs="宋体;SimSun" w:ascii="仿宋_GB2312" w:hAnsi="仿宋_GB2312"/>
          <w:szCs w:val="21"/>
        </w:rPr>
        <w:t xml:space="preserve">, </w:t>
      </w:r>
      <w:r>
        <w:rPr>
          <w:rFonts w:ascii="仿宋_GB2312" w:hAnsi="仿宋_GB2312" w:cs="宋体;SimSun" w:eastAsia="仿宋_GB2312"/>
          <w:szCs w:val="21"/>
        </w:rPr>
        <w:t>孙久文主编，</w:t>
      </w:r>
      <w:r>
        <w:rPr>
          <w:rFonts w:eastAsia="仿宋_GB2312" w:cs="宋体;SimSun" w:ascii="仿宋_GB2312" w:hAnsi="仿宋_GB2312"/>
          <w:szCs w:val="21"/>
        </w:rPr>
        <w:t>2006</w:t>
      </w:r>
      <w:r>
        <w:rPr>
          <w:rFonts w:ascii="仿宋_GB2312" w:hAnsi="仿宋_GB2312" w:cs="宋体;SimSun" w:eastAsia="仿宋_GB2312"/>
          <w:szCs w:val="21"/>
        </w:rPr>
        <w:t>。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6:48:00Z</dcterms:created>
  <dc:creator>Blue666</dc:creator>
  <dc:description/>
  <cp:keywords/>
  <dc:language>en-US</dc:language>
  <cp:lastModifiedBy>lancer</cp:lastModifiedBy>
  <dcterms:modified xsi:type="dcterms:W3CDTF">2014-09-26T01:45:00Z</dcterms:modified>
  <cp:revision>37</cp:revision>
  <dc:subject/>
  <dc:title>附件二</dc:title>
</cp:coreProperties>
</file>