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557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《经济地理》科目大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949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地理与环境科学学院  </w:t>
      </w:r>
      <w:r>
        <w:rPr>
          <w:rFonts w:ascii="仿宋_GB2312" w:hAnsi="仿宋_GB2312" w:cs="宋体;SimSun" w:eastAsia="仿宋_GB2312"/>
          <w:sz w:val="18"/>
          <w:szCs w:val="18"/>
          <w:u w:val="single"/>
        </w:rPr>
        <w:t xml:space="preserve"> </w:t>
      </w:r>
    </w:p>
    <w:p>
      <w:pPr>
        <w:pStyle w:val="Normal"/>
        <w:widowControl/>
        <w:spacing w:lineRule="exact" w:line="800"/>
        <w:ind w:firstLine="1633"/>
        <w:jc w:val="left"/>
        <w:rPr/>
      </w:pPr>
      <w:r>
        <w:rPr>
          <w:rFonts w:ascii="仿宋_GB2312" w:hAnsi="仿宋_GB2312" w:cs="宋体;SimSun" w:eastAsia="仿宋_GB2312"/>
          <w:w w:val="90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14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年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7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" w:cs="宋体;SimSun"/>
          <w:sz w:val="24"/>
          <w:szCs w:val="32"/>
          <w:u w:val="single"/>
        </w:rPr>
      </w:pPr>
      <w:r>
        <w:rPr>
          <w:rFonts w:eastAsia="仿宋_GB2312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《经济地理》科目大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科目代码：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949</w:t>
      </w:r>
    </w:p>
    <w:p>
      <w:pPr>
        <w:pStyle w:val="Normal"/>
        <w:widowControl/>
        <w:ind w:left="2" w:hanging="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ind w:firstLine="420"/>
        <w:jc w:val="left"/>
        <w:rPr>
          <w:rFonts w:eastAsia="仿宋_GB2312"/>
          <w:szCs w:val="21"/>
        </w:rPr>
      </w:pPr>
      <w:r>
        <w:rPr>
          <w:rFonts w:eastAsia="仿宋_GB2312"/>
        </w:rPr>
        <w:t>考生应能：</w:t>
      </w:r>
      <w:r>
        <w:rPr>
          <w:rFonts w:eastAsia="仿宋_GB2312"/>
        </w:rPr>
        <w:t>1</w:t>
      </w:r>
      <w:r>
        <w:rPr>
          <w:rFonts w:eastAsia="仿宋_GB2312"/>
        </w:rPr>
        <w:t>．准确掌握在经济地理学方面有关概念；</w:t>
      </w:r>
      <w:r>
        <w:rPr>
          <w:rFonts w:eastAsia="仿宋_GB2312"/>
        </w:rPr>
        <w:t>2</w:t>
      </w:r>
      <w:r>
        <w:rPr>
          <w:rFonts w:eastAsia="仿宋_GB2312"/>
        </w:rPr>
        <w:t>．准确掌握在经济地理学方面的有关理论和分析方法；</w:t>
      </w:r>
      <w:r>
        <w:rPr>
          <w:rFonts w:eastAsia="仿宋_GB2312"/>
        </w:rPr>
        <w:t>3</w:t>
      </w:r>
      <w:r>
        <w:rPr>
          <w:rFonts w:eastAsia="仿宋_GB2312"/>
        </w:rPr>
        <w:t>．运用经济地理学方面的有关概念、理论和方法分析现实的经济问题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eastAsia="仿宋_GB2312"/>
        </w:rPr>
        <w:t>高等学校优秀本科毕业生能达到的及格或及格以上水平，以保证录取者具有基本的专业基础知识素养，并有利于本校人文地理等相关专业择优选拔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 xml:space="preserve">第一章 </w:t>
      </w:r>
      <w:r>
        <w:rPr>
          <w:rFonts w:ascii="仿宋_GB2312" w:hAnsi="仿宋_GB2312" w:cs="宋体;SimSun" w:eastAsia="仿宋_GB2312"/>
          <w:b/>
          <w:szCs w:val="21"/>
        </w:rPr>
        <w:t>经济地理学发展概述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 xml:space="preserve">第一节 </w:t>
      </w:r>
      <w:r>
        <w:rPr>
          <w:rFonts w:ascii="仿宋_GB2312" w:hAnsi="仿宋_GB2312" w:cs="宋体;SimSun" w:eastAsia="仿宋_GB2312"/>
          <w:b/>
          <w:szCs w:val="21"/>
        </w:rPr>
        <w:t>经济地理学发展特点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二节</w:t>
      </w:r>
      <w:r>
        <w:rPr>
          <w:rFonts w:ascii="仿宋_GB2312" w:hAnsi="仿宋_GB2312" w:cs="宋体;SimSun" w:eastAsia="仿宋_GB2312"/>
          <w:b/>
          <w:szCs w:val="21"/>
        </w:rPr>
        <w:t xml:space="preserve"> 经济地理学研究对象与学科体系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 xml:space="preserve">第三节 </w:t>
      </w:r>
      <w:r>
        <w:rPr>
          <w:rFonts w:ascii="仿宋_GB2312" w:hAnsi="仿宋_GB2312" w:cs="宋体;SimSun" w:eastAsia="仿宋_GB2312"/>
          <w:b/>
          <w:szCs w:val="21"/>
        </w:rPr>
        <w:t>经济地理学与相邻学科的关系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四节 </w:t>
      </w:r>
      <w:r>
        <w:rPr>
          <w:rFonts w:ascii="仿宋_GB2312" w:hAnsi="仿宋_GB2312" w:cs="宋体;SimSun" w:eastAsia="仿宋_GB2312"/>
          <w:b/>
          <w:szCs w:val="21"/>
        </w:rPr>
        <w:t>经济地理学在社会经济发展中的作用</w:t>
      </w:r>
      <w:r>
        <w:rPr>
          <w:rFonts w:ascii="仿宋_GB2312" w:hAnsi="仿宋_GB2312" w:cs="宋体;SimSun" w:eastAsia="仿宋_GB2312"/>
          <w:b/>
          <w:szCs w:val="21"/>
        </w:rPr>
        <w:t>和意义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章 经济活动区位及影响因素分析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一节 经济活动区位的基础概念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区位与区位理论；区位条件与区位因子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要素投入对经济活动区位的一般影响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节 区域环境对经济活动区位的一般影响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四节 交通对经济活动区位的一般影响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交通要素及其内涵；运费成本、交通便捷程度对区位选择的影响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章 农业与工业区位理论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一节 杜能农业区位理论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杜能农业区位理论的背景与目的；杜能农业区位理论前提，形成机制，农业生产方式的空间配置原理；杜能农业区位理论的应用研究及在农业地理学、经济学上的意义、理论的局限性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二节 韦伯工业区位论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韦伯工业区位论的背景与目的；韦伯工业区位论理论概要、基本概念（区位因子，一般因子，特殊因子，集聚因子与分散因子）；韦伯工业区位论理论前提三个阶段；韦伯工业区位论理论重点（运费指向论，劳动力成本指向论，集聚指向论）；韦伯区位理论的应用研究；韦伯区位论的意义及理论的局限性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 其它工业区位理论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帕兰德的区位理论；胡佛的区位理论（运输费用理论运费结构，送达价格、市场地域与区位选择）；廖什的区位理论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四节 区位的行为主义分析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史密斯的收益性空间界限分析；普雷德的行为矩阵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四章 商业和服务业区位论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一节 克里斯泰勒的中心地理论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中心地理论形成的背景；中心地、中心性、货物的供给范围、中心地等级的概念；中心地三原则与中心地系统的空间模型（市场原则、交通原则、行政原则与中心地系统以及三原则适合的条件）；克里斯泰勒中心地理论的理论和实践意义及存在的问题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二节 零售业区位论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影响零售业区位决策的基本因素；零售业区位模型；零售引力模型</w:t>
      </w:r>
    </w:p>
    <w:p>
      <w:pPr>
        <w:pStyle w:val="Normal"/>
        <w:widowControl/>
        <w:ind w:firstLine="315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 服务业区位论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服务业的类型与区位特征；服务业区位选择的因素分析；服务业区位选择的理论（中心地理论；集聚理论）</w:t>
      </w:r>
    </w:p>
    <w:p>
      <w:pPr>
        <w:pStyle w:val="Normal"/>
        <w:widowControl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五章 多部门企业</w:t>
      </w:r>
      <w:r>
        <w:rPr>
          <w:rFonts w:eastAsia="仿宋_GB2312" w:cs="宋体;SimSun" w:ascii="仿宋_GB2312" w:hAnsi="仿宋_GB2312"/>
          <w:b/>
          <w:szCs w:val="21"/>
        </w:rPr>
        <w:t>(</w:t>
      </w:r>
      <w:r>
        <w:rPr>
          <w:rFonts w:ascii="仿宋_GB2312" w:hAnsi="仿宋_GB2312" w:cs="宋体;SimSun" w:eastAsia="仿宋_GB2312"/>
          <w:b/>
          <w:szCs w:val="21"/>
        </w:rPr>
        <w:t>公司</w:t>
      </w:r>
      <w:r>
        <w:rPr>
          <w:rFonts w:eastAsia="仿宋_GB2312" w:cs="宋体;SimSun" w:ascii="仿宋_GB2312" w:hAnsi="仿宋_GB2312"/>
          <w:b/>
          <w:szCs w:val="21"/>
        </w:rPr>
        <w:t>)</w:t>
      </w:r>
      <w:r>
        <w:rPr>
          <w:rFonts w:ascii="仿宋_GB2312" w:hAnsi="仿宋_GB2312" w:cs="宋体;SimSun" w:eastAsia="仿宋_GB2312"/>
          <w:b/>
          <w:szCs w:val="21"/>
        </w:rPr>
        <w:t>区位</w:t>
      </w:r>
    </w:p>
    <w:p>
      <w:pPr>
        <w:pStyle w:val="Normal"/>
        <w:widowControl/>
        <w:ind w:firstLine="315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一节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企业增长的空间轨迹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企业增长动因及战略与方法；企业的空间扩张（增长过程、增长阶段、扩张规律）；中国特殊环境下的企业空间扩张</w:t>
      </w:r>
    </w:p>
    <w:p>
      <w:pPr>
        <w:pStyle w:val="Normal"/>
        <w:widowControl/>
        <w:ind w:firstLine="315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二节 企业空间演变模式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沃茨、泰勒、哈坎逊、迪肯的企业空间扩张模式；各模式的比较及在中国应用</w:t>
      </w:r>
    </w:p>
    <w:p>
      <w:pPr>
        <w:pStyle w:val="Normal"/>
        <w:widowControl/>
        <w:ind w:firstLine="315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 公司组织结构类型及其空间特征</w:t>
      </w:r>
    </w:p>
    <w:p>
      <w:pPr>
        <w:pStyle w:val="Normal"/>
        <w:widowControl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六章 跨国公司区位</w:t>
      </w:r>
    </w:p>
    <w:p>
      <w:pPr>
        <w:pStyle w:val="Normal"/>
        <w:widowControl/>
        <w:ind w:firstLine="315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一节 跨国直接投资区位选择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跨国直接投资原因（产品周期理论、折衷理论）；跨国投资的国别选择；跨国投资的微观区位选择</w:t>
      </w:r>
    </w:p>
    <w:p>
      <w:pPr>
        <w:pStyle w:val="Normal"/>
        <w:widowControl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跨国公司不同组分的区位选择</w:t>
      </w:r>
    </w:p>
    <w:p>
      <w:pPr>
        <w:pStyle w:val="Normal"/>
        <w:widowControl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节 跨国公司对投资区经济发展的影响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跨国公司与投资地联系的理论分析（生产链、所有权关系系统、组织链）；跨国公司对投资地经济发展的影响特点；跨国公司与投资地的相互作用关系；影响跨国公司与投资地关系的主要因素</w:t>
      </w:r>
    </w:p>
    <w:p>
      <w:pPr>
        <w:pStyle w:val="Normal"/>
        <w:widowControl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七章 区域的结构与组织</w:t>
      </w:r>
    </w:p>
    <w:p>
      <w:pPr>
        <w:pStyle w:val="Normal"/>
        <w:widowControl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区域经济结构（产业结构）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区域产业分类；区域产业结构模式（主导产业选择、关联产业配套、基础性产业配套、潜导产业及支柱产业发展）；区域产业结构演进机制及理论（配第—克拉克定理、库兹涅茨法则、霍夫曼定理、雁行形态说）；区域产业结构合理性评价</w:t>
      </w:r>
    </w:p>
    <w:p>
      <w:pPr>
        <w:pStyle w:val="Normal"/>
        <w:widowControl/>
        <w:ind w:firstLine="315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二节 区域空间结构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区域空间结构的基本要素、经济意义；区域空间结构的模式（极核式、点轴式、网络式）；区域空间结构的演变（弗里德曼、陆大道的区域空间结构演变理论）；区域空间结构的形成与发展机制（区位指向、集聚与扩散机制、集聚与扩散的关系）；空间近邻效应</w:t>
      </w:r>
    </w:p>
    <w:p>
      <w:pPr>
        <w:pStyle w:val="Normal"/>
        <w:widowControl/>
        <w:ind w:firstLine="315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 农村工业化与农区发展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农村工业化的特征；中国农村工业化的特殊环境；农村工业化对区域空间结构的影响</w:t>
      </w:r>
    </w:p>
    <w:p>
      <w:pPr>
        <w:pStyle w:val="Normal"/>
        <w:widowControl/>
        <w:ind w:firstLine="315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四节 技术创新与区域结构变迁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技术与技术创新；技术创新对区域结构变迁的作用机制；技术创新的空间差异与区域经济格局变化；区域创新网络</w:t>
      </w:r>
    </w:p>
    <w:p>
      <w:pPr>
        <w:pStyle w:val="Normal"/>
        <w:widowControl/>
        <w:ind w:firstLine="315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八章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区域经济发展</w:t>
      </w:r>
    </w:p>
    <w:p>
      <w:pPr>
        <w:pStyle w:val="Normal"/>
        <w:widowControl/>
        <w:ind w:firstLine="315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一节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区域经济增长理论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区域经济增长因素；区域经济增长机制（区域增长极理论、循环积累因果原理乘数作用和加速原理）；区域经济增长阶段理论（胡佛—费雪尔、罗斯托以及我国学者提出的区域经济增长阶段理论）</w:t>
      </w:r>
    </w:p>
    <w:p>
      <w:pPr>
        <w:pStyle w:val="Normal"/>
        <w:widowControl/>
        <w:ind w:firstLine="315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二节 经济地域综合体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经济地域综合体概念、特点、类型、结构；经济地域综合体理论的现实有效性评价</w:t>
      </w:r>
    </w:p>
    <w:p>
      <w:pPr>
        <w:pStyle w:val="Normal"/>
        <w:widowControl/>
        <w:ind w:firstLine="315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 产业集群与区域发展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产业集群的概念、类型、形成与演化机制以及对区域空间结构变迁的影响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四节 经济区与区域管制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经济区的概念、基本特征、类型；区域管制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九章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区域之间的空间组织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一节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区域间经济发展关系理论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赫希曼的极化—涓滴效应学说；梯度推移学说；中心—外围理论；区域相互依赖理论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区际经济联系的学说及理论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空间相互作用理论（空间相互作用发生的前提条件、空间相互作用的测度）；区域分工理论（成本学说、要素禀赋学说、新贸易理论、竞争优势理论）；区域合作理论（基本原则、类型）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区域经济差异与协调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区域经济差异概念对区域经济和社会发展的影响；区域经济差异的可控性分析；区域经济协调发展的涵义、促进区域经济协调发展的途径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十章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经济活动全球化发展特点及影响因素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一节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经济全球化的影响因素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科学技术进步及跨国公司影响经济全球化的内在机制；国家的经济干预调节及作用；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经济全球化的发展特点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节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经济活动全球化趋势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十一章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经济活动全球化的产业分析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汽车工业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纺织服装业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节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服务业（金融业）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十二章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经济活动全球化的区域影响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一节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经济全球化不同观点之争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关于经济全球化概念的争论；超级全球化主义者与其反对者的争论；经济全球化与经济国际化；经济全球化背景下的地理区位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二节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全球化与地方化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全球化与地方化的矛盾与统一；跨国公司地方化策略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发展中国家的机遇与挑战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十三章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经济地理学研究方法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一节 公司</w:t>
      </w:r>
      <w:r>
        <w:rPr>
          <w:rFonts w:eastAsia="仿宋_GB2312" w:cs="宋体;SimSun" w:ascii="仿宋_GB2312" w:hAnsi="仿宋_GB2312"/>
          <w:b/>
          <w:szCs w:val="21"/>
        </w:rPr>
        <w:t>(</w:t>
      </w:r>
      <w:r>
        <w:rPr>
          <w:rFonts w:ascii="仿宋_GB2312" w:hAnsi="仿宋_GB2312" w:cs="宋体;SimSun" w:eastAsia="仿宋_GB2312"/>
          <w:b/>
          <w:szCs w:val="21"/>
        </w:rPr>
        <w:t>企业</w:t>
      </w:r>
      <w:r>
        <w:rPr>
          <w:rFonts w:eastAsia="仿宋_GB2312" w:cs="宋体;SimSun" w:ascii="仿宋_GB2312" w:hAnsi="仿宋_GB2312"/>
          <w:b/>
          <w:szCs w:val="21"/>
        </w:rPr>
        <w:t>)</w:t>
      </w:r>
      <w:r>
        <w:rPr>
          <w:rFonts w:ascii="仿宋_GB2312" w:hAnsi="仿宋_GB2312" w:cs="宋体;SimSun" w:eastAsia="仿宋_GB2312"/>
          <w:b/>
          <w:szCs w:val="21"/>
        </w:rPr>
        <w:t>调查及分析方法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企业问卷调查及定量分析；企业案例调查及定性分析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经济地理区域及部门分析方法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区域经济地理条件评价方法（离差分析法、极差标准化方法、理想值分析法、等级序列分析法）；城市发展条件与发展潜力的综合评价方法（加权综合指数法、理想值加权分级法）；区域人口、就业和经济活动模型分析（单一经济要素、两个影响、多个因素影响下的分析与预测）；区域经济活动分析模型（柯布—道格拉斯生产函数的回归估计；基本经济模型；投入—产出模型）；项目评估与方案优选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十四章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经济地理学理论新进展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经济地理学的文化与制度转向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经济学家的新经济地理学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节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中国经济地理学理论创新思路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Cs w:val="21"/>
        </w:rPr>
        <w:t>参考书目：</w:t>
      </w:r>
      <w:r>
        <w:rPr>
          <w:rFonts w:eastAsia="仿宋_GB2312" w:cs="宋体;SimSun" w:ascii="仿宋_GB2312" w:hAnsi="仿宋_GB2312"/>
          <w:b/>
          <w:szCs w:val="21"/>
        </w:rPr>
        <w:t>1</w:t>
      </w:r>
      <w:r>
        <w:rPr>
          <w:rFonts w:ascii="仿宋_GB2312" w:hAnsi="仿宋_GB2312" w:cs="宋体;SimSun" w:eastAsia="仿宋_GB2312"/>
          <w:b/>
          <w:szCs w:val="21"/>
        </w:rPr>
        <w:t>、</w:t>
      </w:r>
      <w:r>
        <w:rPr/>
        <w:t>李小建主编，《经济地理学》，高等教育出版社，</w:t>
      </w:r>
      <w:r>
        <w:rPr/>
        <w:t>2001</w:t>
      </w:r>
      <w:r>
        <w:rPr/>
        <w:t>年。</w:t>
      </w:r>
    </w:p>
    <w:p>
      <w:pPr>
        <w:pStyle w:val="Normal"/>
        <w:ind w:firstLine="1050"/>
        <w:rPr/>
      </w:pPr>
      <w:r>
        <w:rPr/>
        <w:t>2</w:t>
      </w:r>
      <w:r>
        <w:rPr/>
        <w:t>、杨万钟</w:t>
      </w:r>
      <w:r>
        <w:rPr>
          <w:rFonts w:eastAsia="Times New Roman"/>
        </w:rPr>
        <w:t xml:space="preserve"> </w:t>
      </w:r>
      <w:r>
        <w:rPr/>
        <w:t>，《经济地理学导论》（修订第</w:t>
      </w:r>
      <w:r>
        <w:rPr/>
        <w:t>4</w:t>
      </w:r>
      <w:r>
        <w:rPr/>
        <w:t>版），华东师范大学出版社</w:t>
      </w:r>
      <w:r>
        <w:rPr>
          <w:rFonts w:eastAsia="Times New Roman"/>
        </w:rPr>
        <w:t xml:space="preserve"> </w:t>
      </w:r>
      <w:r>
        <w:rPr/>
        <w:t>，</w:t>
      </w:r>
      <w:r>
        <w:rPr/>
        <w:t>1999</w:t>
      </w:r>
      <w:r>
        <w:rPr/>
        <w:t>年。</w:t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07:07:00Z</dcterms:created>
  <dc:creator>Blue666</dc:creator>
  <dc:description/>
  <cp:keywords/>
  <dc:language>en-US</dc:language>
  <cp:lastModifiedBy>lancer</cp:lastModifiedBy>
  <dcterms:modified xsi:type="dcterms:W3CDTF">2014-09-26T01:46:00Z</dcterms:modified>
  <cp:revision>61</cp:revision>
  <dc:subject/>
  <dc:title>&lt;&lt;经济地理学&gt;&gt;李小建 教案1</dc:title>
</cp:coreProperties>
</file>