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环境工程学基础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45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环境工程学基础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45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熟悉环境工程学的基本理论，掌握污染控制工程和公害防治技术的基本原理和方法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掌握污染控制工程的基本原理和主要设计计算等内容，重视环境工程设计的实践及创新，提高分析和解决问题的能力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了解污水的污染特点，掌握常规污水的污染物种类、浓度范围及处理难点，以便有针对性的设计处理工艺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了解污水处理方法的分类，重点要求学生掌握当前常用污水处理方法的原理、工艺参数的控制范围和适用范围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掌握污水处理单元的工作原理、设计计算等内容，了解各种污水处理单元的优缺点，能合理选用和设计处理单元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4</w:t>
      </w:r>
      <w:r>
        <w:rPr>
          <w:rFonts w:eastAsia="仿宋_GB2312"/>
          <w:szCs w:val="21"/>
        </w:rPr>
        <w:t>、通过理论学习和课程设计的训练，能合理选择污水处理工艺过程，合理组合和设计各种处理单元，能综合评价污水处理设施的造价和运行成本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5</w:t>
      </w:r>
      <w:r>
        <w:rPr>
          <w:rFonts w:eastAsia="仿宋_GB2312"/>
          <w:szCs w:val="21"/>
        </w:rPr>
        <w:t>、了解大气污染的特点，掌握大气污染物的种类、浓度范围及处理难点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6</w:t>
      </w:r>
      <w:r>
        <w:rPr>
          <w:rFonts w:eastAsia="仿宋_GB2312"/>
          <w:szCs w:val="21"/>
        </w:rPr>
        <w:t>、了解粉尘的分类，掌握当前常用粉尘处理的原理、装置、工艺参数的控制范围和适用范围。</w:t>
      </w:r>
    </w:p>
    <w:p>
      <w:pPr>
        <w:pStyle w:val="Normal"/>
        <w:widowControl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7</w:t>
      </w:r>
      <w:r>
        <w:rPr>
          <w:rFonts w:eastAsia="仿宋_GB2312"/>
          <w:szCs w:val="21"/>
        </w:rPr>
        <w:t>、了解气态污染物的分类，掌握当前常用气态污染物的原理、装置（吸收、吸附、催化燃烧）、工艺参数的控制范围和适用范围。</w:t>
      </w:r>
    </w:p>
    <w:p>
      <w:pPr>
        <w:pStyle w:val="Normal"/>
        <w:widowControl/>
        <w:ind w:firstLine="420"/>
        <w:jc w:val="left"/>
        <w:rPr/>
      </w:pPr>
      <w:r>
        <w:rPr>
          <w:rFonts w:eastAsia="仿宋_GB2312"/>
          <w:szCs w:val="21"/>
        </w:rPr>
        <w:t>8</w:t>
      </w:r>
      <w:r>
        <w:rPr>
          <w:rFonts w:eastAsia="仿宋_GB2312"/>
          <w:szCs w:val="21"/>
        </w:rPr>
        <w:t>、掌握大气污染物处理单元的工作原理和设计计算，了解各种大气污染物处理单元的优缺点，能合理选用和设计处理单元。</w:t>
      </w:r>
    </w:p>
    <w:p>
      <w:pPr>
        <w:pStyle w:val="Normal"/>
        <w:widowControl/>
        <w:ind w:firstLine="420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9</w:t>
      </w:r>
      <w:r>
        <w:rPr>
          <w:rFonts w:eastAsia="仿宋_GB2312"/>
          <w:szCs w:val="21"/>
        </w:rPr>
        <w:t>、了解固体废弃物处理与处置的基本概念、基本理论和基本方法，熟悉固体废物分选，固体废物可降解处理，固体废物焚烧处理，固体废物热解处理，卫生填埋及安全填埋等技术。</w:t>
      </w:r>
    </w:p>
    <w:p>
      <w:pPr>
        <w:pStyle w:val="Normal"/>
        <w:widowControl/>
        <w:jc w:val="left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仿宋_GB2312"/>
          <w:szCs w:val="21"/>
        </w:rPr>
        <w:t>10</w:t>
      </w:r>
      <w:r>
        <w:rPr>
          <w:rFonts w:eastAsia="仿宋_GB2312"/>
          <w:szCs w:val="21"/>
        </w:rPr>
        <w:t>、了解噪声、振动、电磁辐射和放射性污染的防治技术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环境工程学概述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水污染控制技术概述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水体污染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水质指标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水质标准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水污染控制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物理控制法、化学控制法、物理化学控制法和生化控制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 物理处理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格栅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沉淀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沉淀原理、沉淀池的原理及构造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滤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滤池的构造及其工作原理；常见滤池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 化学处理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中和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氧化</w:t>
      </w:r>
      <w:r>
        <w:rPr>
          <w:rFonts w:eastAsia="仿宋_GB2312" w:cs="宋体;SimSun" w:ascii="仿宋_GB2312" w:hAnsi="仿宋_GB2312"/>
          <w:b/>
          <w:szCs w:val="21"/>
        </w:rPr>
        <w:t>/</w:t>
      </w:r>
      <w:r>
        <w:rPr>
          <w:rFonts w:ascii="仿宋_GB2312" w:hAnsi="仿宋_GB2312" w:cs="宋体;SimSun" w:eastAsia="仿宋_GB2312"/>
          <w:b/>
          <w:szCs w:val="21"/>
        </w:rPr>
        <w:t>还原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空气氧化、湿式氧化、高级氧化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化学沉淀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物化处理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混凝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混凝原理、混凝剂及混凝设备与工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气浮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气浮的基本原理与工艺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吸附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吸附机理、吸附剂及其再生、吸附操作与应用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离子交换</w:t>
      </w:r>
    </w:p>
    <w:p>
      <w:pPr>
        <w:pStyle w:val="Normal"/>
        <w:widowControl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离子交换剂、交换原理与工艺过程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生物处理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概述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活性污泥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活性污泥法的基本原理、技术参数及发展变化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生物膜法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Cs w:val="21"/>
        </w:rPr>
        <w:t>生物膜法的基本原理、生物滤池、生物转盘、生物接触氧化法、生物流化床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节 厌氧生物处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厌氧处理的原理及工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节 自然生物处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生物塘处理系统、土地处理系统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污水深度处理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污水脱氮工艺与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生物硝化及反硝化的过程及原理、生物脱氮工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污水除磷工艺与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生物除磷的过程与机理、生物除磷工艺与技术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同步脱氮除磷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 人工湿地处理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人工湿地的类型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人工湿地去除污染物的机理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 污水回用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污水回用处理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污水回用的对象及处理工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章 大气污染控制技术概述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大气及大气污染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大气环境标准和法规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大气污染综合防治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大气污染控制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大气污染控制的对象及主要控制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一章 颗粒污染物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除尘基础概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除尘设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除尘装置的性能指标、机械式除尘器、湿式除尘器、电除尘器、过滤式除尘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二章 气态污染物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吸收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吸收原理、吸收工艺、吸收法的应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吸附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吸附原理与吸附剂、吸附装置、吸附法的应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三章 全球大气环境问题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酸雨污染防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氧化硫和氮氧化物的控制对策、燃煤脱硫技术、烟气脱硫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臭氧层破坏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臭氧层的破坏机理、保护臭氧层的措施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温室效应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温室效应的机理与作用、生态影响、控制措施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四章 汽车尾气污染与防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概述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汽车尾气的危害、汽车排放法规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汽车尾气污染的主要控制措施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机内净化方法、机外净化方法、改变燃料的成分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五章 室内空气污染与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室内空气污染物及其危害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室内空气污染净化方法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源控制、通风、空气净化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六章 固体废物处理与处置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固体废物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固体废物的定义、特征及分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固体废物的处理原则与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无害化、减量化和资源化原则、固体废物的预处理技术、资源化处理技术、最终处置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城市生活垃圾的处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收集与运输、资源化处理、无害化处理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节 工业固体废物的处理与处置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收集与运输、处理及资源再生技术、最终处置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节 危险废物的处理与管理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危险废物的管理、危险废物的无害化处理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七章 物理性污染及防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噪声污染防治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噪声的评价与测量、噪声污染防治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振动防治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振动的特征与评价、隔振技术、减振技术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电磁辐射与放射性污染治理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电磁辐射的测量与防治方法、放射性废物的处理与处置技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widowControl/>
        <w:ind w:firstLine="422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参考书目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《环境工程学基础》，张振家主编，化学工业出版社，</w:t>
      </w:r>
      <w:r>
        <w:rPr>
          <w:rFonts w:eastAsia="仿宋_GB2312" w:cs="宋体;SimSun" w:ascii="仿宋_GB2312" w:hAnsi="仿宋_GB2312"/>
          <w:szCs w:val="21"/>
        </w:rPr>
        <w:t>2006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日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《环境工程学》，蒋展鹏主编，高等教育出版社，</w:t>
      </w:r>
      <w:r>
        <w:rPr>
          <w:rFonts w:eastAsia="仿宋_GB2312" w:cs="宋体;SimSun" w:ascii="仿宋_GB2312" w:hAnsi="仿宋_GB2312"/>
          <w:szCs w:val="21"/>
        </w:rPr>
        <w:t>2010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10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日第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版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36:00Z</dcterms:created>
  <dc:creator>china</dc:creator>
  <dc:description/>
  <cp:keywords/>
  <dc:language>en-US</dc:language>
  <cp:lastModifiedBy>lancer</cp:lastModifiedBy>
  <dcterms:modified xsi:type="dcterms:W3CDTF">2014-09-26T01:45:00Z</dcterms:modified>
  <cp:revision>24</cp:revision>
  <dc:subject/>
  <dc:title> </dc:title>
</cp:coreProperties>
</file>