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旅游学概论</w:t>
      </w:r>
      <w:r>
        <w:rPr>
          <w:rFonts w:ascii="黑体;SimHei" w:hAnsi="黑体;SimHei" w:cs="华文中宋" w:eastAsia="黑体;SimHei"/>
          <w:b/>
          <w:sz w:val="52"/>
          <w:szCs w:val="52"/>
        </w:rPr>
        <w:t>》科目大纲</w:t>
      </w:r>
    </w:p>
    <w:p>
      <w:pPr>
        <w:pStyle w:val="Normal"/>
        <w:widowControl/>
        <w:jc w:val="center"/>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823)</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p>
    <w:p>
      <w:pPr>
        <w:pStyle w:val="Normal"/>
        <w:widowControl/>
        <w:spacing w:lineRule="exact" w:line="800"/>
        <w:ind w:firstLine="1633"/>
        <w:jc w:val="left"/>
        <w:rPr>
          <w:rFonts w:ascii="仿宋_GB2312" w:hAnsi="仿宋_GB2312" w:eastAsia="仿宋_GB2312" w:cs="宋体;SimSun"/>
          <w:w w:val="90"/>
          <w:sz w:val="32"/>
          <w:szCs w:val="32"/>
          <w:u w:val="single"/>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旅游学概论》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823</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旅游学概论》是旅游管理专业的一门核心基础课，较为系统地介绍了旅游学研究的基本内容，通过学习让学生对旅游现象和旅游业发展的相关问题有一个基本的认识，要求考生理解和掌握本科目的基本概念，基本原理和基本方法，能运用本科目知识进行分析，具备分析问题和解决问题的基本能力。</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章  旅游的产生与发展</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了解人类迁移活动的原因和目的。了解产业革命对近代旅游的影响，掌握托马斯</w:t>
      </w:r>
      <w:r>
        <w:rPr>
          <w:rFonts w:eastAsia="仿宋_GB2312" w:cs="宋体;SimSun" w:ascii="仿宋_GB2312" w:hAnsi="仿宋_GB2312"/>
          <w:szCs w:val="21"/>
        </w:rPr>
        <w:t>·</w:t>
      </w:r>
      <w:r>
        <w:rPr>
          <w:rFonts w:ascii="仿宋_GB2312" w:hAnsi="仿宋_GB2312" w:cs="宋体;SimSun" w:eastAsia="仿宋_GB2312"/>
          <w:szCs w:val="21"/>
        </w:rPr>
        <w:t>库克对旅游业的贡献。掌握二战后旅游活动迅速发展的原因。</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章  旅游者</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掌握罗马会议定义，了解我国对国际旅游者和国内旅游者的界定。掌握决定个人旅游需求的客观因素。了解决定个人旅游需求的主观因素。掌握旅游动机的概念、类型和影响旅游动机的因素。</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章  旅游资源</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掌握旅游资源的概念、特点和价值决定，了解旅游资源的分类。了解现实旅游资源、潜在旅游资源的概念，掌握旅游资源开发的必要性、旅游资源开发工作的主要内容和原则。了解旅游资源遭受损害和破坏的原因，掌握旅游资源保护工作的原则与措施。</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章  旅游业</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掌握旅游业的概念，理解旅游业的构成。掌握旅游业的性质和基本特点。了解我国和外国旅行社的分类、旅行社的作用，掌握旅行社开展业务的主要方式。了解我国饭店星级评定的基本情况、饭店在社会经济中的作用，掌握饭店连锁集团的竞争优势、饭店合作集团的概念和类型。了解主要旅行方式，掌握影响旅游者选择旅游方式的因素。了解旅游景点的定义、特点、类别和旅游景点在旅游业中的地位。掌握旅游产品的概念和特点，了解旅游产品的质量标准和质量管理的基本途径。</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章  旅游市场</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掌握旅游市场、旅游市场划分的概念和意义，了解旅游市场的划分方法。掌握国际旅游客流分布格局、国际旅游客源的地区分布状况、国际旅游客流规律。了解我国旅游业海外客源市场的基本现状，掌握选择重点旅游客源市场应考虑的因素以及我国旅游业在国际客源市场竞争中存在的问题。了解国内旅游市场的基本特点。了解我国对出境旅游的类别划分、出境旅游市场的特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六章  旅游组织与旅游产业政策</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理解国家政府支持旅游发展的动机和干预旅游发展的必要性，了解政府干预旅游发展的手段。掌握国家旅游组织的概念和国家旅游组织的基本职能。了解各国国家旅游组织的差异原因。了解我国的旅游管理体制。了解旅游产业政策的性质与作用。掌握旅游产业政策的主要内容。掌握旅游产业宏观管理与协调的基本手段。</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七章  旅游的作用与影响</w:t>
      </w:r>
    </w:p>
    <w:p>
      <w:pPr>
        <w:pStyle w:val="Normal"/>
        <w:widowControl/>
        <w:ind w:firstLine="420"/>
        <w:jc w:val="left"/>
        <w:rPr/>
      </w:pPr>
      <w:r>
        <w:rPr>
          <w:rFonts w:ascii="仿宋_GB2312" w:hAnsi="仿宋_GB2312" w:cs="宋体;SimSun" w:eastAsia="仿宋_GB2312"/>
          <w:szCs w:val="21"/>
        </w:rPr>
        <w:t>掌握旅游的发展对一个国家经济的积极影响和消极影响。掌握旅游乘数理论，了解旅游乘数的类型和影响因素。掌握旅游对社会文化的积极影响和消极影响。了解旅游对环境的积极影响和消极影响。了解可持续旅游发展的含义、可持续旅游的内容，掌握实现可持续旅游发展的关键。</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章　旅游的产生与发展</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一节　原始社会早期的人类迁移活动</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二节　人类旅行需要的产生与发展</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三节　封建社会时期的旅行发展</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四节　近代旅游和旅游业的开端</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五节　向现代旅游过渡期间的技术发展及其对旅游活动的影响</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六节　二战后现代旅游迅速兴起和发展的原因</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七节　我国旅游业的历史发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章　旅游的概念、性质和特点</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一节　旅游的概念</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二节　旅游活动的类型</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三节　旅游活动的性质</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四节　旅游活动的特点</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五节　衡量旅游活动发展状况的指标</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章　旅游者</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一节　旅游者的基本概念</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二节　决定个人旅游需求的客观因素</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三节　决定个人旅游需求的主观因素</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四节　旅游者类型及其需求特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章　旅游资源</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一节　旅游资源的基本概念</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二节　旅游资源的开发</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三节　旅游资源的保护</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章　旅游业</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一节　旅游业的概念</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二节　旅游业在推动旅游活动发展中的伯用</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三节　旅游业的性质和特点</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四节　旅行社</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五节　饭店与住宿业</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六节　旅游交通</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七节　旅游景点</w:t>
      </w:r>
    </w:p>
    <w:p>
      <w:pPr>
        <w:pStyle w:val="Normal"/>
        <w:widowControl/>
        <w:ind w:firstLine="420"/>
        <w:jc w:val="left"/>
        <w:rPr>
          <w:rFonts w:cs="Verdana"/>
          <w:b/>
          <w:b/>
          <w:bCs/>
          <w:sz w:val="24"/>
        </w:rPr>
      </w:pPr>
      <w:r>
        <w:rPr>
          <w:rFonts w:ascii="仿宋_GB2312" w:hAnsi="仿宋_GB2312" w:cs="宋体;SimSun" w:eastAsia="仿宋_GB2312"/>
          <w:szCs w:val="21"/>
        </w:rPr>
        <w:t>第八节　旅游业的产品</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六章　旅游组织</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一节　政府对旅游发展的干预</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二节　国家旅游组织</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三节　我国的旅游组织</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四节　国际旅游组织</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七章　旅游市场</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一节　旅游市场的概念</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二节　旅游市场的划分</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三节　全球国际旅游客流状况</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四节　我国旅游业的入境旅游市场</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五节　我国旅游业的国内旅游市场</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六节　我国旅游业的出境旅游市场</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八章　旅游的影响</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一节　旅游的经济影响</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二节　旅游促进接待地区经济发展的理论根据</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三节　旅游的社会文化影响</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四节　旅游的环境影响</w:t>
      </w:r>
    </w:p>
    <w:p>
      <w:pPr>
        <w:pStyle w:val="Normal"/>
        <w:widowControl/>
        <w:numPr>
          <w:ilvl w:val="0"/>
          <w:numId w:val="2"/>
        </w:numPr>
        <w:jc w:val="left"/>
        <w:rPr>
          <w:rFonts w:ascii="仿宋_GB2312" w:hAnsi="仿宋_GB2312" w:eastAsia="仿宋_GB2312" w:cs="宋体;SimSun"/>
          <w:szCs w:val="21"/>
        </w:rPr>
      </w:pPr>
      <w:r>
        <w:rPr>
          <w:rFonts w:ascii="仿宋_GB2312" w:hAnsi="仿宋_GB2312" w:cs="宋体;SimSun" w:eastAsia="仿宋_GB2312"/>
          <w:szCs w:val="21"/>
        </w:rPr>
        <w:t>可持续旅游发展</w:t>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参考书目：</w:t>
      </w:r>
    </w:p>
    <w:p>
      <w:pPr>
        <w:pStyle w:val="Normal"/>
        <w:widowControl/>
        <w:numPr>
          <w:ilvl w:val="0"/>
          <w:numId w:val="1"/>
        </w:numPr>
        <w:jc w:val="left"/>
        <w:rPr>
          <w:rFonts w:ascii="仿宋_GB2312" w:hAnsi="仿宋_GB2312" w:eastAsia="仿宋_GB2312" w:cs="宋体;SimSun"/>
          <w:szCs w:val="21"/>
        </w:rPr>
      </w:pPr>
      <w:r>
        <w:rPr>
          <w:rFonts w:ascii="仿宋_GB2312" w:hAnsi="仿宋_GB2312" w:cs="宋体;SimSun" w:eastAsia="仿宋_GB2312"/>
          <w:szCs w:val="21"/>
        </w:rPr>
        <w:t>《区域旅游规划原理》，中国旅游出版社，吴必虎著，</w:t>
      </w:r>
      <w:r>
        <w:rPr/>
        <w:t>2004</w:t>
      </w:r>
      <w:r>
        <w:rPr/>
        <w:t>年</w:t>
      </w:r>
      <w:r>
        <w:rPr/>
        <w:t>2</w:t>
      </w:r>
      <w:r>
        <w:rPr/>
        <w:t>月</w:t>
      </w:r>
      <w:r>
        <w:rPr/>
        <w:t>。</w:t>
      </w:r>
    </w:p>
    <w:p>
      <w:pPr>
        <w:pStyle w:val="Normal"/>
        <w:widowControl/>
        <w:numPr>
          <w:ilvl w:val="0"/>
          <w:numId w:val="1"/>
        </w:numPr>
        <w:jc w:val="left"/>
        <w:rPr/>
      </w:pPr>
      <w:r>
        <w:rPr>
          <w:rFonts w:ascii="仿宋_GB2312" w:hAnsi="仿宋_GB2312" w:cs="宋体;SimSun" w:eastAsia="仿宋_GB2312"/>
          <w:szCs w:val="21"/>
        </w:rPr>
        <w:t>《旅游学概论》，南开大学出版社，李天元著，</w:t>
      </w:r>
      <w:r>
        <w:rPr/>
        <w:t>最新一版</w:t>
      </w:r>
      <w:r>
        <w:rPr/>
        <w:t>，</w:t>
      </w:r>
      <w:r>
        <w:rPr/>
        <w:t>2009</w:t>
      </w:r>
      <w:r>
        <w:rPr/>
        <w:t>年</w:t>
      </w:r>
      <w:r>
        <w:rPr/>
        <w:t>11</w:t>
      </w:r>
      <w:r>
        <w:rPr/>
        <w:t>月</w:t>
      </w:r>
      <w:r>
        <w:rPr/>
        <w:t>。</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5"/>
      <w:numFmt w:val="chineseCountingThousand"/>
      <w:lvlText w:val="第%1节"/>
      <w:lvlJc w:val="left"/>
      <w:pPr>
        <w:tabs>
          <w:tab w:val="num" w:pos="1260"/>
        </w:tabs>
        <w:ind w:left="126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7:05:00Z</dcterms:created>
  <dc:creator>liwei</dc:creator>
  <dc:description/>
  <cp:keywords/>
  <dc:language>en-US</dc:language>
  <cp:lastModifiedBy>lancer</cp:lastModifiedBy>
  <dcterms:modified xsi:type="dcterms:W3CDTF">2014-09-26T01:45:00Z</dcterms:modified>
  <cp:revision>24</cp:revision>
  <dc:subject/>
  <dc:title> </dc:title>
</cp:coreProperties>
</file>