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家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书</w:t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838"/>
        <w:gridCol w:w="1572"/>
        <w:gridCol w:w="3780"/>
      </w:tblGrid>
      <w:tr>
        <w:trPr>
          <w:trHeight w:val="62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推荐人姓名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推荐人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技术职务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专业技术职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</w:tr>
      <w:tr>
        <w:trPr>
          <w:trHeight w:val="449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单位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作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1184275</wp:posOffset>
                </wp:positionV>
                <wp:extent cx="6209665" cy="7339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推荐内容：对被推荐考生的业务能力、外语水平的介绍及工作实绩的评价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spacing w:lineRule="exact" w:line="460"/>
                              <w:ind w:right="960" w:firstLine="360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推荐人签字并加盖印章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Indent"/>
                              <w:spacing w:lineRule="exact" w:line="460"/>
                              <w:ind w:right="480" w:firstLine="463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95pt;height:577.9pt;mso-wrap-distance-left:9.05pt;mso-wrap-distance-right:9.05pt;mso-wrap-distance-top:0pt;mso-wrap-distance-bottom:0pt;margin-top:93.25pt;mso-position-vertical-relative:text;margin-left:-5.6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推荐内容：对被推荐考生的业务能力、外语水平的介绍及工作实绩的评价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spacing w:lineRule="exact" w:line="460"/>
                        <w:ind w:right="960" w:firstLine="3600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推荐人签字并加盖印章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TextBodyIndent"/>
                        <w:spacing w:lineRule="exact" w:line="460"/>
                        <w:ind w:right="480" w:firstLine="4637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年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54:00Z</dcterms:created>
  <dc:creator>雨林木风</dc:creator>
  <dc:description/>
  <cp:keywords/>
  <dc:language>en-US</dc:language>
  <cp:lastModifiedBy>China</cp:lastModifiedBy>
  <cp:lastPrinted>2013-05-20T09:11:00Z</cp:lastPrinted>
  <dcterms:modified xsi:type="dcterms:W3CDTF">2016-06-20T08:39:00Z</dcterms:modified>
  <cp:revision>3</cp:revision>
  <dc:subject/>
  <dc:title>关于举办东北大学2013年暑期学术夏令营活动的通知</dc:title>
</cp:coreProperties>
</file>