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201</w:t>
      </w:r>
      <w:r>
        <w:rPr>
          <w:rFonts w:eastAsia="黑体;SimHei"/>
          <w:sz w:val="32"/>
          <w:szCs w:val="32"/>
        </w:rPr>
        <w:t>8</w:t>
      </w:r>
      <w:r>
        <w:rPr>
          <w:rFonts w:eastAsia="黑体;SimHei"/>
          <w:sz w:val="32"/>
          <w:szCs w:val="32"/>
        </w:rPr>
        <w:t>年专业学位硕士研究生招生考试大纲</w:t>
      </w:r>
    </w:p>
    <w:p>
      <w:pPr>
        <w:pStyle w:val="Normal"/>
        <w:spacing w:lineRule="auto" w:line="480"/>
        <w:jc w:val="center"/>
        <w:rPr/>
      </w:pPr>
      <w:r>
        <w:rPr>
          <w:rFonts w:eastAsia="黑体;SimHei"/>
          <w:sz w:val="32"/>
          <w:szCs w:val="32"/>
        </w:rPr>
        <w:t>（</w:t>
      </w:r>
      <w:r>
        <w:rPr>
          <w:b/>
          <w:sz w:val="28"/>
          <w:szCs w:val="28"/>
        </w:rPr>
        <w:t>动物传染病学</w:t>
      </w:r>
      <w:r>
        <w:rPr>
          <w:rFonts w:eastAsia="黑体;SimHei"/>
          <w:sz w:val="32"/>
          <w:szCs w:val="32"/>
        </w:rPr>
        <w:t>）</w:t>
      </w:r>
    </w:p>
    <w:p>
      <w:pPr>
        <w:pStyle w:val="Normal"/>
        <w:rPr/>
      </w:pPr>
      <w:r>
        <w:rPr>
          <w:rFonts w:eastAsia="仿宋_GB2312;微软雅黑"/>
          <w:sz w:val="30"/>
        </w:rPr>
        <w:t>学科、专业：</w:t>
      </w:r>
      <w:r>
        <w:rPr>
          <w:rFonts w:eastAsia="仿宋_GB2312;微软雅黑"/>
          <w:sz w:val="30"/>
        </w:rPr>
        <w:t>兽医（</w:t>
      </w:r>
      <w:r>
        <w:rPr>
          <w:rFonts w:eastAsia="仿宋_GB2312;微软雅黑"/>
          <w:sz w:val="30"/>
        </w:rPr>
        <w:t>095200</w:t>
      </w:r>
      <w:r>
        <w:rPr>
          <w:rFonts w:eastAsia="仿宋_GB2312;微软雅黑"/>
          <w:sz w:val="30"/>
        </w:rPr>
        <w:t>）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15  </w:t>
      </w:r>
      <w:r>
        <w:rPr>
          <w:b/>
          <w:sz w:val="28"/>
          <w:szCs w:val="28"/>
        </w:rPr>
        <w:t>动物传染病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参考书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《动物传染病学》罗满林主编，中国林业出版社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主要内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一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家畜传染病的传染过程和流行过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重点掌握：感染的概念：传染病的概念；传染源、传播媒介、易感动物的概念；疫点、疫区、疫源地的概念：传染病的流行形式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感染和传染病的概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传染病是由病原微生物与机体相互作用所引起的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传染病具有传染性和流行性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被感染的机体发生特异性反应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耐过动物能获得特异性免疫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具有特征性的临诊表现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感染的类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外源性和内源性感染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单纯感染、混合感染和继发感染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显性感染和隐性感染，顿挫型和一过性感染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</w:t>
      </w:r>
      <w:r>
        <w:rPr>
          <w:sz w:val="24"/>
        </w:rPr>
        <w:t>局部感染和全身感染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</w:t>
      </w:r>
      <w:r>
        <w:rPr>
          <w:sz w:val="24"/>
        </w:rPr>
        <w:t>典型感染和非典型感染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</w:t>
      </w:r>
      <w:r>
        <w:rPr>
          <w:sz w:val="24"/>
        </w:rPr>
        <w:t>良性感染和恶性感染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.</w:t>
      </w:r>
      <w:r>
        <w:rPr>
          <w:sz w:val="24"/>
        </w:rPr>
        <w:t>最急性、急性、亚急性和慢性感染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</w:t>
      </w:r>
      <w:r>
        <w:rPr>
          <w:sz w:val="24"/>
        </w:rPr>
        <w:t>病毒的持续性感染和慢性病毒感染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传染病的发展阶段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家畜传染病流行过程的基本环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传染源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传播途径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畜群的易感性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与病原体的种类和毒力强弱有关，主要由畜体的遗传特征、特异免疫状态等因素决定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畜群的内在因素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畜群的外界因素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特异免疫状态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疫源地和自然疫源地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流行过程发展的某些规律性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流行过程的表现形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流行过程的季节性和周期性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影响流行过程的因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自然因素：气候、气温、湿度、阳光、雨量、地形、地理环境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社会因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二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传染病的防疫措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重点掌握：平时的预防措施、发病时的扑灭措施；疫情报告与疫病的诊断方法；检疫；隔离和封锁：免疫接种和药物预防；消毒、杀虫、灭鼠的方法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防疫工作的基本原则和内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防疫工作的基本原则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建立健全各级防疫机构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贯彻预防为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防疫工作的基本内容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平时的预防措施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发生疫病时的扑灭措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疫病的预防</w:t>
      </w:r>
      <w:r>
        <w:rPr>
          <w:sz w:val="24"/>
        </w:rPr>
        <w:t>(prevention)</w:t>
      </w:r>
      <w:r>
        <w:rPr>
          <w:sz w:val="24"/>
        </w:rPr>
        <w:t>、疫病的防制</w:t>
      </w:r>
      <w:r>
        <w:rPr>
          <w:sz w:val="24"/>
        </w:rPr>
        <w:t>(control)</w:t>
      </w:r>
      <w:r>
        <w:rPr>
          <w:sz w:val="24"/>
        </w:rPr>
        <w:t>和疫病的消灭</w:t>
      </w:r>
      <w:r>
        <w:rPr>
          <w:sz w:val="24"/>
        </w:rPr>
        <w:t>(eradication)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疫情报告和诊断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疫情报告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疑似口蹄疫、炭疽、狂犬病、猪瘟、鸡新城疫、高致病性禽流感、牛流行热等重要动物传染病需向上级有关动物防疫机构报告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诊断家畜传染病常用的方法：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临床诊断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流行病学诊断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病理学诊断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⑷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微生物学诊断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⑸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免疫学诊断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分子生物学诊断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检疫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产地检疫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运输检疫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国境口岸检疫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隔离和封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隔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对病畜、可疑感染家畜和假定健康家畜分别对待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封锁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封锁的疫点应采取的措施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封锁的疫区应采取的措施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受威胁区及其应采取的主要措施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传染病病畜的治疗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针对病原体的疗法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特异性疗法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抗生素疗法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化学疗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针对动物机体的疗法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加强护理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对症疗法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针对群体的治疗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消毒、杀虫、灭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消毒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预防为主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预防性消毒、随时消毒、终末消毒的概念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常用消毒方法：机械性清除、物理消毒法、化学消毒法、生物热消毒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杀虫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虻、蝇、蚊、蜱等节肢动物都是家畜疫病的重要传播媒介，了解物理杀虫法、生物杀虫法、药物杀虫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灭鼠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了解常用灭鼠方法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免疫接种和药物预防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预防接种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预防接种应有周密的计划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应注意预防接种的反应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几种疫苗的联合使用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⑷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合理的免疫程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紧急接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药物预防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三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人畜共患传染病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炭疽（</w:t>
      </w:r>
      <w:r>
        <w:rPr>
          <w:sz w:val="24"/>
        </w:rPr>
        <w:t>Authrax</w:t>
      </w:r>
      <w:r>
        <w:rPr>
          <w:sz w:val="24"/>
        </w:rPr>
        <w:t>），大肠杆菌病（</w:t>
      </w:r>
      <w:r>
        <w:rPr>
          <w:sz w:val="24"/>
        </w:rPr>
        <w:t>Colibacillosis</w:t>
      </w:r>
      <w:r>
        <w:rPr>
          <w:sz w:val="24"/>
        </w:rPr>
        <w:t>），沙门氏菌病（</w:t>
      </w:r>
      <w:r>
        <w:rPr>
          <w:sz w:val="24"/>
        </w:rPr>
        <w:t>Salmonellosis</w:t>
      </w:r>
      <w:r>
        <w:rPr>
          <w:sz w:val="24"/>
        </w:rPr>
        <w:t>），结核病（</w:t>
      </w:r>
      <w:r>
        <w:rPr>
          <w:sz w:val="24"/>
        </w:rPr>
        <w:t>Tuberculosis</w:t>
      </w:r>
      <w:r>
        <w:rPr>
          <w:sz w:val="24"/>
        </w:rPr>
        <w:t>），流行性感冒</w:t>
      </w:r>
      <w:r>
        <w:rPr>
          <w:sz w:val="24"/>
        </w:rPr>
        <w:t>(Influenza)</w:t>
      </w:r>
      <w:r>
        <w:rPr>
          <w:sz w:val="24"/>
        </w:rPr>
        <w:t>，口蹄疫（</w:t>
      </w:r>
      <w:r>
        <w:rPr>
          <w:sz w:val="24"/>
        </w:rPr>
        <w:t>Foot-and-mouth-disease  FMD</w:t>
      </w:r>
      <w:r>
        <w:rPr>
          <w:sz w:val="24"/>
        </w:rPr>
        <w:t>），巴氏杆菌病（</w:t>
      </w:r>
      <w:r>
        <w:rPr>
          <w:sz w:val="24"/>
        </w:rPr>
        <w:t>pasteurellosis</w:t>
      </w:r>
      <w:r>
        <w:rPr>
          <w:sz w:val="24"/>
        </w:rPr>
        <w:t>），痘病（</w:t>
      </w:r>
      <w:r>
        <w:rPr>
          <w:sz w:val="24"/>
        </w:rPr>
        <w:t>Variola</w:t>
      </w:r>
      <w:r>
        <w:rPr>
          <w:sz w:val="24"/>
        </w:rPr>
        <w:t>，</w:t>
      </w:r>
      <w:r>
        <w:rPr>
          <w:sz w:val="24"/>
        </w:rPr>
        <w:t>pox</w:t>
      </w:r>
      <w:r>
        <w:rPr>
          <w:sz w:val="24"/>
        </w:rPr>
        <w:t>），破伤风　（</w:t>
      </w:r>
      <w:r>
        <w:rPr>
          <w:sz w:val="24"/>
        </w:rPr>
        <w:t>tetanus</w:t>
      </w:r>
      <w:r>
        <w:rPr>
          <w:sz w:val="24"/>
        </w:rPr>
        <w:t>），日本乙型脑炎</w:t>
      </w:r>
      <w:r>
        <w:rPr>
          <w:sz w:val="24"/>
        </w:rPr>
        <w:t>(Japanese  B  eneephaltitis)</w:t>
      </w:r>
      <w:r>
        <w:rPr>
          <w:sz w:val="24"/>
        </w:rPr>
        <w:t>，布鲁氏菌病（</w:t>
      </w:r>
      <w:r>
        <w:rPr>
          <w:sz w:val="24"/>
        </w:rPr>
        <w:t>Brucellosis</w:t>
      </w:r>
      <w:r>
        <w:rPr>
          <w:sz w:val="24"/>
        </w:rPr>
        <w:t>），狂犬病（</w:t>
      </w:r>
      <w:r>
        <w:rPr>
          <w:sz w:val="24"/>
        </w:rPr>
        <w:t>Rabies</w:t>
      </w:r>
      <w:r>
        <w:rPr>
          <w:sz w:val="24"/>
        </w:rPr>
        <w:t>），链球菌病（</w:t>
      </w:r>
      <w:r>
        <w:rPr>
          <w:sz w:val="24"/>
        </w:rPr>
        <w:t>Streptococcsis</w:t>
      </w:r>
      <w:r>
        <w:rPr>
          <w:sz w:val="24"/>
        </w:rPr>
        <w:t>），牛海绵状脑病</w:t>
      </w:r>
      <w:r>
        <w:rPr>
          <w:sz w:val="24"/>
        </w:rPr>
        <w:t>(BSE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本章重点：大肠杆菌病；沙门氏菌病；巴氏杆菌病；炭疽；口蹄疫；狂犬病；流行性感冒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第四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猪的传染病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猪丹毒、猪梭菌性肠炎、猪痢疾、猪支原体肺炎（气喘病）、猪接触传染性胸膜肺炎、猪传染性萎缩性鼻炎、猪瘟、猪伪狂犬病、猪细小病毒感染、猪繁殖与呼吸综合症、猪传染性胃肠炎、猪流行性腹泻、猪圆环病毒感染的病原、致病机理、流行病学、症状、病变、诊断及防制措施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本章重点：猪丹毒；猪气喘病；猪瘟；猪繁殖与呼吸综合症；猪圆环病毒感染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五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牛羊的传染病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恶性卡他热、牛病毒性腹泻</w:t>
      </w:r>
      <w:r>
        <w:rPr>
          <w:sz w:val="24"/>
        </w:rPr>
        <w:t>-</w:t>
      </w:r>
      <w:r>
        <w:rPr>
          <w:sz w:val="24"/>
        </w:rPr>
        <w:t>黏膜病、牛传染性鼻气管炎、牛流行热、羊梭菌性疾病、羊支原体性肺炎和蓝舌病的病原、致病机理、流行病学、症状、病变、诊断及防制措施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本章重点：恶性卡他热；羊梭菌性疾病；羊支原体肺炎；蓝舌病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六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家禽的传染病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鸡毒支原体感染、传染性鼻炎、鸭传染性浆膜炎、禽曲霉菌病、鸡新城疫、传染性喉气管炎、传染性支气管炎、鸡马立克氏病、禽白血病、传染性法氏囊病、禽脑脊髓炎、产蛋下降综合症、鸭瘟、鸭病毒性肝炎、小鹅瘟、鸡传染性贫血的病原、致病机理、流行病学、症状、病变、诊断及防制措施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本章重点：鸡毒支原体感染；鸡新城疫；鸡传染性支气管炎；鸡马立克氏病；传染性法氏囊病；鸭瘟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7:30:00Z</dcterms:created>
  <dc:creator>USER</dc:creator>
  <dc:description/>
  <cp:keywords/>
  <dc:language>en-US</dc:language>
  <cp:lastModifiedBy>linxh</cp:lastModifiedBy>
  <dcterms:modified xsi:type="dcterms:W3CDTF">2017-08-14T10:39:00Z</dcterms:modified>
  <cp:revision>7</cp:revision>
  <dc:subject/>
  <dc:title>2015年专业学位硕士研究生招生考试大纲</dc:title>
</cp:coreProperties>
</file>