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学术型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学位硕士研究生</w:t>
      </w:r>
    </w:p>
    <w:p>
      <w:pPr>
        <w:pStyle w:val="Normal"/>
        <w:spacing w:lineRule="auto" w:line="480"/>
        <w:ind w:left="-525" w:hanging="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生考试大纲（参考书目）</w:t>
      </w:r>
    </w:p>
    <w:p>
      <w:pPr>
        <w:pStyle w:val="Normal"/>
        <w:spacing w:lineRule="auto" w:line="480"/>
        <w:ind w:left="-525" w:hanging="0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植物保护、林学、化学工程与技术学科、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：种质资源保护与利用</w:t>
      </w:r>
    </w:p>
    <w:tbl>
      <w:tblPr>
        <w:tblW w:w="10440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10"/>
        <w:gridCol w:w="16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书目（作者、出版单位、年份、版次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种子生产学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考书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1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种子生产学（王建华主编，高等教育出版社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第一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试范围：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bCs/>
                <w:szCs w:val="21"/>
              </w:rPr>
              <w:t>绪论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生产的意义和任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种子、品种和良种的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农业种子、品种、良种等概念及其相互关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种子生产的种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育种家种子、基础种子、合格种子等概念；了解种子生产的种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种子生产体系的发展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了解我国“四自一辅”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四化一供”种子工作方针；拓展了解国家种子工程建设动态。</w:t>
            </w:r>
          </w:p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新品种审定、登记、保护与利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品种的区域试验和生产试验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区域试验、生产试验和栽培试验等基本程序；掌握品种区域试验的任务。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新品种审定与品种登记管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Cs/>
                <w:szCs w:val="21"/>
              </w:rPr>
              <w:t>拓展学习《中华人民共和国种子法》；了解品种审定、品种登记等概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植物新品种保护与合理利用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拓展学习《中华人民共和国植物新品种保护条例》；了解植物新品种、品种权、职务育种、非职务育种、培育人等概念；掌握植物新品种推广的四种方式，比较植物新品种保护与品种审定的区别，植物新品种保护的重要意义，以及国内外对植物新品种保护期限的规定。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生产的基本原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栽培品种的分类与类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纯系品种、杂交种品种、群体品种、无性系品种、综合品种、多系品种等概念，了解栽培品种的四个类型（潘家驹的分类法）。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栽培品种的特性与防杂保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品种特异性、品种一致性、品种稳定性等概念；掌握栽培品种的</w:t>
            </w:r>
            <w:r>
              <w:rPr>
                <w:szCs w:val="21"/>
              </w:rPr>
              <w:t>DUS</w:t>
            </w:r>
            <w:r>
              <w:rPr>
                <w:szCs w:val="21"/>
              </w:rPr>
              <w:t>三性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植物的繁殖方式与种子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有性繁殖、无性繁殖、营养体繁殖、无融合生殖、孤雌生殖、自花授粉植物、异花授粉植物、常异花授粉植物等概念，了解植物的无性繁殖方式及其遗传特点；掌握种子生产的基本技术、杂交制种关键技术；重点掌握植物的有性繁殖方式及其遗传特点、品种混杂退化的原因及防杂保纯的措施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种子生产的生态条件及基地建设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重点掌握种子生产的生态条件及其调控途径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第三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水稻种子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水稻种子生产的生物学特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水稻常规种子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杂交稻种子生产技术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掌握三系杂交稻制种关键技术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第四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玉米种子生产技术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玉米种子生产的生物学特性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玉米亲本种子生产技术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玉米杂交种生产技术</w:t>
            </w:r>
          </w:p>
          <w:p>
            <w:pPr>
              <w:pStyle w:val="Normal"/>
              <w:ind w:left="420" w:hanging="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了解玉米杂交种种类，掌握提高玉米杂交种产量和质量的措施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第五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无性繁殖作物种子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马铃薯种薯生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基础种薯、合格种薯等概念，掌握马铃薯茎尖分生组织培养脱毒原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甘薯种苗生产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甘蔗种苗生产技术</w:t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第六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蔬菜种子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十字花科蔬菜种子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茄科蔬菜种子生产技术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葫芦科蔬菜种子生产技术</w:t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第七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其他植物种子种苗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花生种子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拓展学习花生秋植繁育的意义及其翻秋留种生产技术。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花卉种子生产技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林木种苗生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药用植物种子生产技术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了解广藿香、菘蓝等南药种子生产技术。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八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生产的认证体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认证的历史与种子认证组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北美的官方种子认证机构协会（</w:t>
            </w:r>
            <w:r>
              <w:rPr>
                <w:szCs w:val="21"/>
              </w:rPr>
              <w:t>AOSCA</w:t>
            </w:r>
            <w:r>
              <w:rPr>
                <w:szCs w:val="21"/>
              </w:rPr>
              <w:t>）、经济合作与发展组织（</w:t>
            </w:r>
            <w:r>
              <w:rPr>
                <w:szCs w:val="21"/>
              </w:rPr>
              <w:t>OECD</w:t>
            </w:r>
            <w:r>
              <w:rPr>
                <w:szCs w:val="21"/>
              </w:rPr>
              <w:t>）等种子认证组织；掌握经济合作与发展组织的宗旨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. AOSCA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OECD</w:t>
            </w:r>
            <w:r>
              <w:rPr>
                <w:szCs w:val="21"/>
              </w:rPr>
              <w:t>的种子生产认证程序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种子认证的四世代系统与种子类别；掌握经济合作与发展组织（</w:t>
            </w:r>
            <w:r>
              <w:rPr>
                <w:szCs w:val="21"/>
              </w:rPr>
              <w:t>OECD</w:t>
            </w:r>
            <w:r>
              <w:rPr>
                <w:szCs w:val="21"/>
              </w:rPr>
              <w:t>）的种子认证特点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命题方式及科目类别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/>
              <w:t>招生单位自命题、初试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试方式和考试时间：</w:t>
            </w:r>
          </w:p>
          <w:p>
            <w:pPr>
              <w:pStyle w:val="Normal"/>
              <w:rPr/>
            </w:pPr>
            <w:r>
              <w:rPr/>
              <w:t>《种子生产学》考试采用闭卷笔试形式，试卷满分</w:t>
            </w:r>
            <w:r>
              <w:rPr/>
              <w:t>150</w:t>
            </w:r>
            <w:r>
              <w:rPr/>
              <w:t>分，考试时间为</w:t>
            </w:r>
            <w:r>
              <w:rPr/>
              <w:t>3</w:t>
            </w:r>
            <w:r>
              <w:rPr/>
              <w:t>小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试题结构：</w:t>
            </w:r>
          </w:p>
          <w:p>
            <w:pPr>
              <w:pStyle w:val="Normal"/>
              <w:rPr/>
            </w:pPr>
            <w:r>
              <w:rPr/>
              <w:t>（一）概念题：</w:t>
            </w:r>
            <w:r>
              <w:rPr/>
              <w:t>30</w:t>
            </w:r>
            <w:r>
              <w:rPr/>
              <w:t>分（占总分的</w:t>
            </w:r>
            <w:r>
              <w:rPr/>
              <w:t>20%</w:t>
            </w:r>
            <w:r>
              <w:rPr/>
              <w:t>），涉及种子生产学的基本概念；</w:t>
            </w:r>
          </w:p>
          <w:p>
            <w:pPr>
              <w:pStyle w:val="Normal"/>
              <w:rPr/>
            </w:pPr>
            <w:r>
              <w:rPr/>
              <w:t>（二）填空题：</w:t>
            </w:r>
            <w:r>
              <w:rPr/>
              <w:t>15</w:t>
            </w:r>
            <w:r>
              <w:rPr/>
              <w:t>分（占总分的</w:t>
            </w:r>
            <w:r>
              <w:rPr/>
              <w:t>10%</w:t>
            </w:r>
            <w:r>
              <w:rPr/>
              <w:t>），涉及种子生产学的基本知识、理论和技术；</w:t>
            </w:r>
          </w:p>
          <w:p>
            <w:pPr>
              <w:pStyle w:val="Normal"/>
              <w:rPr/>
            </w:pPr>
            <w:r>
              <w:rPr/>
              <w:t>（三）选择题：</w:t>
            </w:r>
            <w:r>
              <w:rPr/>
              <w:t>15</w:t>
            </w:r>
            <w:r>
              <w:rPr/>
              <w:t>分（占总分的</w:t>
            </w:r>
            <w:r>
              <w:rPr/>
              <w:t>10%</w:t>
            </w:r>
            <w:r>
              <w:rPr/>
              <w:t>），涉及种子生产学的基本知识、理论和技术；</w:t>
            </w:r>
          </w:p>
          <w:p>
            <w:pPr>
              <w:pStyle w:val="Normal"/>
              <w:rPr/>
            </w:pPr>
            <w:r>
              <w:rPr/>
              <w:t>（四）问答题：</w:t>
            </w:r>
            <w:r>
              <w:rPr/>
              <w:t>60</w:t>
            </w:r>
            <w:r>
              <w:rPr/>
              <w:t>分（占总分的</w:t>
            </w:r>
            <w:r>
              <w:rPr/>
              <w:t>40%</w:t>
            </w:r>
            <w:r>
              <w:rPr/>
              <w:t>），涉及种子生产学的基本原理和技术；</w:t>
            </w:r>
          </w:p>
          <w:p>
            <w:pPr>
              <w:pStyle w:val="Normal"/>
              <w:rPr/>
            </w:pPr>
            <w:r>
              <w:rPr/>
              <w:t>（四）论述题：</w:t>
            </w:r>
            <w:r>
              <w:rPr/>
              <w:t>30</w:t>
            </w:r>
            <w:r>
              <w:rPr/>
              <w:t>分（占总分的</w:t>
            </w:r>
            <w:r>
              <w:rPr/>
              <w:t>20%</w:t>
            </w:r>
            <w:r>
              <w:rPr/>
              <w:t>），涉及论述农作物种子生产的关键技术和理论应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2:49:00Z</dcterms:created>
  <dc:creator>郑奕雄</dc:creator>
  <dc:description/>
  <cp:keywords/>
  <dc:language>en-US</dc:language>
  <cp:lastModifiedBy>linxh</cp:lastModifiedBy>
  <dcterms:modified xsi:type="dcterms:W3CDTF">2017-08-14T09:58:00Z</dcterms:modified>
  <cp:revision>17</cp:revision>
  <dc:subject/>
  <dc:title>仲恺农业工程学院2016年种质资源保护与利用硕士研究生入学</dc:title>
</cp:coreProperties>
</file>