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/>
          <w:sz w:val="30"/>
          <w:szCs w:val="30"/>
        </w:rPr>
        <w:t>201</w:t>
      </w:r>
      <w:r>
        <w:rPr>
          <w:rFonts w:eastAsia="黑体;SimHei"/>
          <w:sz w:val="30"/>
          <w:szCs w:val="30"/>
        </w:rPr>
        <w:t>8</w:t>
      </w:r>
      <w:r>
        <w:rPr>
          <w:rFonts w:eastAsia="黑体;SimHei"/>
          <w:sz w:val="30"/>
          <w:szCs w:val="30"/>
        </w:rPr>
        <w:t>年学术型硕士研究生招生考试大纲</w:t>
      </w:r>
      <w:r>
        <w:rPr>
          <w:rFonts w:ascii="仿宋_GB2312;微软雅黑" w:hAnsi="仿宋_GB2312;微软雅黑" w:eastAsia="仿宋_GB2312;微软雅黑"/>
          <w:sz w:val="24"/>
        </w:rPr>
        <w:t>（农产品贮藏与加工学）</w:t>
      </w:r>
    </w:p>
    <w:p>
      <w:pPr>
        <w:pStyle w:val="Normal"/>
        <w:spacing w:lineRule="auto" w:line="480"/>
        <w:ind w:left="-525" w:hanging="0"/>
        <w:jc w:val="center"/>
        <w:rPr>
          <w:rFonts w:eastAsia="仿宋_GB2312;微软雅黑"/>
        </w:rPr>
      </w:pPr>
      <w:r>
        <w:rPr>
          <w:rFonts w:eastAsia="仿宋_GB2312;微软雅黑"/>
          <w:sz w:val="24"/>
        </w:rPr>
        <w:t>学科、专业：食品科学（</w:t>
      </w:r>
      <w:r>
        <w:rPr>
          <w:rFonts w:eastAsia="仿宋_GB2312;微软雅黑"/>
          <w:sz w:val="24"/>
        </w:rPr>
        <w:t>097201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粮食、油脂及植物蛋白工程（</w:t>
      </w:r>
      <w:r>
        <w:rPr>
          <w:rFonts w:eastAsia="仿宋_GB2312;微软雅黑"/>
          <w:sz w:val="24"/>
        </w:rPr>
        <w:t>097202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left="-525" w:firstLine="19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农产品加工及贮藏工程（</w:t>
      </w:r>
      <w:r>
        <w:rPr>
          <w:rFonts w:eastAsia="仿宋_GB2312;微软雅黑"/>
          <w:sz w:val="24"/>
        </w:rPr>
        <w:t>097203</w:t>
      </w:r>
      <w:r>
        <w:rPr>
          <w:rFonts w:eastAsia="仿宋_GB2312;微软雅黑"/>
          <w:sz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绪论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农产品贮藏加工的作用与意义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我国农产品贮藏加工的现状与发展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学习农产品贮藏加工的要求与方法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了解我国农产品贮藏加工的现状与发展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明确农产品贮藏加工的作用、意义及学习要求与方法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第一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粮油产品贮藏加工的基础知识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主要粮油产品的组成和品质特征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粮油产品的分类和组成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粮油子粒的物理性质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粮油的化学成分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粮油在贮藏过程中的品质变化及预防措施（贮藏加工原理）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粮食的生理作用及其品质的变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由微生物作用引起的品质变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粮食、油料的脂肪氧化酸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其他因素引起的粮油品质变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熟悉主要粮油产品的组成和品质特征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了解粮油的化学成分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掌握粮油在贮藏过程中的品质变化及预防措施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第二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粮油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 xml:space="preserve">1. </w:t>
      </w:r>
      <w:r>
        <w:rPr>
          <w:rFonts w:ascii="ˎ̥;Times New Roman" w:hAnsi="ˎ̥;Times New Roman" w:cs="宋体;SimSun"/>
          <w:color w:val="000000"/>
          <w:kern w:val="0"/>
          <w:sz w:val="24"/>
        </w:rPr>
        <w:t>粮油贮藏方法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常规贮藏方法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低温贮藏法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气调贮藏法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“双低”贮藏法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贮粮的设备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贮粮的设备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粮仓的种类及粮食堆放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贮粮的日常管理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贮粮的日常检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贮粮发热霉变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贮粮害虫及防治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常见的贮粮害虫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贮粮害虫防治技术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粮食入仓及防虫处理和粮食出仓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5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主要粮油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稻谷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大米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小麦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面粉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5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玉米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6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甘薯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7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大豆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8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油菜籽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9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花生的贮藏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掌握粮油贮藏的各种方法、贮粮对设备的要求和贮粮的日常管理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熟悉常见贮粮害虫及防治技术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熟悉稻谷、大米、小麦、面粉、玉米、甘薯、大豆、油菜籽及花生的贮藏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第三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粮食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稻谷的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稻谷的加工过程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稻谷加工产物的营养成分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大米的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小麦的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小麦制粉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面食品生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焙烤食品生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淀粉生产及淀粉制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玉米淀粉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薯类淀粉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淀粉制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了解稻谷加工产物的营养成分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掌握稻谷、大米和小麦及面食品、焙烤食品生产工艺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掌握玉米、薯类淀粉加工工艺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熟悉淀粉制糖过程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第四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大豆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豆腐生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工艺流程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生产操作要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腐乳生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工艺流程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几种名腐乳的生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腐竹生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工艺流程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生产操作要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豆浆饮料生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工艺流程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生产操作要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了解豆腐、腐乳、腐竹和豆浆饮料生产的工艺流程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熟悉豆腐、腐乳、腐竹和豆浆饮料生产的操作要点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第五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植物油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植物油料的种类及化学成分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油料的预处理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植物油的提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压榨法提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浸出法提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水代法提取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油脂的精练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毛油中机械杂质的去除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脱胶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脱酸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脱色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5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脱臭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6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脱蜡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油脂的加工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人造奶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起酥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了解植物油料的种类及化学成分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熟悉油料的预处理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掌握植物油各种提取方法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熟悉油脂的精练过程；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5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了解人造奶油、起酥油的生产工艺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第六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酿造调味品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酱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酱油酿造原辅料工艺特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酱油酿造工艺综述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食醋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食醋酿造原辅料工艺特性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食醋酿造工艺综述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了解酱油、食醋酿造原辅料工艺特性和酿造工艺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第七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酿酒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白酒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白酒原料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大曲法白酒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小曲法白酒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液、固结合法白酒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5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低度白酒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黄酒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原料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曲、酒药和酒母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）工艺综述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了解各种白酒、黄酒的生产及生产工艺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第八章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农副产品综合利用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概述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米糠的利用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玉米芯的利用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4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酒糟的利用</w:t>
      </w:r>
    </w:p>
    <w:p>
      <w:pPr>
        <w:pStyle w:val="Normal"/>
        <w:widowControl/>
        <w:spacing w:lineRule="atLeast" w:line="36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5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秸秆的利用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要求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1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．了解农产品加工副产品综合利用的意义</w:t>
      </w:r>
    </w:p>
    <w:p>
      <w:pPr>
        <w:pStyle w:val="Normal"/>
        <w:widowControl/>
        <w:spacing w:lineRule="atLeast" w:line="36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2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，了解玉米提取淀粉后的饲料生产及农产品加工副产品的其他利用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参考书目</w:t>
      </w:r>
    </w:p>
    <w:p>
      <w:pPr>
        <w:pStyle w:val="Normal"/>
        <w:rPr/>
      </w:pPr>
      <w:r>
        <w:rPr>
          <w:rFonts w:ascii="仿宋_GB2312;微软雅黑" w:hAnsi="仿宋_GB2312;微软雅黑" w:cs="宋体;SimSun"/>
          <w:color w:val="FF0000"/>
          <w:kern w:val="0"/>
          <w:sz w:val="24"/>
        </w:rPr>
        <w:t>《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农产品贮藏与加工学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》第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一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版，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秦文、吴卫国、翟爱华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主编，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中国计量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出版社，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cs="宋体;SimSun" w:ascii="宋体;SimSun" w:hAnsi="宋体;SimSun"/>
          <w:color w:val="FF0000"/>
          <w:kern w:val="0"/>
          <w:sz w:val="24"/>
        </w:rPr>
        <w:t>12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21:00Z</dcterms:created>
  <dc:creator>linxh</dc:creator>
  <dc:description/>
  <dc:language>en-US</dc:language>
  <cp:lastModifiedBy>linxh</cp:lastModifiedBy>
  <dcterms:modified xsi:type="dcterms:W3CDTF">2017-08-14T09:22:00Z</dcterms:modified>
  <cp:revision>1</cp:revision>
  <dc:subject/>
  <dc:title/>
</cp:coreProperties>
</file>