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植物保护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学科、专业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农药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tbl>
      <w:tblPr>
        <w:tblW w:w="10428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</w:tr>
      <w:tr>
        <w:trPr>
          <w:trHeight w:val="87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植物保护通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绪论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重点和难点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植物保护与其他学科的关系。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保护及其学科结构；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损伤与经济损害的关系；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保护对策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24"/>
              </w:rPr>
            </w:pPr>
            <w:bookmarkStart w:id="2" w:name="_GoBack"/>
            <w:bookmarkEnd w:id="2"/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植物病害的病原物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重点和难点：病害的定义及病害发生原因。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病害的基本概念与分类；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病原真菌；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病原原核生物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病毒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线虫；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寄生性种子植物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昆虫与螨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重点和难点：了解昆虫的形态。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昆虫的构造和功能；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昆虫的主要生物学特征；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昆虫的常见种类；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昆虫纲的分目及农业上主要的类群；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螨类的形态和生物学特征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杂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重点和难点：熟悉农田杂草的主要种类和形态特征。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杂草的分类；</w:t>
            </w:r>
          </w:p>
          <w:p>
            <w:pPr>
              <w:pStyle w:val="Style21"/>
              <w:numPr>
                <w:ilvl w:val="0"/>
                <w:numId w:val="9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杂草的生物学与生态生理学特性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五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植物非侵染性病害的病原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重点和难点：识别非侵染性病害。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非侵染性病害的病原；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非侵染性病害的诊断和防治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六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害生物的为害方式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的重点和难点：植物侵染性病害的发生发展过程，病害的侵染循环。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病原物的侵染过程和侵染循环；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害虫（螨）的为害方式及诊断；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杂草的为害方式与诊断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农作物对有害生物的防御反应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的重点和难点：明确作物对有害生物的防御反应。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作物对病原物的防御反应；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对虫（螨）害的防御反应；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农作物对杂草的防御作用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八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害生物种群数量动态及预测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的重点和难点：明确有害生物种群动态规律和预测预报方法。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病害流行与病原物群体数量变化；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昆虫（螨）的种群动态；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病虫害发生的预测预报。</w:t>
            </w:r>
          </w:p>
          <w:p>
            <w:pPr>
              <w:pStyle w:val="Style21"/>
              <w:spacing w:lineRule="auto" w:line="276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第九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害生物防治原理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本章的重点和难点：掌握作物病害虫防治的基本原理及方法，理解各种防治措施的优缺点。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有害生物综合治理概述；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检疫；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植物抗害品种的利用；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栽培技术的利用；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生物防治；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化学防治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参考书目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微软雅黑"/>
                <w:sz w:val="24"/>
              </w:rPr>
              <w:t>《植物保护学通论》，韩召军，高等教育出版社，</w:t>
            </w:r>
            <w:r>
              <w:rPr>
                <w:rFonts w:eastAsia="仿宋_GB2312;微软雅黑"/>
                <w:sz w:val="24"/>
              </w:rPr>
              <w:t>2012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仿宋_GB2312;微软雅黑"/>
                <w:sz w:val="24"/>
              </w:rPr>
              <w:t>8</w:t>
            </w:r>
            <w:r>
              <w:rPr>
                <w:rFonts w:eastAsia="仿宋_GB2312;微软雅黑"/>
                <w:sz w:val="24"/>
              </w:rPr>
              <w:t>月出版，第二版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2:49:00Z</dcterms:created>
  <dc:creator>USER</dc:creator>
  <dc:description/>
  <cp:keywords/>
  <dc:language>en-US</dc:language>
  <cp:lastModifiedBy>linxh</cp:lastModifiedBy>
  <dcterms:modified xsi:type="dcterms:W3CDTF">2017-08-14T09:43:00Z</dcterms:modified>
  <cp:revision>6</cp:revision>
  <dc:subject/>
  <dc:title>关于确定2016年全日制硕士研究生招生简章及考试大纲内容的通知</dc:title>
</cp:coreProperties>
</file>