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学术型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专业学位硕士研究生</w:t>
      </w:r>
    </w:p>
    <w:p>
      <w:pPr>
        <w:pStyle w:val="Normal"/>
        <w:spacing w:lineRule="auto" w:line="480"/>
        <w:ind w:left="-525" w:hanging="0"/>
        <w:jc w:val="center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招生考试大纲（参考书目）</w:t>
      </w:r>
    </w:p>
    <w:p>
      <w:pPr>
        <w:pStyle w:val="Normal"/>
        <w:spacing w:lineRule="auto" w:line="480"/>
        <w:ind w:left="-525" w:hanging="0"/>
        <w:rPr>
          <w:rFonts w:ascii="宋体;SimSun" w:hAnsi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>植物保护学科、专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>农业昆虫与害虫防治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</w:p>
    <w:tbl>
      <w:tblPr>
        <w:tblW w:w="10440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10"/>
        <w:gridCol w:w="16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考试科目名称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参考书目（作者、出版单位、年份、版次）</w:t>
            </w:r>
            <w:r>
              <w:rPr>
                <w:rFonts w:cs="宋体;SimSun" w:ascii="宋体;SimSun" w:hAnsi="宋体;SimSun"/>
                <w:sz w:val="24"/>
              </w:rPr>
              <w:t>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</w:rPr>
              <w:t>备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注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2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农业生态学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考书目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农业生态学，骆世明，中国农业出版社，</w:t>
            </w: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，第二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试范围：</w:t>
            </w:r>
          </w:p>
          <w:p>
            <w:pPr>
              <w:pStyle w:val="Normal"/>
              <w:snapToGrid w:val="false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绪论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农业生态学的发展基础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生态学发展的四个阶段；农业生态学发展的农业可持续发展背景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第二节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农业生态系统的概念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系统及其特点；生态系统及其特点；农业生态系统的概念及其特点；生态效益。</w:t>
            </w:r>
          </w:p>
          <w:p>
            <w:pPr>
              <w:pStyle w:val="Normal"/>
              <w:snapToGrid w:val="false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二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农业的基本生态关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第一节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个体生态学关系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环境对生物的制约；生物对自然环境的适应；生物对自然环境的影响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种群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种群结构；种群动态；种群间的相互作用；次生代谢物质在种间关系中的作用；种群的生活史对策；种群调节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群落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群落的基本特征、结构与演替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生态系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生态系统的能流、物流；物质循环的基本类型。</w:t>
            </w:r>
          </w:p>
          <w:p>
            <w:pPr>
              <w:pStyle w:val="Normal"/>
              <w:snapToGrid w:val="false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三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农业生态系统的结构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农业生态系统的物种结构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物种结构的含义、农林牧副渔及大农业的组分结构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农业生态系统的水平结构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景观多样性与农业生态系统的水平结构；自然条件与农业区位引起的水平结构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农业生态系统的垂直结构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地形变化与垂直结构；农林立体模式；农田立体模式；水体立体模式；畜禽养殖业立体模式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农业生态系统的营养结构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食物链的加环与解链；食物链的结构类型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农业生态系统的时间结构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作物的套作、轮作、轮养。</w:t>
            </w:r>
          </w:p>
          <w:p>
            <w:pPr>
              <w:pStyle w:val="Normal"/>
              <w:snapToGrid w:val="false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四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农业生态系统的能流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农业生态系统的辅助能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辅助能的概念、分类及其作用；不同类型生态系统辅助能的特点与能量效率；辅助能的合理使用与再生能源的开发利用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初级生产中的能流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初级生产的能量平衡关系；初级生产的能量效率与生产力比较；地球主要生态系统的初级生产力；初级生产力的制约和改善。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次级生产的能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次级生产的能流路径与能量平衡；次级生产的地位和作用、次级生产的转化效率；农业次级生产的影响因子及其提高的途径。</w:t>
            </w:r>
          </w:p>
          <w:p>
            <w:pPr>
              <w:pStyle w:val="Normal"/>
              <w:spacing w:before="0" w:after="0"/>
              <w:ind w:firstLine="422"/>
              <w:contextualSpacing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五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农业生态系统的物流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水循环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水循环过程；人类对水循环影响和水资源的危机；节水措施。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碳循环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碳循环的特点；人类对碳循环的影响与温室效应。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氮循环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氮循环特点；人类对氮循环的影响及氮污染；提高氮素利用效率的措施。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磷的循环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磷流动的特点；人类对磷循环的影响及磷污染；提高磷素利用效率的措施。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污染物的流动和累积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污染物在食物链上的浓缩作用；农业生产的内源污染与外源污染。</w:t>
            </w:r>
          </w:p>
          <w:p>
            <w:pPr>
              <w:pStyle w:val="Normal"/>
              <w:spacing w:before="0" w:after="0"/>
              <w:ind w:firstLine="422"/>
              <w:contextualSpacing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六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农业生态系统的信息流和资金流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农业生态系统的信息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环境与动植物、植物之间、植物与动物之间、动物之间的信息联系；农业生态系统人工信息流；人工信息流与自然信息流的比较。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农业生态系统的资金流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资金流的基本构成；资金流与能物流的关系。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农业生态系统的调控特点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农业系统调控的基本特点；自然调控、人工调控与社会间接调控。</w:t>
            </w:r>
          </w:p>
          <w:p>
            <w:pPr>
              <w:pStyle w:val="Normal"/>
              <w:spacing w:before="0" w:after="0"/>
              <w:ind w:firstLine="422"/>
              <w:contextualSpacing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七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农业资源与区域环境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农业资源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农业资源的概念与分类；不可再生资源的合理利用；可再生资源的合理利用、保护和增殖。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我国农业气候资源的区域特点好资源问题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降水的区域特点；温度带与耕作制度；我国的农业气候区划。</w:t>
            </w:r>
          </w:p>
          <w:p>
            <w:pPr>
              <w:pStyle w:val="Normal"/>
              <w:spacing w:before="0" w:after="0"/>
              <w:ind w:firstLine="422"/>
              <w:contextualSpacing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八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农业发展的生态轨迹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农业发展的阶段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农业发展的各个阶段的特点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世界各国对未来农业的探索</w:t>
            </w:r>
          </w:p>
          <w:p>
            <w:pPr>
              <w:pStyle w:val="Normal"/>
              <w:spacing w:before="0" w:after="0"/>
              <w:ind w:firstLine="42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自然农业、生态农业、有机农业的含义及其实践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我国的传统农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传统农业的精华及其对我国农业发展的启示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我国的生态农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我国生态农业的概念、发展阶段、建设层次、关键措施。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九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生态农业模式与技术体系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生态农业的模式与技术体系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缓解干旱、盐碱、水土流失的模式与技术体系；农田内的循环模式；种养之间的循环模式；农业与企业间的循环模式；减少对化肥好农药依赖的模式与技术体系；控制有害生物的生态农业模式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各地典型的生态农业模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东北、华北、西北、华东、华南等地的生态农业的主要模式。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十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支撑生态农业发展的政策法规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引导生态农业发展的相关经济政策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生态环境效益的经济外部性问题；经济外部性的资金内部化措施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生态法律体系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生态法的概念、基本原则和制度；生态法的法律关系与法律责任；我国与国际的生态法律体系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生态农业相关的标准体系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知识点：有机农业与有机食品标准；绿色食品标准；无公害食品标准；生态村、生态县、生态市、生态省建设标准。</w:t>
            </w:r>
          </w:p>
          <w:p>
            <w:pPr>
              <w:pStyle w:val="Normal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命题方式及科目类别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/>
              <w:t>招生单位自命题、初试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考试方式和考试时间：</w:t>
            </w:r>
          </w:p>
          <w:p>
            <w:pPr>
              <w:pStyle w:val="Normal"/>
              <w:rPr/>
            </w:pPr>
            <w:r>
              <w:rPr/>
              <w:t>《农业生态学》考试采用闭卷笔试形式，试卷满分</w:t>
            </w:r>
            <w:r>
              <w:rPr/>
              <w:t>150</w:t>
            </w:r>
            <w:r>
              <w:rPr/>
              <w:t>分，考试时间为</w:t>
            </w:r>
            <w:r>
              <w:rPr/>
              <w:t>3</w:t>
            </w:r>
            <w:r>
              <w:rPr/>
              <w:t>小时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28:00Z</dcterms:created>
  <dc:creator>USER</dc:creator>
  <dc:description/>
  <cp:keywords/>
  <dc:language>en-US</dc:language>
  <cp:lastModifiedBy>linxh</cp:lastModifiedBy>
  <dcterms:modified xsi:type="dcterms:W3CDTF">2017-08-14T09:53:00Z</dcterms:modified>
  <cp:revision>21</cp:revision>
  <dc:subject/>
  <dc:title>关于确定2016年全日制硕士研究生招生简章及考试大纲内容的通知</dc:title>
</cp:coreProperties>
</file>