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/>
          <w:sz w:val="30"/>
          <w:szCs w:val="30"/>
        </w:rPr>
        <w:t>8</w:t>
      </w:r>
      <w:r>
        <w:rPr>
          <w:rFonts w:eastAsia="黑体;SimHei"/>
          <w:sz w:val="30"/>
          <w:szCs w:val="30"/>
        </w:rPr>
        <w:t>年学术型硕士研究生招生考试大纲</w:t>
      </w:r>
      <w:r>
        <w:rPr>
          <w:rFonts w:ascii="仿宋_GB2312;微软雅黑" w:hAnsi="仿宋_GB2312;微软雅黑" w:eastAsia="仿宋_GB2312;微软雅黑"/>
          <w:sz w:val="24"/>
        </w:rPr>
        <w:t>（食品生物化学）</w:t>
      </w:r>
    </w:p>
    <w:p>
      <w:pPr>
        <w:pStyle w:val="Normal"/>
        <w:spacing w:lineRule="auto" w:line="480"/>
        <w:ind w:left="-525" w:hanging="0"/>
        <w:jc w:val="center"/>
        <w:rPr>
          <w:rFonts w:eastAsia="仿宋_GB2312;微软雅黑"/>
        </w:rPr>
      </w:pPr>
      <w:r>
        <w:rPr>
          <w:rFonts w:eastAsia="仿宋_GB2312;微软雅黑"/>
          <w:sz w:val="24"/>
        </w:rPr>
        <w:t>学科、专业：食品科学（</w:t>
      </w:r>
      <w:r>
        <w:rPr>
          <w:rFonts w:eastAsia="仿宋_GB2312;微软雅黑"/>
          <w:sz w:val="24"/>
        </w:rPr>
        <w:t>097201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仿宋_GB2312;微软雅黑"/>
          <w:sz w:val="24"/>
        </w:rPr>
        <w:t>粮食、油脂及植物蛋白工程（</w:t>
      </w:r>
      <w:r>
        <w:rPr>
          <w:rFonts w:eastAsia="仿宋_GB2312;微软雅黑"/>
          <w:sz w:val="24"/>
        </w:rPr>
        <w:t>097202</w:t>
      </w:r>
      <w:r>
        <w:rPr>
          <w:rFonts w:eastAsia="仿宋_GB2312;微软雅黑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left="-525" w:firstLine="19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农产品加工及贮藏工程（</w:t>
      </w:r>
      <w:r>
        <w:rPr>
          <w:rFonts w:eastAsia="仿宋_GB2312;微软雅黑"/>
          <w:sz w:val="24"/>
        </w:rPr>
        <w:t>097203</w:t>
      </w:r>
      <w:r>
        <w:rPr>
          <w:rFonts w:eastAsia="仿宋_GB2312;微软雅黑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糖类物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单糖的分子结构、理化性质，了解重要的单糖及其衍生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寡糖的分子结构、理化特性、重要的双糖和三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多糖的分子结构、常见重要多糖的理化特性、功能性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脂类物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脂类的分类情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生物膜的组成和结构，掌握生物膜的物质运送功能和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蛋白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蛋白质的化学组成、分类依据和种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氨基酸的分子结构特点、分类、理化性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蛋白质的分子结构，理解蛋白质分子结构与功能的关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理解和掌握蛋白质的理化性质、电泳现象、沉淀作用和颜色反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理解和掌握蛋白质的功能特性及其在食品加工中的应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核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核苷酸的组成、理化性质，了解核苷酸的一些重要衍生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脱氧核糖核酸的碱基组成及一级结构和空间结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理解和掌握核酸的理化性质、电泳现象，了解核酸的变性、复性和杂交现象，了解核酸的分离提纯一般步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酶的一般概念、特点、酶的构成、命名与分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和掌握酶的催化作用机理、假说和酶原激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理解和掌握酶的反应动力学及其影响因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别构酶和同工酶的概念和作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生物氧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生物氧化特点、生物氧化的常见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氧化呼吸链的组成、掌握线粒体内两条重要的呼吸链的电子传递方式、线粒体外</w:t>
      </w:r>
      <w:r>
        <w:rPr>
          <w:rFonts w:cs="宋体;SimSun" w:ascii="宋体;SimSun" w:hAnsi="宋体;SimSun"/>
          <w:sz w:val="24"/>
        </w:rPr>
        <w:t>NADH</w:t>
      </w:r>
      <w:r>
        <w:rPr>
          <w:rFonts w:ascii="宋体;SimSun" w:hAnsi="宋体;SimSun" w:cs="宋体;SimSun"/>
          <w:sz w:val="24"/>
        </w:rPr>
        <w:t>的氧化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生物氧化中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产生的主要方式，了解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的循环、磷酸原的储能作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糖类代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葡萄糖的无氧分解过程及其能量核算和生理意义，掌握糖酵解的调节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糖的有氧氧化过程、三羧酸循环过程、生成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的计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糖异生的反应途径及其调节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掌握糖原的分解和合成途径及其代谢调节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脂类代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脂类的主要分解代谢途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脂肪的主要合成途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氨基酸和核苷酸的代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氨基酸的分解代谢和合成代谢概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核苷酸的分解与合成途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蛋白质的生物合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生物合成途径和特点，了解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损伤及修复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的生物合成步骤和特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悉蛋白质的生物合成过程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目：</w:t>
      </w:r>
    </w:p>
    <w:p>
      <w:pPr>
        <w:pStyle w:val="Normal"/>
        <w:spacing w:lineRule="auto" w:line="480"/>
        <w:rPr/>
      </w:pPr>
      <w:r>
        <w:rPr>
          <w:rFonts w:ascii="仿宋_GB2312;微软雅黑" w:hAnsi="仿宋_GB2312;微软雅黑" w:cs="宋体;SimSun"/>
          <w:color w:val="FF0000"/>
          <w:kern w:val="0"/>
          <w:sz w:val="24"/>
        </w:rPr>
        <w:t>《食品生物化学》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第二版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，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谢达平主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编，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中国农业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出版社，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cs="宋体;SimSun" w:ascii="宋体;SimSun" w:hAnsi="宋体;SimSun"/>
          <w:color w:val="FF0000"/>
          <w:kern w:val="0"/>
          <w:sz w:val="24"/>
        </w:rPr>
        <w:t>14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0:58:00Z</dcterms:created>
  <dc:creator>LENOVO</dc:creator>
  <dc:description/>
  <cp:keywords/>
  <dc:language>en-US</dc:language>
  <cp:lastModifiedBy>linxh</cp:lastModifiedBy>
  <dcterms:modified xsi:type="dcterms:W3CDTF">2017-08-1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