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u w:val="single"/>
        </w:rPr>
        <w:t>植物保护</w:t>
      </w:r>
      <w:r>
        <w:rPr>
          <w:rFonts w:ascii="宋体;SimSun" w:hAnsi="宋体;SimSun" w:cs="宋体;SimSun"/>
          <w:sz w:val="32"/>
          <w:szCs w:val="32"/>
        </w:rPr>
        <w:t>学科、专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>农药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90403        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trHeight w:val="101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植物化学保护</w:t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绪论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植物化学保护概念、农药发展方向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植物化学保护概念、地位和发展概况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内外农药发展概况及农药的发展方向，农药在科学和生产中的重要作用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植物化学保护的基本概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农药基本概念，毒力与药效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农药含义与农药分类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毒力与药效概念以及区别，影响药效的因素，毒力与药效的计算与表示单位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农药对被保护作物的影响，产生药害后的补救措施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农药的毒性种类和特点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农药的剂型和使用方法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农药制剂概念、分散度与药剂性能关系、主要剂型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分散度及农药分散体系的概念、农药分散度与药剂性能的关系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农药辅助剂类型及其用途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农药剂型及性能，主要为可湿性粉剂、乳油、粉剂、颗粒剂、悬浮剂、可溶性粉剂、烟剂、油剂、气雾剂、浓乳剂等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农药的施用方法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杀虫剂及杀螨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杀虫剂毒理学基础，各类杀虫剂作用机理、特点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杀虫剂进入虫体的途径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杀虫剂的毒理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常用杀虫剂，各类杀虫剂的理化性质、毒性、作用特点、剂型、防治对象、作用方法和注意事项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常用杀螨剂的理化性质、毒性、作用特点、剂型、防治对象、作用方法和注意事项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杀菌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rFonts w:ascii="宋体;SimSun" w:hAnsi="宋体;SimSun" w:cs="宋体;SimSun"/>
                <w:szCs w:val="21"/>
              </w:rPr>
              <w:t>植物病害化学防治原理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各类杀菌剂的特点、防治对象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植物病害化学防治原理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杀菌剂的杀菌作用原理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常用杀菌剂的理化性质、毒性、作用特点、剂型、防治对象、作用方法和注意事项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除草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除草剂选择性原理，各类除草剂的特点及防治对象等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除草剂的分类、吸收和传导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除草剂的选择性原理：形态选择、生理选择、生化选择、人为选择及使用安全剂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除草剂的使用方法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常用除草剂的作用特点、防治对象、作用方法和注意事项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六、七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其他类型农药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各类型农药的种类及特点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杀鼠剂的特点及种类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杀线剂的种类、使用方法及注意事项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杀软体动物剂的种类、使用方法及注意事项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常用植物生长调节剂的种类、使用方法及注意事项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八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农业有害生物抗药性及综合治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害虫抗药性相关概念，抗性形成与机理，抗性治理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害虫抗药性的定义、抗药性产生的原因和影响因素、抗药性种类、害虫抗药性机制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病原菌抗药性产生、特点，影响因素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抗性综合治理的策略。</w:t>
            </w:r>
          </w:p>
          <w:p>
            <w:pPr>
              <w:pStyle w:val="Normal"/>
              <w:rPr>
                <w:rStyle w:val="Ygtvlabel"/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九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Style w:val="Ygtvlabel"/>
                <w:rFonts w:ascii="宋体;SimSun" w:hAnsi="宋体;SimSun" w:cs="宋体;SimSun"/>
                <w:b/>
                <w:szCs w:val="21"/>
              </w:rPr>
              <w:t>农药与环境安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农药的环境行为、毒性，农药残留检测主要技术及安全性评价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农药引起的环境安全问题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农药的环境行为与毒性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农药残留对生态安全和食品安全的影响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农药残留检测技术与安全性评价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环境中农药残留污染的控制和安全性评价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农药生物测定与田间药效试验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农药生物测定的基本原则，三大类农药生物测定的主要方法，田间药效试验设计的基本要求、试验结果的整理与分析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杀虫剂生物测定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杀菌剂生物测定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除草剂生物测定常用方法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农药田间药效试验的要求及方法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一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药的科学使用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章重点和难点：</w:t>
            </w:r>
            <w:r>
              <w:rPr>
                <w:bCs/>
                <w:kern w:val="0"/>
                <w:szCs w:val="21"/>
              </w:rPr>
              <w:t>农药科学使用的基本原理与方法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农药科学使用的基础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农药科学使用的方法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考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《植物化学保护学》，第四版，徐汉虹，北京：中国农业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Ygtvlabel">
    <w:name w:val="ygtv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48:00Z</dcterms:created>
  <dc:creator>USER</dc:creator>
  <dc:description/>
  <cp:keywords/>
  <dc:language>en-US</dc:language>
  <cp:lastModifiedBy>linxh</cp:lastModifiedBy>
  <dcterms:modified xsi:type="dcterms:W3CDTF">2017-08-14T09:49:00Z</dcterms:modified>
  <cp:revision>8</cp:revision>
  <dc:subject/>
  <dc:title>关于确定2016年全日制硕士研究生招生简章及考试大纲内容的通知</dc:title>
</cp:coreProperties>
</file>