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植物保护、林学、化学工程与技术学科、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：种质资源保护与利用</w:t>
      </w:r>
    </w:p>
    <w:tbl>
      <w:tblPr>
        <w:tblW w:w="1044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660"/>
        <w:gridCol w:w="16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2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种子生物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种子生物学》</w:t>
            </w:r>
            <w:r>
              <w:rPr>
                <w:szCs w:val="21"/>
              </w:rPr>
              <w:t>（胡晋主编，高等教育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，第一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试范围：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bCs/>
                <w:szCs w:val="21"/>
              </w:rPr>
              <w:t>第一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绪论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的基本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了解人工种子、天然种子等概念；掌握人工种子的优越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生物学的内容和任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掌握种子生物学的主要内容。</w:t>
            </w:r>
          </w:p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二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的形态构造和分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的一般形态构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发芽口、种脐、多胚现象和无胚现象等概念；了解植物种子的外表性状的差异，区别种子外部形态的方法；了解植物种子的组成部分，种胚的基本结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要作物种子的形态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掌握水稻、花生种子的外部形态结构和内部构造。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bCs/>
                <w:szCs w:val="21"/>
              </w:rPr>
              <w:t>第三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的化学成分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的主要化学成分及其分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农作物种子分类（按照其主要化学成分性质及用途划分），掌握影响种子化学成分的内部与外部因素。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水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游离水（自由水）、结合水（束缚水）、临界水分、安全水分、平衡水分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的营养成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的三大营养成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种子生理活性物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的三类主要生理活性物质。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种子其它化学成分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了解内源性毒物、外源性毒物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四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的形成发育和成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形成发育的一般过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胚乳是</w:t>
            </w:r>
            <w:r>
              <w:rPr>
                <w:szCs w:val="21"/>
              </w:rPr>
              <w:t>3n</w:t>
            </w:r>
            <w:r>
              <w:rPr>
                <w:szCs w:val="21"/>
              </w:rPr>
              <w:t>而胚是</w:t>
            </w:r>
            <w:r>
              <w:rPr>
                <w:szCs w:val="21"/>
              </w:rPr>
              <w:t>2n</w:t>
            </w:r>
            <w:r>
              <w:rPr>
                <w:szCs w:val="21"/>
              </w:rPr>
              <w:t>的原因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要作物种子的形成和发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发育的异常现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无融合生殖、无性种子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种子成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掌握真正成熟的种子应具备基本特点，种子成熟过程中主要变化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五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的休眠</w:t>
            </w:r>
          </w:p>
          <w:p>
            <w:pPr>
              <w:pStyle w:val="Normal"/>
              <w:ind w:left="420" w:hanging="0"/>
              <w:rPr>
                <w:bCs/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休眠原因和机理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了解种子休眠的含义，重点掌握种子休眠的主要原因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禾谷类种子的休眠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豆类种子的休眠（硬实）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了解硬实等概念。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种子休眠的调控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掌握延长种子休眠期方法；重点掌握缩短和解除种子休眠的方法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六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萌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萌发的过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萌发的四个阶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萌发的生理生化变化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萌发的生态条件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了解种子的吸胀损伤、吸胀冷害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第七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活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活力的概念和测定意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生命力、种子生活力、种子发芽力、种子活力、种子老化、种子劣变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活力的生物学基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重点掌握影响种子活力的遗传因素和环境因素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活力测定原理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掌握种子加速老化试验测定原理、四唑法测定种子活力基本原理。</w:t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第八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寿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种子寿命概念和差异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寿命、顽拗型种子、正常型种子等概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寿命的影响因素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衰老的原因及机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衰老的含义，了解种子衰老的形态特征；</w:t>
            </w:r>
            <w:r>
              <w:rPr>
                <w:bCs/>
                <w:szCs w:val="21"/>
              </w:rPr>
              <w:t>掌握</w:t>
            </w:r>
            <w:r>
              <w:rPr>
                <w:szCs w:val="21"/>
              </w:rPr>
              <w:t>种子衰老的生理生化变化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陈种子的利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陈种子的含义；重点掌握陈种子利用的现实意义，以及生产上合理利用陈种子的方法。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种子寿命的预测。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第九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种子处理生物学基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普通种子处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处理的含义；掌握种子处理的五个目的与效果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种子引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种子包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了解种子包衣、种子丸化、种子包膜等概念，掌握种衣剂的分类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命题方式及科目类别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/>
              <w:t>招生单位自命题、初试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方式和考试时间：</w:t>
            </w:r>
          </w:p>
          <w:p>
            <w:pPr>
              <w:pStyle w:val="Normal"/>
              <w:rPr/>
            </w:pPr>
            <w:r>
              <w:rPr/>
              <w:t>《种子生物学》考试采用闭卷笔试形式，试卷满分</w:t>
            </w:r>
            <w:r>
              <w:rPr/>
              <w:t>150</w:t>
            </w:r>
            <w:r>
              <w:rPr/>
              <w:t>分，考试时间为</w:t>
            </w:r>
            <w:r>
              <w:rPr/>
              <w:t>3</w:t>
            </w:r>
            <w:r>
              <w:rPr/>
              <w:t>小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题结构：</w:t>
            </w:r>
          </w:p>
          <w:p>
            <w:pPr>
              <w:pStyle w:val="Normal"/>
              <w:rPr/>
            </w:pPr>
            <w:r>
              <w:rPr/>
              <w:t>（一）概念题：</w:t>
            </w:r>
            <w:r>
              <w:rPr/>
              <w:t>30</w:t>
            </w:r>
            <w:r>
              <w:rPr/>
              <w:t>分（占总分的</w:t>
            </w:r>
            <w:r>
              <w:rPr/>
              <w:t>20%</w:t>
            </w:r>
            <w:r>
              <w:rPr/>
              <w:t>），涉及种子生物学的基本概念；</w:t>
            </w:r>
          </w:p>
          <w:p>
            <w:pPr>
              <w:pStyle w:val="Normal"/>
              <w:rPr/>
            </w:pPr>
            <w:r>
              <w:rPr/>
              <w:t>（二）填空题：</w:t>
            </w:r>
            <w:r>
              <w:rPr/>
              <w:t>15</w:t>
            </w:r>
            <w:r>
              <w:rPr/>
              <w:t>分（占总分的</w:t>
            </w:r>
            <w:r>
              <w:rPr/>
              <w:t>10%</w:t>
            </w:r>
            <w:r>
              <w:rPr/>
              <w:t>），涉及种子生物学的基本知识、理论和技术；</w:t>
            </w:r>
          </w:p>
          <w:p>
            <w:pPr>
              <w:pStyle w:val="Normal"/>
              <w:rPr/>
            </w:pPr>
            <w:r>
              <w:rPr/>
              <w:t>（三）选择题：</w:t>
            </w:r>
            <w:r>
              <w:rPr/>
              <w:t>15</w:t>
            </w:r>
            <w:r>
              <w:rPr/>
              <w:t>分（占总分的</w:t>
            </w:r>
            <w:r>
              <w:rPr/>
              <w:t>10%</w:t>
            </w:r>
            <w:r>
              <w:rPr/>
              <w:t>），涉及种子生物学的基本知识、理论和技术；</w:t>
            </w:r>
          </w:p>
          <w:p>
            <w:pPr>
              <w:pStyle w:val="Normal"/>
              <w:rPr/>
            </w:pPr>
            <w:r>
              <w:rPr/>
              <w:t>（四）问答题：</w:t>
            </w:r>
            <w:r>
              <w:rPr/>
              <w:t>60</w:t>
            </w:r>
            <w:r>
              <w:rPr/>
              <w:t>分（占总分的</w:t>
            </w:r>
            <w:r>
              <w:rPr/>
              <w:t>40%</w:t>
            </w:r>
            <w:r>
              <w:rPr/>
              <w:t>），涉及种子生物学的基本原理和技术；</w:t>
            </w:r>
          </w:p>
          <w:p>
            <w:pPr>
              <w:pStyle w:val="Normal"/>
              <w:rPr/>
            </w:pPr>
            <w:r>
              <w:rPr/>
              <w:t>（四）论述题：</w:t>
            </w:r>
            <w:r>
              <w:rPr/>
              <w:t>30</w:t>
            </w:r>
            <w:r>
              <w:rPr/>
              <w:t>分（占总分的</w:t>
            </w:r>
            <w:r>
              <w:rPr/>
              <w:t>20%</w:t>
            </w:r>
            <w:r>
              <w:rPr/>
              <w:t>），涉及论述农作物种子的相关技术和理论应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47:00Z</dcterms:created>
  <dc:creator>郑奕雄</dc:creator>
  <dc:description/>
  <cp:keywords/>
  <dc:language>en-US</dc:language>
  <cp:lastModifiedBy>linxh</cp:lastModifiedBy>
  <dcterms:modified xsi:type="dcterms:W3CDTF">2017-08-14T09:56:00Z</dcterms:modified>
  <cp:revision>30</cp:revision>
  <dc:subject/>
  <dc:title>仲恺农业工程学院2015年种质资源保护与利用硕士研究生入学</dc:title>
</cp:coreProperties>
</file>