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硕士研究生招生考试大纲</w:t>
      </w:r>
      <w:r>
        <w:rPr>
          <w:rFonts w:eastAsia="楷体_GB2312;微软雅黑" w:ascii="楷体_GB2312;微软雅黑" w:hAnsi="楷体_GB2312;微软雅黑"/>
          <w:sz w:val="28"/>
          <w:szCs w:val="28"/>
        </w:rPr>
        <w:t>(</w:t>
      </w:r>
      <w:r>
        <w:rPr>
          <w:rFonts w:ascii="楷体_GB2312;微软雅黑" w:hAnsi="楷体_GB2312;微软雅黑" w:eastAsia="楷体_GB2312;微软雅黑"/>
          <w:sz w:val="28"/>
          <w:szCs w:val="28"/>
        </w:rPr>
        <w:t>食品工程原理</w:t>
      </w:r>
      <w:r>
        <w:rPr>
          <w:rFonts w:eastAsia="楷体_GB2312;微软雅黑" w:ascii="楷体_GB2312;微软雅黑" w:hAnsi="楷体_GB2312;微软雅黑"/>
          <w:sz w:val="28"/>
          <w:szCs w:val="28"/>
        </w:rPr>
        <w:t>)</w:t>
      </w:r>
    </w:p>
    <w:p>
      <w:pPr>
        <w:pStyle w:val="Normal"/>
        <w:ind w:left="1540" w:hanging="15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ind w:left="1540" w:hanging="15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学科、专业：食品科学（</w:t>
      </w:r>
      <w:r>
        <w:rPr>
          <w:rFonts w:eastAsia="仿宋_GB2312;微软雅黑"/>
          <w:sz w:val="28"/>
          <w:szCs w:val="28"/>
        </w:rPr>
        <w:t>083201</w:t>
      </w:r>
      <w:r>
        <w:rPr>
          <w:rFonts w:eastAsia="仿宋_GB2312;微软雅黑"/>
          <w:sz w:val="28"/>
          <w:szCs w:val="28"/>
        </w:rPr>
        <w:t>）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粮食、油脂及植物蛋白工程（</w:t>
      </w:r>
      <w:r>
        <w:rPr>
          <w:rFonts w:eastAsia="仿宋_GB2312;微软雅黑"/>
          <w:sz w:val="28"/>
          <w:szCs w:val="28"/>
        </w:rPr>
        <w:t>083202</w:t>
      </w:r>
      <w:r>
        <w:rPr>
          <w:rFonts w:eastAsia="仿宋_GB2312;微软雅黑"/>
          <w:sz w:val="28"/>
          <w:szCs w:val="28"/>
        </w:rPr>
        <w:t>）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农产品加工及贮藏工程（</w:t>
      </w:r>
      <w:r>
        <w:rPr>
          <w:rFonts w:eastAsia="仿宋_GB2312;微软雅黑"/>
          <w:sz w:val="28"/>
          <w:szCs w:val="28"/>
        </w:rPr>
        <w:t>083203</w:t>
      </w:r>
      <w:r>
        <w:rPr>
          <w:rFonts w:eastAsia="仿宋_GB2312;微软雅黑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仿宋_GB2312;微软雅黑"/>
          <w:b/>
          <w:b/>
        </w:rPr>
      </w:pPr>
      <w:r>
        <w:rPr>
          <w:rFonts w:eastAsia="仿宋_GB2312;微软雅黑"/>
          <w:b/>
          <w:sz w:val="24"/>
        </w:rPr>
        <w:t>考试内容范围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绪论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课程的性质、任务、研究对象和研究方法，本课程与其他有关课程的关系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物理量的因次、单位与单位换算：单位制与因次的概念。几种主要单位制（</w:t>
      </w:r>
      <w:r>
        <w:rPr>
          <w:rFonts w:cs="宋体;SimSun" w:ascii="宋体;SimSun" w:hAnsi="宋体;SimSun"/>
          <w:color w:val="000000"/>
          <w:kern w:val="0"/>
          <w:sz w:val="24"/>
        </w:rPr>
        <w:t>SI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CGS</w:t>
      </w:r>
      <w:r>
        <w:rPr>
          <w:rFonts w:ascii="宋体;SimSun" w:hAnsi="宋体;SimSun" w:cs="宋体;SimSun"/>
          <w:color w:val="000000"/>
          <w:kern w:val="0"/>
          <w:sz w:val="24"/>
        </w:rPr>
        <w:t>制．</w:t>
      </w:r>
      <w:r>
        <w:rPr>
          <w:rFonts w:cs="宋体;SimSun" w:ascii="宋体;SimSun" w:hAnsi="宋体;SimSun"/>
          <w:color w:val="000000"/>
          <w:kern w:val="0"/>
          <w:sz w:val="24"/>
        </w:rPr>
        <w:t>MKS</w:t>
      </w:r>
      <w:r>
        <w:rPr>
          <w:rFonts w:ascii="宋体;SimSun" w:hAnsi="宋体;SimSun" w:cs="宋体;SimSun"/>
          <w:color w:val="000000"/>
          <w:kern w:val="0"/>
          <w:sz w:val="24"/>
        </w:rPr>
        <w:t>工程单位制）及我国的法定计量单位。单位换算的基本方式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一章 流体流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流体的性质：连续介质的假定、密度、重度、比重、比容、牛顿粘性定律与粘度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牛顿型与非牛顿型流体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流体静力学：静压强及其特性；压强的单位及其换算；压强的表达方式；重力场中静止流体内压强的变化规律及其应用；离心力场中压强的变化规律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流体流动现象：流体的流速和流量；稳定流动与不稳定流动；流体的流动型态；雷诺准数；当量直径与水力半径；滞流时流体在圆管中的速度分布；湍流时的时均速度与脉动速度；湍流时圆管中时均速度的分布；边界层的形成、发展及分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流体流动的基本方程：</w:t>
      </w:r>
      <w:r>
        <w:rPr>
          <w:rFonts w:cs="宋体;SimSun" w:ascii="宋体;SimSun" w:hAnsi="宋体;SimSun"/>
          <w:color w:val="000000"/>
          <w:kern w:val="0"/>
          <w:sz w:val="24"/>
        </w:rPr>
        <w:t>Δ </w:t>
      </w:r>
      <w:r>
        <w:rPr>
          <w:rFonts w:ascii="宋体;SimSun" w:hAnsi="宋体;SimSun" w:cs="宋体;SimSun"/>
          <w:color w:val="000000"/>
          <w:kern w:val="0"/>
          <w:sz w:val="24"/>
        </w:rPr>
        <w:t>物料衡算——连续性方程及其应用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能量衡算方程；柏势利方程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能量衡算方程和柏势利方程的应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流体阻力：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阻力损失的物理概念；边界层对流动阻力的影响；粘性阻力与惯性阻力；湍流粘度系数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沿程阻力的计算；滞流时圆管直管中沿程阻力计算；滞流时的摩擦系数；湍流时的摩擦系数；因次分析法：用因次分析法找出表示摩擦阻力关系中的数群；粗糙度对摩擦系数的影响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局部阻力的计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管路计算：管径的选择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简单管路、并联管路及分支管路的计算；管路布置中应注意的主要事项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流量与速度的测量：测速管、孔板、文丘里流量计及转子流量计的构造、原理及应用；流量计的选型、安装及使用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章 流体输送机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概述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流体输送问题的重要性，流体输送机械的类别，泵的主要性能参数（扬程、流量、效率与功率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离心泵：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离心泵的基本构造与作用原理（包括轴向推力的平衡方法及气缚现象）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离心泵的理论分析（离心泵基本方程，从基本方程分析离心泵的结构和性能）；离心泵内各种损失）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离心泵的特性曲线及其应用；不同条件下离心泵特性曲线的换算；离心泵的气蚀现象与允许安装高度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离心泵的工作点与理论调节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离心泵的类型与选择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他类型泵：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往复泵的基本构造、作用原理及理论调节方法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齿轮泵、螺杆泵及旋涡泵的作用原理及理论调节方法；各种泵的适用场合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正位移泵与离心泵的比较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离心式风机的特性曲线及选型。</w:t>
      </w:r>
    </w:p>
    <w:p>
      <w:pPr>
        <w:pStyle w:val="Normal"/>
        <w:tabs>
          <w:tab w:val="clear" w:pos="420"/>
          <w:tab w:val="left" w:pos="955" w:leader="none"/>
          <w:tab w:val="center" w:pos="3102" w:leader="none"/>
        </w:tabs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第三章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非均相物系的分离及固体流态化概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概念：气态非均相物系与液态非均相物系；非均相物系分离在化工生产中的应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重力沉降：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颗粒沉降的基本规律（沉降过程的力学分析，自由沉降时沉降速度的计算）重力沉降器，悬浮液的沉聚过程；沉降过程的强化途径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离心沉降：惯性离心力作用下的沉聚速度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旋风分离器（基本构造．作用原理、分离效率．流体阻力、结构型式与选用）；旋液分离器；沉降式离心机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他除尘方法及设备：电除尘、湿法除尘器、惯性除尘器、袋滤器；除尘方法的选择与比较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过滤操作的基本概念：过程的特点；推动力与阻力；过滤介质；助滤剂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过滤设备：板框压滤机、加压液滤机、转筒真空过滤机、过滤式离心机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过滤计算：过滤基本方程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恒压及恒速过滤方程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间歇式及连续式过滤机的计算；过滤常数的测定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章 传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概述：化工生产中常见的传热过程；实现传热过程的三类设备（直接混合式，间壁式及畜热式）；加热和冷却方法；载热体和冷却剂的选择；水蒸气的生产过程及其特性；饱和水蒸气表；传热的三种基本方式及其特点；化工中如常见的组合传热方式；稳定传热与不稳定传热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热传导：热传导的基本概念；傅立叶定律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导热系数；平壁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单层与多层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的稳定热传导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圆筒壁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单层与多层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的稳定热传导；串联热阻的概念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对流传热：对流传热的分析；传热边界层；对流传热速率方程；对流传热系数及其影响因素；因次分析在对流传热中的应用；有关准数的物理意义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流体无相变时的对流传热系数（采用准数关联式综合实验数据的好处，使用公式时的注意事项）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蒸汽冷凝时的对流传热（两种冷凝方式）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影咱冷凝传热的因素，冷凝水除器及不凝性气体的排除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蒸汽冷凝时对流传热系数的关联式；液体沸腾时的对流传热（液体沸腾传热的规律——自然对流、核状沸腾与液状沸腾，影响沸腾传热的因素，大容器沸腾及管内沸腾时对流传热系数的关联式）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工业用换热器中对流传热系数的大致范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热辐射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基本概念：斯蒂芬一玻尔茨曼定律；克希科夫定律、两固体间的相互辐射传热；高温测定中的辐射误差、设备热损失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两流体间壁传热过程的计算：传热速率方程、传热速率或热负荷的计算、平均温度差的计算、传热系数计算式的推导、总热阻与分热阻．主要热阻与非主要热阻的概念、污垢热阻、工业用换热器中传热系数的大致范围、壁温的估算、利用传热效率和传热单元效法进行传热计算；传热的强化与削弱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换热器：换热器的型式（夹套式、蛇管式、套管式、列管式、板式．板翘式、螺旋板式与翘片管式）；特点及选型；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列管式换热器（结构、热应力及其消除方法、设计方法）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五章 蒸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精馏过程的主要问题：</w:t>
      </w: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精馏原理；双组分溶液的气液相平衡（理想溶液与非理想溶液，拉乌尔定律；气液平衡图；</w:t>
      </w:r>
      <w:r>
        <w:rPr>
          <w:rFonts w:cs="宋体;SimSun" w:ascii="宋体;SimSun" w:hAnsi="宋体;SimSun"/>
          <w:color w:val="000000"/>
          <w:kern w:val="0"/>
          <w:sz w:val="24"/>
        </w:rPr>
        <w:t>t-x(y)</w:t>
      </w:r>
      <w:r>
        <w:rPr>
          <w:rFonts w:ascii="宋体;SimSun" w:hAnsi="宋体;SimSun" w:cs="宋体;SimSun"/>
          <w:color w:val="000000"/>
          <w:kern w:val="0"/>
          <w:sz w:val="24"/>
        </w:rPr>
        <w:t>图与</w:t>
      </w:r>
      <w:r>
        <w:rPr>
          <w:rFonts w:cs="宋体;SimSun" w:ascii="宋体;SimSun" w:hAnsi="宋体;SimSun"/>
          <w:color w:val="000000"/>
          <w:kern w:val="0"/>
          <w:sz w:val="24"/>
        </w:rPr>
        <w:t>x-y</w:t>
      </w:r>
      <w:r>
        <w:rPr>
          <w:rFonts w:ascii="宋体;SimSun" w:hAnsi="宋体;SimSun" w:cs="宋体;SimSun"/>
          <w:color w:val="000000"/>
          <w:kern w:val="0"/>
          <w:sz w:val="24"/>
        </w:rPr>
        <w:t>图；总压对</w:t>
      </w:r>
      <w:r>
        <w:rPr>
          <w:rFonts w:cs="宋体;SimSun" w:ascii="宋体;SimSun" w:hAnsi="宋体;SimSun"/>
          <w:color w:val="000000"/>
          <w:kern w:val="0"/>
          <w:sz w:val="24"/>
        </w:rPr>
        <w:t>x-y</w:t>
      </w:r>
      <w:r>
        <w:rPr>
          <w:rFonts w:ascii="宋体;SimSun" w:hAnsi="宋体;SimSun" w:cs="宋体;SimSun"/>
          <w:color w:val="000000"/>
          <w:kern w:val="0"/>
          <w:sz w:val="24"/>
        </w:rPr>
        <w:t>图的影响；恒沸点概念；挥发度与相对挥发度；平衡蒸馏、简单蒸馏及精馏的区别；利用</w:t>
      </w:r>
      <w:r>
        <w:rPr>
          <w:rFonts w:cs="宋体;SimSun" w:ascii="宋体;SimSun" w:hAnsi="宋体;SimSun"/>
          <w:color w:val="000000"/>
          <w:kern w:val="0"/>
          <w:sz w:val="24"/>
        </w:rPr>
        <w:t>t-x(y)</w:t>
      </w:r>
      <w:r>
        <w:rPr>
          <w:rFonts w:ascii="宋体;SimSun" w:hAnsi="宋体;SimSun" w:cs="宋体;SimSun"/>
          <w:color w:val="000000"/>
          <w:kern w:val="0"/>
          <w:sz w:val="24"/>
        </w:rPr>
        <w:t>图说明精馏原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双组分连续精馏塔的计算：全塔物料衡算；理论塔板的概念；求取理论塔板数的途径；精馏段操作线方程；提馏段操作线方程；两操作线交点的轨迹——</w:t>
      </w:r>
      <w:r>
        <w:rPr>
          <w:rFonts w:cs="宋体;SimSun" w:ascii="宋体;SimSun" w:hAnsi="宋体;SimSun"/>
          <w:color w:val="000000"/>
          <w:kern w:val="0"/>
          <w:sz w:val="24"/>
        </w:rPr>
        <w:t>q</w:t>
      </w:r>
      <w:r>
        <w:rPr>
          <w:rFonts w:ascii="宋体;SimSun" w:hAnsi="宋体;SimSun" w:cs="宋体;SimSun"/>
          <w:color w:val="000000"/>
          <w:kern w:val="0"/>
          <w:sz w:val="24"/>
        </w:rPr>
        <w:t>线方程；逐板法及图解法求理论塔板数；不同进料状态的比较；回流比的确定（最小回流比，全回流与操作回流比）；进料装置的热量衡算；理论塔板数的捷算法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六章 吸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概述：吸收在化工中的应用；吸收剂、吸收质与惰性气体；填料塔的构造；吸收过程的主要问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吸收的基本理论：吸收过程的相平衡关系（相组成的各种表示方法与相互换算；气体在液体中的溶解度与亨利定律； 影响吸收相平衡的因素）；吸收过程的调节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单相流体中的传质机理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分子扩散与费克定律；扩散系数及其影响因素，在气相及液相中的稳定分子扩散、涡流扩散、对流扩散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；两相流体间的传质机理；双膜理论；吸收速率方程（以不同浓度表示推动力的吸收速率方程，传质系数和推动力的严格对应关系及传质系数的换算，传质系数和传质分系数的关系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吸收塔的计算：吸收剂的选择；物料衡算与操作线方程；液气比及吸收剂用量。塔填料的选择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填料层高度的计算（图解积分法、对数平均推动力法、传质单元高度法等），板式吸收塔理论板数的计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传质单元高度的经验式。</w:t>
      </w:r>
    </w:p>
    <w:p>
      <w:pPr>
        <w:pStyle w:val="Normal"/>
        <w:tabs>
          <w:tab w:val="clear" w:pos="420"/>
          <w:tab w:val="left" w:pos="2230" w:leader="none"/>
          <w:tab w:val="center" w:pos="3102" w:leader="none"/>
        </w:tabs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第七章干燥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概述：干燥过程的应用；干燥方法（对流加热干燥、接触加热干燥、辐射加热干燥、介电加热干燥．冷冻干燥）；对流干燥的流程；干燥过程的实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湿空气的状态参数与湿度图；湿空气的状态参数（湿含量、相对湿度、焓、比热、比热容、干球温度、湿球温度、绝热饱和温度、露点）；湿空气的湿度图的作法与应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干燥过程的物料衡算与热量衡算；湿物料中水分含量的表示法；物料衡算；热量衡算；空气通过干燥器时的状态变化；利用湿度图求空气状态变化的方法；干燥器出口空气状态的选定原则；干燥器的热效率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Δ</w:t>
      </w:r>
      <w:r>
        <w:rPr>
          <w:rFonts w:ascii="宋体;SimSun" w:hAnsi="宋体;SimSun" w:cs="宋体;SimSun"/>
          <w:color w:val="000000"/>
          <w:kern w:val="0"/>
          <w:sz w:val="24"/>
        </w:rPr>
        <w:t>固体物料的干燥机理：物料中所含水分的性质（平衡水分与自由水分；结合水分与非结合水分）；干燥曲线与干燥速率曲线，根据干燥速率曲线分析干燥过程的机理（等速干燥阶段、降速干燥阶段、临界湿含量及其影响因素）；影响干燥速率的因素；干燥过程可能对物料质量产生的影响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干燥条件的选择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恒定干燥条件下干燥速率与干燥时间的计算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干燥设备，厢式干燥器、气流干燥器、沸腾床干燥器、喷雾干燥器；干燥器的选型。</w:t>
      </w:r>
    </w:p>
    <w:p>
      <w:pPr>
        <w:pStyle w:val="Normal"/>
        <w:tabs>
          <w:tab w:val="clear" w:pos="420"/>
          <w:tab w:val="left" w:pos="1840" w:leader="none"/>
          <w:tab w:val="center" w:pos="3102" w:leader="none"/>
        </w:tabs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ab/>
        <w:tab/>
      </w:r>
      <w:r>
        <w:rPr>
          <w:rFonts w:ascii="宋体;SimSun" w:hAnsi="宋体;SimSun" w:cs="宋体;SimSun"/>
          <w:color w:val="000000"/>
          <w:kern w:val="0"/>
          <w:sz w:val="24"/>
        </w:rPr>
        <w:t>第八章 实验课程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流体流动型态的观察与测定、柏势利方程实验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管道阻力测定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离心泵性能的测定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过滤实验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传热实验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干燥实验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考书目：</w:t>
      </w:r>
    </w:p>
    <w:p>
      <w:pPr>
        <w:pStyle w:val="Normal"/>
        <w:rPr/>
      </w:pPr>
      <w:r>
        <w:rPr>
          <w:rFonts w:ascii="仿宋_GB2312;微软雅黑" w:hAnsi="仿宋_GB2312;微软雅黑" w:cs="宋体;SimSun"/>
          <w:kern w:val="0"/>
          <w:sz w:val="24"/>
        </w:rPr>
        <w:t>《化工原理》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第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四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版，王志魁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、刘丽英、刘伟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编，化学工业出版社，</w:t>
      </w:r>
      <w:r>
        <w:rPr>
          <w:rFonts w:cs="宋体;SimSun" w:ascii="宋体;SimSun" w:hAnsi="宋体;SimSun"/>
          <w:color w:val="FF0000"/>
          <w:kern w:val="0"/>
          <w:sz w:val="24"/>
        </w:rPr>
        <w:t>2010</w:t>
      </w:r>
      <w:r>
        <w:rPr>
          <w:rFonts w:ascii="仿宋_GB2312;微软雅黑" w:hAnsi="仿宋_GB2312;微软雅黑" w:cs="宋体;SimSun"/>
          <w:color w:val="FF0000"/>
          <w:kern w:val="0"/>
          <w:sz w:val="24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57:00Z</dcterms:created>
  <dc:creator>USER</dc:creator>
  <dc:description/>
  <cp:keywords/>
  <dc:language>en-US</dc:language>
  <cp:lastModifiedBy>linxh</cp:lastModifiedBy>
  <cp:lastPrinted>2011-09-13T10:42:00Z</cp:lastPrinted>
  <dcterms:modified xsi:type="dcterms:W3CDTF">2017-08-14T09:06:00Z</dcterms:modified>
  <cp:revision>15</cp:revision>
  <dc:subject/>
  <dc:title>关于做好仲恺农业工程学院2012年硕士研究生</dc:title>
</cp:coreProperties>
</file>