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西南财经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  <w:t>201</w:t>
      </w:r>
      <w:r>
        <w:rPr>
          <w:rFonts w:eastAsia="华文中宋" w:cs="华文中宋" w:ascii="华文中宋" w:hAnsi="华文中宋"/>
          <w:b/>
          <w:sz w:val="28"/>
          <w:szCs w:val="28"/>
          <w:lang w:val="en-US" w:eastAsia="zh-CN"/>
        </w:rPr>
        <w:t>8</w:t>
      </w:r>
      <w:r>
        <w:rPr>
          <w:rFonts w:ascii="华文中宋" w:hAnsi="华文中宋" w:cs="华文中宋" w:eastAsia="华文中宋"/>
          <w:b/>
          <w:sz w:val="28"/>
          <w:szCs w:val="28"/>
        </w:rPr>
        <w:t>年体育硕士</w:t>
      </w:r>
      <w:r>
        <w:rPr>
          <w:rFonts w:ascii="华文中宋" w:hAnsi="华文中宋" w:cs="华文中宋" w:eastAsia="华文中宋"/>
          <w:b/>
          <w:sz w:val="28"/>
          <w:szCs w:val="28"/>
        </w:rPr>
        <w:t>研究生</w:t>
      </w:r>
      <w:r>
        <w:rPr>
          <w:rFonts w:ascii="华文中宋" w:hAnsi="华文中宋" w:cs="华文中宋" w:eastAsia="华文中宋"/>
          <w:b/>
          <w:sz w:val="28"/>
          <w:szCs w:val="28"/>
        </w:rPr>
        <w:t>入学统一考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《</w:t>
      </w:r>
      <w:r>
        <w:rPr>
          <w:rFonts w:ascii="华文中宋" w:hAnsi="华文中宋" w:cs="华文中宋" w:eastAsia="华文中宋"/>
          <w:b/>
          <w:sz w:val="28"/>
          <w:szCs w:val="28"/>
        </w:rPr>
        <w:t>体育综合</w:t>
      </w:r>
      <w:r>
        <w:rPr>
          <w:rFonts w:ascii="华文中宋" w:hAnsi="华文中宋" w:cs="华文中宋" w:eastAsia="华文中宋"/>
          <w:b/>
          <w:sz w:val="28"/>
          <w:szCs w:val="28"/>
        </w:rPr>
        <w:t>》</w:t>
      </w:r>
      <w:r>
        <w:rPr>
          <w:rFonts w:ascii="华文中宋" w:hAnsi="华文中宋" w:cs="华文中宋" w:eastAsia="华文中宋"/>
          <w:b/>
          <w:sz w:val="28"/>
          <w:szCs w:val="28"/>
        </w:rPr>
        <w:t>（</w:t>
      </w:r>
      <w:r>
        <w:rPr>
          <w:rFonts w:eastAsia="华文中宋" w:cs="华文中宋" w:ascii="华文中宋" w:hAnsi="华文中宋"/>
          <w:b/>
          <w:sz w:val="28"/>
          <w:szCs w:val="28"/>
        </w:rPr>
        <w:t>346</w:t>
      </w:r>
      <w:r>
        <w:rPr>
          <w:rFonts w:ascii="华文中宋" w:hAnsi="华文中宋" w:cs="华文中宋" w:eastAsia="华文中宋"/>
          <w:b/>
          <w:sz w:val="28"/>
          <w:szCs w:val="28"/>
        </w:rPr>
        <w:t>）科目</w:t>
      </w:r>
      <w:r>
        <w:rPr>
          <w:rFonts w:ascii="华文中宋" w:hAnsi="华文中宋" w:cs="华文中宋" w:eastAsia="华文中宋"/>
          <w:b/>
          <w:sz w:val="28"/>
          <w:szCs w:val="28"/>
        </w:rPr>
        <w:t>自行命题考试大纲</w:t>
      </w:r>
    </w:p>
    <w:p>
      <w:pPr>
        <w:pStyle w:val="Normal"/>
        <w:spacing w:lineRule="auto" w:line="276" w:before="156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考核目标</w:t>
      </w:r>
    </w:p>
    <w:p>
      <w:pPr>
        <w:pStyle w:val="Normal"/>
        <w:spacing w:lineRule="auto" w:line="276"/>
        <w:rPr/>
      </w:pPr>
      <w:r>
        <w:rPr/>
        <w:t> </w:t>
      </w:r>
      <w:r>
        <w:rPr>
          <w:rFonts w:eastAsia="Times New Roman"/>
        </w:rPr>
        <w:t xml:space="preserve">    </w:t>
      </w:r>
      <w:r>
        <w:rPr/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spacing w:lineRule="auto" w:line="276"/>
        <w:ind w:firstLine="420"/>
        <w:rPr/>
      </w:pPr>
      <w:r>
        <w:rPr/>
        <w:t>本大纲在考核目标中，按照识记、领会、应用三个层次规定其应达到的能力要求。三个能力层次是递进等级关系，各能力层次的含义是：</w:t>
      </w:r>
    </w:p>
    <w:p>
      <w:pPr>
        <w:pStyle w:val="Normal"/>
        <w:spacing w:lineRule="auto" w:line="276"/>
        <w:ind w:firstLine="420"/>
        <w:rPr/>
      </w:pPr>
      <w:r>
        <w:rPr/>
        <w:t>识记：能知道有关的名词、概念、知识的意义，并能正确认知和表述。</w:t>
      </w:r>
    </w:p>
    <w:p>
      <w:pPr>
        <w:pStyle w:val="Normal"/>
        <w:spacing w:lineRule="auto" w:line="276"/>
        <w:ind w:firstLine="420"/>
        <w:rPr/>
      </w:pPr>
      <w:r>
        <w:rPr/>
        <w:t>领会：在识记的基础上，能全面地把握基本概念，基本方法，能掌握有关概念、方法的区别与联系，并内化成自己实际工作的能力。</w:t>
      </w:r>
    </w:p>
    <w:p>
      <w:pPr>
        <w:pStyle w:val="Normal"/>
        <w:spacing w:lineRule="auto" w:line="276"/>
        <w:ind w:firstLine="420"/>
        <w:rPr/>
      </w:pPr>
      <w:r>
        <w:rPr/>
        <w:t>应用：在识记和领会的基础上，能对问题进行正确的阐述和分析，能运用所学知识处理和解决实际问题，使体育学原理、职能及方法在体育工作中发挥重要的作用。</w:t>
      </w:r>
    </w:p>
    <w:p>
      <w:pPr>
        <w:pStyle w:val="Style14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考试主要范围</w:t>
      </w:r>
    </w:p>
    <w:p>
      <w:pPr>
        <w:pStyle w:val="Style14"/>
        <w:jc w:val="center"/>
        <w:rPr>
          <w:rFonts w:cs="宋体"/>
          <w:b/>
          <w:b/>
          <w:sz w:val="28"/>
          <w:szCs w:val="36"/>
        </w:rPr>
      </w:pPr>
      <w:r>
        <w:rPr>
          <w:rFonts w:cs="宋体"/>
          <w:b/>
          <w:sz w:val="28"/>
          <w:szCs w:val="36"/>
        </w:rPr>
        <w:t>第一篇运动训练学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章 竞技体育与运动训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竞技体育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一）竞技体育释义        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二）竞技体育的形成动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三）竞技体育的基本构成要素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四）竞技体育的特点与社会价值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运动训练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一） 运动训练释义      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（二）现代运动训练的基本特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运动训练学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一） 运动训练学释义     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二） 运动训练学的理论体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三） 运动训练学研究的主要任务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四） 运动训练学研究的主要内容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章 运动成绩与竞技能力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运动成绩及其决定因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一）运动成绩释义       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（二）运动成绩的决定因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运动员竞技能力及其构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一）竞技能力释义       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（二）竞技能力的构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三）竞技能力与运动能力的异同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四）竞技能力与训练水平的异同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运动员状态诊断与训练目标建立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状态诊断与目标建立的重要意义   （二）起始状态与目标状态的完整体系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章 运动训练原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运动训练基本原则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训练规律与训练原则的概念      （二）运动训练的基本原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竞技需要原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竞技需要原则的概念            （二）竞技需要原则的理论依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竞技需要原则的训练学要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有效控制原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一）有效控制原则的概念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二）有效控制原则的理论依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有效控制原则的训练学要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周期安排原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周期安排原则的概念             （二）周期安排原则的理论依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周期安排原则的训练学要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适宜负荷原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适宜负荷原则的概念             （二）适宜负荷原则的理论依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适宜负荷原则的训练学要点       （四）科学地处理负荷量与负荷强度的关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科学地根据项目的性质安排负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区别对待原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区别对待原则的含义             （二）区别对待原则的理论依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区别对待原则的训练学要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、适时恢复训练原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适时恢复训练原则释义           （二）适时恢复训练原则的科学基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贯彻适时恢复训练原则的训练学要点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章 运动训练方法与手段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运动训练方法与手段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运动训练方法概述              （二）运动训练方法体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运动训练手段概述              （四）运动训练手段体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运动训练的具体操作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重复训练法                    （二）间歇训练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持续训练法                    （四）变换训练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循环训练法                    （六）比赛训练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运动训练常用手段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周期性单一练习手段            （二）混合性多元练习手段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固定组合练习手段              （四）变异组合练习手段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章  运动员体能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运动员体能训练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体能训练释义                  （二）运动员体能的构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体能训练的基本要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力量素质及其训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一）力量素质释义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二）最大力量的训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快速力量的训练                （四）爆发力的训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相对力量的训练                （六）力量耐力的训练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速度素质及其训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速度素质释义                  （二）反应速度的评定与训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动作速度的评定与训练          （四）位移速度的评定与训练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耐力素质及其训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耐力素质释义                  （二）有氧耐力的评定与训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糖酵解无氧代谢供能的无氧耐力的评定与训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耐力训练的方法与手段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六章  运动员技术能力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运动技术与运动员技术能力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一）运动技术释义   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二）动作要素与技术结构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技术训练常用的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一）直观法与语言法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（二）完整法与分解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想象法与表象法                （四）减难法与加难法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技术训练的基本要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处理好基本技术与高难度技术的关系   （二）处理好特长与全面技术的关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处理好规范化与个体差异的关系       （四）处理好循序渐进与难点先行的关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抓好技术风格的培养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七章  运动员的战术能力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竞技战术与运动员的战术能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竞技战术的定义                 （二）竞技战术的构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运动员的战术能力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战术训练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分解和完整战术训练方法         （二）程序训练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模拟训练法                     （四）实战法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战术方案的制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战术方案的基本内容             （二）制订战术方案的注意事项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八章  运动员心理能力与运动智能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运动员心理能力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运动员心理能力释义             （二）运动员心理能力的重要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运动员心理训练的类型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运动员心理能力训练的常用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意念训练法                     （二）诱导训练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模拟训练法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几种心理现象及其克服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心理紧张的几种常用克服方法     （二）使用表象放松法和自我暗示放松法的关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心理胆怯的克服方法             （四）情绪消极的克服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情绪激动的克服方法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运动智能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运动智能释义及构成             （二）运动员智能训练的重要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运动智能训练的基本方法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九章  运动训练计划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运动训练计划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运动训练计划释义               （二）制定运动训练计划的意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运动训练计划分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多年训练计划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全程性多年训练计划释义         （二）制定多年训练计划的必要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全程性多年训练计划的划分与不同阶段的主要任务和负荷特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全程性多年训练计划的年龄特征   （五）全程性多年训练计划的负荷特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基础训练阶段的多年训练计划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七）专项提高阶段、最佳竞技阶段的多年训练计划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八）竞技保持阶段的多年训练计划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年度训练计划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年度训练中的周期安排           （二）大周期训练计划的基本构成模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周训练计划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基本训练周的计划和组织         （二）赛前训练周的计划与组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比赛周的计划与组织             （四）恢复周的计划与组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课计划与组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训练课的种类                   （二）不同类型训练课的特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不同任务训练课的要求           （四）训练课的结构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（五）训练课的负荷量度</w:t>
      </w:r>
    </w:p>
    <w:p>
      <w:pPr>
        <w:pStyle w:val="Normal"/>
        <w:rPr>
          <w:rFonts w:ascii="宋体" w:hAnsi="宋体" w:cs="Courier New"/>
          <w:b/>
          <w:b/>
          <w:szCs w:val="21"/>
        </w:rPr>
      </w:pPr>
      <w:r>
        <w:rPr>
          <w:rFonts w:ascii="宋体" w:hAnsi="宋体" w:cs="Courier New"/>
          <w:b/>
          <w:szCs w:val="21"/>
        </w:rPr>
        <w:t>第十章  运动队伍管理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一、运动队伍管理的主要任务与组织实施要求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（一）运动队管理的主要任务           （二）运动队管理工作中必须处理好的各种关系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二、教练员与运动员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（一）教练员                         （二）运动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篇参考书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田麦久主编运动训练学北京：人民体育出版社，</w:t>
      </w:r>
      <w:r>
        <w:rPr>
          <w:rFonts w:cs="宋体" w:ascii="宋体" w:hAnsi="宋体"/>
          <w:szCs w:val="21"/>
        </w:rPr>
        <w:t>2000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2</w:t>
      </w:r>
      <w:r>
        <w:rPr>
          <w:rFonts w:ascii="宋体" w:hAnsi="宋体" w:cs="Courier New"/>
          <w:szCs w:val="21"/>
        </w:rPr>
        <w:t>．</w:t>
      </w:r>
      <w:r>
        <w:rPr>
          <w:rFonts w:ascii="宋体" w:hAnsi="宋体" w:cs="宋体"/>
          <w:szCs w:val="21"/>
        </w:rPr>
        <w:t>田麦久主编　运动训练学　北京：高等教育出版社，</w:t>
      </w:r>
      <w:r>
        <w:rPr>
          <w:rFonts w:cs="宋体" w:ascii="宋体" w:hAnsi="宋体"/>
          <w:szCs w:val="21"/>
        </w:rPr>
        <w:t>2006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Style14"/>
        <w:jc w:val="center"/>
        <w:rPr>
          <w:rFonts w:cs="宋体"/>
          <w:b/>
          <w:b/>
          <w:sz w:val="28"/>
          <w:szCs w:val="36"/>
        </w:rPr>
      </w:pPr>
      <w:r>
        <w:rPr>
          <w:rFonts w:cs="宋体"/>
          <w:b/>
          <w:sz w:val="28"/>
          <w:szCs w:val="36"/>
        </w:rPr>
        <w:t>第二篇　学校体育学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一章</w:t>
      </w:r>
      <w:r>
        <w:rPr>
          <w:rFonts w:ascii="Calibri" w:hAnsi="Calibri" w:cs="Calibri" w:eastAsia="Calibri"/>
          <w:b/>
          <w:szCs w:val="22"/>
        </w:rPr>
        <w:t xml:space="preserve">  </w:t>
      </w:r>
      <w:r>
        <w:rPr>
          <w:rFonts w:ascii="Calibri" w:hAnsi="Calibri" w:cs="Calibri"/>
          <w:b/>
          <w:szCs w:val="22"/>
        </w:rPr>
        <w:t>学校体育概论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学校体育发展简况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国外学校体育的产生与发展</w:t>
      </w:r>
      <w:r>
        <w:rPr>
          <w:rFonts w:ascii="Calibri" w:hAnsi="Calibri" w:cs="Calibri" w:eastAsia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（二）我国学校体育的产生与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学校体育与现代社会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与社区体育</w:t>
      </w:r>
      <w:r>
        <w:rPr>
          <w:rFonts w:ascii="Calibri" w:hAnsi="Calibri" w:cs="Calibri" w:eastAsia="Calibri"/>
          <w:szCs w:val="22"/>
        </w:rPr>
        <w:t xml:space="preserve">          </w:t>
      </w:r>
      <w:r>
        <w:rPr>
          <w:rFonts w:ascii="Calibri" w:hAnsi="Calibri" w:cs="Calibri"/>
          <w:szCs w:val="22"/>
        </w:rPr>
        <w:t>（二）学校体育与竞技体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与素质教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学校体育与学生的全面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与学生体质发展</w:t>
      </w:r>
      <w:r>
        <w:rPr>
          <w:rFonts w:ascii="Calibri" w:hAnsi="Calibri" w:cs="Calibri" w:eastAsia="Calibri"/>
          <w:szCs w:val="22"/>
        </w:rPr>
        <w:t xml:space="preserve">      </w:t>
      </w:r>
      <w:r>
        <w:rPr>
          <w:rFonts w:ascii="Calibri" w:hAnsi="Calibri" w:cs="Calibri"/>
          <w:szCs w:val="22"/>
        </w:rPr>
        <w:t>（二）学校体育与学生心理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与学生社会适应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学校体育的结构、功能与目标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的结构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学校体育的功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的目标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二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课程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课程的含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课程的概念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体育课程的特性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课程的编制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课程的目标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体育课程的内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课程的实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程实施的取向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课程实施的影响因素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体育课程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对学生的评价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 w:eastAsia="Calibri"/>
          <w:szCs w:val="22"/>
        </w:rPr>
        <w:t xml:space="preserve">  </w:t>
      </w:r>
      <w:r>
        <w:rPr>
          <w:rFonts w:ascii="Calibri" w:hAnsi="Calibri" w:cs="Calibri"/>
          <w:szCs w:val="22"/>
        </w:rPr>
        <w:t>（二）对教师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对课程建设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五、我国体育课程发展的历史经验与改革趋势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历史经验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改革趋势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三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教学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教学的概念与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的概念</w:t>
      </w:r>
      <w:r>
        <w:rPr>
          <w:rFonts w:ascii="Calibri" w:hAnsi="Calibri" w:cs="Calibri" w:eastAsia="Calibri"/>
          <w:szCs w:val="22"/>
        </w:rPr>
        <w:t xml:space="preserve">               </w:t>
      </w:r>
      <w:r>
        <w:rPr>
          <w:rFonts w:ascii="Calibri" w:hAnsi="Calibri" w:cs="Calibri"/>
          <w:szCs w:val="22"/>
        </w:rPr>
        <w:t>（二）体育教学的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教学构成要素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构成要素</w:t>
      </w:r>
      <w:r>
        <w:rPr>
          <w:rFonts w:ascii="Calibri" w:hAnsi="Calibri" w:cs="Calibri" w:eastAsia="Calibri"/>
          <w:szCs w:val="22"/>
        </w:rPr>
        <w:t xml:space="preserve">                     </w:t>
      </w:r>
      <w:r>
        <w:rPr>
          <w:rFonts w:ascii="Calibri" w:hAnsi="Calibri" w:cs="Calibri"/>
          <w:szCs w:val="22"/>
        </w:rPr>
        <w:t>（二）体育教师、学生、体育教材之间的关系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教学目标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目标的概念</w:t>
      </w:r>
      <w:r>
        <w:rPr>
          <w:rFonts w:ascii="Calibri" w:hAnsi="Calibri" w:cs="Calibri" w:eastAsia="Calibri"/>
          <w:szCs w:val="22"/>
        </w:rPr>
        <w:t xml:space="preserve">            </w:t>
      </w:r>
      <w:r>
        <w:rPr>
          <w:rFonts w:ascii="Calibri" w:hAnsi="Calibri" w:cs="Calibri"/>
          <w:szCs w:val="22"/>
        </w:rPr>
        <w:t>（二）体育教学目标的功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目标的层次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体育教学过程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过程的概念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/>
          <w:szCs w:val="22"/>
        </w:rPr>
        <w:t>（二）体育教学过程的性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过程的基本规律</w:t>
      </w:r>
      <w:r>
        <w:rPr>
          <w:rFonts w:ascii="Calibri" w:hAnsi="Calibri" w:cs="Calibri" w:eastAsia="Calibri"/>
          <w:szCs w:val="22"/>
        </w:rPr>
        <w:t xml:space="preserve">         </w:t>
      </w:r>
      <w:r>
        <w:rPr>
          <w:rFonts w:ascii="Calibri" w:hAnsi="Calibri" w:cs="Calibri"/>
          <w:szCs w:val="22"/>
        </w:rPr>
        <w:t>（四）体育教学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五、体育教学方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方法的概念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/>
          <w:szCs w:val="22"/>
        </w:rPr>
        <w:t>（二）选择体育教学方法的依据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中小学常用体育教学方法及其基本要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四）现代体育教学方法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五）现代体育教学方法的发展趋势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六、体育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计划的概念与构成</w:t>
      </w:r>
      <w:r>
        <w:rPr>
          <w:rFonts w:ascii="Calibri" w:hAnsi="Calibri" w:cs="Calibri" w:eastAsia="Calibri"/>
          <w:szCs w:val="22"/>
        </w:rPr>
        <w:t xml:space="preserve">        </w:t>
      </w:r>
      <w:r>
        <w:rPr>
          <w:rFonts w:ascii="Calibri" w:hAnsi="Calibri" w:cs="Calibri"/>
          <w:szCs w:val="22"/>
        </w:rPr>
        <w:t>（二）学年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期教学计划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四）单元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五）课时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七、体育教学实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常规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体育教学中队列队形的运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中场地器材的布置</w:t>
      </w:r>
      <w:r>
        <w:rPr>
          <w:rFonts w:ascii="Calibri" w:hAnsi="Calibri" w:cs="Calibri" w:eastAsia="Calibri"/>
          <w:szCs w:val="22"/>
        </w:rPr>
        <w:t xml:space="preserve">        </w:t>
      </w:r>
      <w:r>
        <w:rPr>
          <w:rFonts w:ascii="Calibri" w:hAnsi="Calibri" w:cs="Calibri"/>
          <w:szCs w:val="22"/>
        </w:rPr>
        <w:t>（四）体育教学组织形式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四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课余体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课余体育的地位和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的地位</w:t>
      </w:r>
      <w:r>
        <w:rPr>
          <w:rFonts w:ascii="Calibri" w:hAnsi="Calibri" w:cs="Calibri" w:eastAsia="Calibri"/>
          <w:szCs w:val="22"/>
        </w:rPr>
        <w:t xml:space="preserve">                   </w:t>
      </w:r>
      <w:r>
        <w:rPr>
          <w:rFonts w:ascii="Calibri" w:hAnsi="Calibri" w:cs="Calibri"/>
          <w:szCs w:val="22"/>
        </w:rPr>
        <w:t>（二）课余体育的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课余体育的功能与价值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的功能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课余体育的价值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课余体育锻炼的特点和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锻炼的特点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二）课余体育锻炼的原则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五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学校体育管理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学校体育管理体制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体制的概念</w:t>
      </w:r>
      <w:r>
        <w:rPr>
          <w:rFonts w:ascii="Calibri" w:hAnsi="Calibri" w:cs="Calibri" w:eastAsia="Calibri"/>
          <w:szCs w:val="22"/>
        </w:rPr>
        <w:t xml:space="preserve">            </w:t>
      </w:r>
      <w:r>
        <w:rPr>
          <w:rFonts w:ascii="Calibri" w:hAnsi="Calibri" w:cs="Calibri"/>
          <w:szCs w:val="22"/>
        </w:rPr>
        <w:t>（二）学校体育管理机构与职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学校体育管理的目标与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的目标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二）学校体育管理的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学校体育管理的内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学校体育管理法律法规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相关法律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学校体育管理相关行政法规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中央相关文件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六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教师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教师的地位与作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师的地位</w:t>
      </w:r>
      <w:r>
        <w:rPr>
          <w:rFonts w:ascii="Calibri" w:hAnsi="Calibri" w:cs="Calibri" w:eastAsia="Calibri"/>
          <w:szCs w:val="22"/>
        </w:rPr>
        <w:t xml:space="preserve">                   </w:t>
      </w:r>
      <w:r>
        <w:rPr>
          <w:rFonts w:ascii="Calibri" w:hAnsi="Calibri" w:cs="Calibri"/>
          <w:szCs w:val="22"/>
        </w:rPr>
        <w:t>（二）体育教师的作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教师的工作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教师的条件与职责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师的基本条件</w:t>
      </w:r>
      <w:r>
        <w:rPr>
          <w:rFonts w:ascii="Calibri" w:hAnsi="Calibri" w:cs="Calibri" w:eastAsia="Calibri"/>
          <w:szCs w:val="22"/>
        </w:rPr>
        <w:t xml:space="preserve">               </w:t>
      </w:r>
      <w:r>
        <w:rPr>
          <w:rFonts w:ascii="Calibri" w:hAnsi="Calibri" w:cs="Calibri"/>
          <w:szCs w:val="22"/>
        </w:rPr>
        <w:t>（二）体育教师的基本职责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篇参考书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周登嵩主编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学校体育学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人民体育出版社，</w:t>
      </w:r>
      <w:r>
        <w:rPr>
          <w:rFonts w:cs="宋体" w:ascii="宋体" w:hAnsi="宋体"/>
          <w:szCs w:val="21"/>
        </w:rPr>
        <w:t>2004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潘绍伟  于可红主编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学校体育学（第二版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高等教育出版社，</w:t>
      </w:r>
      <w:r>
        <w:rPr>
          <w:rFonts w:cs="宋体" w:ascii="宋体" w:hAnsi="宋体"/>
          <w:szCs w:val="21"/>
        </w:rPr>
        <w:t>2008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tyle14"/>
        <w:jc w:val="center"/>
        <w:rPr>
          <w:rFonts w:cs="宋体"/>
          <w:b/>
          <w:b/>
          <w:sz w:val="28"/>
          <w:szCs w:val="36"/>
        </w:rPr>
      </w:pPr>
      <w:r>
        <w:rPr>
          <w:rFonts w:cs="宋体"/>
          <w:b/>
          <w:sz w:val="28"/>
          <w:szCs w:val="36"/>
        </w:rPr>
        <w:t>第三篇　运动生理学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绪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运动生理学的研究对象、目的和任务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二、生命的基本特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人体生理机能的调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章 骨骼肌机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肌肉收缩的原理       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二、肌肉收缩的形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骨骼肌不同收缩形式的比较             四、肌肉收缩的力学特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不同类型骨骼肌纤维的形态、生理及代谢特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骨骼肌纤维类型与运动的关系           七、肌电的研究与应用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章 血液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血液概述       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二、血液的功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三、渗透压和酸碱度 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四、运动对红细胞和血红蛋白的影响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章 循环机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心输出量和心脏做功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二、血管中的血压和血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运动对心血管功能的影响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章 呼吸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呼吸运动与肺通气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二、气体的交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三、氧气的血液运输与氧解离曲线的意义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四、呼吸运动的调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运动时的合理呼吸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章 物质与能量代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肌肉活动与物质能量代谢的相关概念     二、糖代谢与运动能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脂肪代谢与运动                       四、蛋白质代谢与运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水的代谢                             六、人体运动的能量供应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六章 肾脏机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运动性蛋白尿                         二、运动性血尿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七章 内分泌机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激素及其生理作用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二、几种主要激素的生物学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兴奋剂及其危害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八章 感觉与神经机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视觉器官       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二、听觉与位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三、本体感觉       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四、肌肉运动的神经调控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九章 运动技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运动技能的形成（条件反射学说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运动技能的概念和分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运动技能的形成过程及其影响因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体育教学训练中应注意的问题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章 有氧、无氧工作能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能量代谢有关的几个概念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二、有氧工作能力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三、无氧工作能力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一章 身体素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身体素质概述    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二、力量素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速度素质                              四、耐力素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灵敏与柔韧素质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二章 运动过程中人体机能变化规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赛前状态与准备活动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二、极点与第二次呼吸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稳定工作状态                          四、运动性疲劳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恢复过程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三章 特殊环境与运动能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高原环境与运动                        二、热环境与运动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四章 运动机能的生理学评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安静状态下运动效果的生理学评定        二、定量负荷时运动效果的生理学评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极量负荷时运动效果的生理学评定        四、运动结束后恢复效果的生理学评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五章 儿童少年生长发育与体育运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儿童少年的生理特点与运动   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二、儿童少年身体素质的发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篇参考书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王瑞元主编运动生理学北京：人民体育出版社，</w:t>
      </w:r>
      <w:r>
        <w:rPr>
          <w:rFonts w:cs="宋体" w:ascii="宋体" w:hAnsi="宋体"/>
          <w:szCs w:val="21"/>
        </w:rPr>
        <w:t>200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邓树勋等主编运动生理学北京：高等教育出版社，</w:t>
      </w:r>
      <w:r>
        <w:rPr>
          <w:rFonts w:cs="宋体" w:ascii="宋体" w:hAnsi="宋体"/>
          <w:szCs w:val="21"/>
        </w:rPr>
        <w:t>2005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王步标等主编  运动生理学北京：高等教育出版社，</w:t>
      </w:r>
      <w:r>
        <w:rPr>
          <w:rFonts w:cs="宋体" w:ascii="宋体" w:hAnsi="宋体"/>
          <w:szCs w:val="21"/>
        </w:rPr>
        <w:t>2006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276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其他相关内容</w:t>
      </w:r>
    </w:p>
    <w:p>
      <w:pPr>
        <w:pStyle w:val="Style16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widowControl/>
        <w:spacing w:lineRule="auto" w:line="276"/>
        <w:jc w:val="left"/>
        <w:rPr>
          <w:rFonts w:ascii="宋体" w:hAnsi="宋体" w:eastAsia="新宋体" w:cs="宋体"/>
          <w:kern w:val="0"/>
          <w:sz w:val="24"/>
          <w:szCs w:val="21"/>
        </w:rPr>
      </w:pPr>
      <w:r>
        <w:rPr>
          <w:rFonts w:eastAsia="新宋体" w:cs="宋体" w:ascii="宋体" w:hAnsi="宋体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dc:language>en-US</dc:language>
  <cp:lastModifiedBy>姜志</cp:lastModifiedBy>
  <cp:lastPrinted>2015-07-27T13:49:00Z</cp:lastPrinted>
  <dcterms:modified xsi:type="dcterms:W3CDTF">2017-07-11T02:38:59Z</dcterms:modified>
  <cp:revision>19</cp:revision>
  <dc:subject/>
  <dc:title>《社会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