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理论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2</w:t>
            </w:r>
            <w:r>
              <w:rPr>
                <w:b/>
                <w:color w:val="000000"/>
              </w:rPr>
              <w:t>应用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理论的理解和掌握，注重考察考生运用社会学的理论对当下中国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和基本理论，并能与社会学的方法相结合，对社会现象、社会结构有一定的理论分析能力，对我国社会现象、社会结构、社会问题有一定理论的解释力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越轨与社会控制，社会问题，社会工作、社会政策、社会建设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掌握结构功能理论、社会交换理论、社会冲突理论、互动理论等社会学理论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指标、社会保障的内容不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邱继宁</cp:lastModifiedBy>
  <cp:lastPrinted>2017-07-07T13:02:00Z</cp:lastPrinted>
  <dcterms:modified xsi:type="dcterms:W3CDTF">2017-07-07T05:02:00Z</dcterms:modified>
  <cp:revision>16</cp:revision>
  <dc:subject/>
  <dc:title>《社会学概论》考试大纲</dc:title>
</cp:coreProperties>
</file>