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</w:t>
      </w:r>
      <w:r>
        <w:rPr>
          <w:rFonts w:eastAsia="华文中宋" w:cs="华文中宋" w:ascii="华文中宋" w:hAnsi="华文中宋"/>
          <w:b/>
          <w:sz w:val="28"/>
          <w:szCs w:val="28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sz w:val="28"/>
          <w:szCs w:val="28"/>
        </w:rPr>
        <w:t>年体育事业管理专业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管理学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管理学原理、职能及方法在体育工作中发挥重要的作用。</w:t>
      </w:r>
    </w:p>
    <w:p>
      <w:pPr>
        <w:pStyle w:val="Normal"/>
        <w:spacing w:lineRule="auto" w:line="276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Normal"/>
        <w:spacing w:lineRule="auto" w:line="276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学的形成与发展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学的性质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体育管理原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原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原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管理原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体育管理职能与方法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决策与职能的关系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职能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管理方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体育战略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战略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战略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战略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体育组织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组织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组织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组织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体育标准化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标准化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标准化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标准化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体育绩效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绩效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绩效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绩效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学校体育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学校体育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学校体育管理体制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学校体育管理内容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学校体育管理保障体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运动训练与体育赛事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运动训练与体育赛事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运动训练管理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运动训练梯队管理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体育赛事管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群众体育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群众体育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全民健身公共服务体系建设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城市体育管理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农村体育管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体育产业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产业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产业管理体制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产业结构的优化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体育产业管理内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体育信息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信息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信息管理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信息管理系统的建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5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" w:hAnsi="宋体" w:eastAsia="新宋体" w:cs="宋体"/>
          <w:kern w:val="0"/>
          <w:sz w:val="24"/>
          <w:szCs w:val="21"/>
        </w:rPr>
      </w:pPr>
      <w:r>
        <w:rPr>
          <w:rFonts w:eastAsia="新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dc:language>en-US</dc:language>
  <cp:lastModifiedBy>姜志</cp:lastModifiedBy>
  <cp:lastPrinted>2016-05-23T10:14:00Z</cp:lastPrinted>
  <dcterms:modified xsi:type="dcterms:W3CDTF">2017-07-11T02:39:18Z</dcterms:modified>
  <cp:revision>18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