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南财经大学</w:t>
      </w: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eastAsia="黑体;SimHei"/>
          <w:b/>
          <w:sz w:val="32"/>
          <w:szCs w:val="32"/>
        </w:rPr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俗学研究方法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</w:t>
            </w:r>
            <w:r>
              <w:rPr>
                <w:b/>
                <w:color w:val="000000"/>
              </w:rPr>
              <w:t>04</w:t>
            </w:r>
            <w:r>
              <w:rPr>
                <w:b/>
                <w:color w:val="000000"/>
              </w:rPr>
              <w:t>民俗学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31"/>
        <w:ind w:firstLine="600"/>
        <w:rPr/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525"/>
        <w:rPr>
          <w:rFonts w:ascii="新宋体" w:hAnsi="新宋体" w:eastAsia="新宋体" w:cs="新宋体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主要考察考生对民俗学研究方法的基本概念、基本理论的理解和掌握，注重考察考生运用民俗学研究方法对民俗现象和事件进行分析、研究的能力；</w:t>
      </w:r>
      <w:r>
        <w:rPr>
          <w:rFonts w:ascii="新宋体" w:hAnsi="新宋体" w:cs="新宋体" w:eastAsia="新宋体"/>
          <w:szCs w:val="21"/>
        </w:rPr>
        <w:t>要求能够掌握民俗学研究方法的基本概念和基本研究方法，具有对民俗现象有一定的研究分析能力，掌握民俗学研究的基本方法。</w:t>
      </w:r>
    </w:p>
    <w:p>
      <w:pPr>
        <w:pStyle w:val="Normal"/>
        <w:numPr>
          <w:ilvl w:val="0"/>
          <w:numId w:val="2"/>
        </w:numPr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主要范围</w:t>
      </w:r>
    </w:p>
    <w:p>
      <w:pPr>
        <w:pStyle w:val="Normal"/>
        <w:spacing w:lineRule="auto" w:line="360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lineRule="auto" w:line="360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/>
        <w:t>全面理解民俗学研究的概念与特征，明确民俗学研究方法体系；对民俗学的主要流派，包括神话学派、语言学派、人类学派、心理学派、社会学派、历史地理学派、结构学派等各个学派的基本观点、代表人物等有清楚的认识。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明确如何选题、如何进行文献回顾，学会文献分析法、田野作业法、历史研究方法和比较研究法，并能利用这些研究方法解决和揭示民俗现象之本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cp:keywords/>
  <dc:language>en-US</dc:language>
  <cp:lastModifiedBy>邱继宁</cp:lastModifiedBy>
  <cp:lastPrinted>2017-07-07T12:59:00Z</cp:lastPrinted>
  <dcterms:modified xsi:type="dcterms:W3CDTF">2017-07-07T04:59:00Z</dcterms:modified>
  <cp:revision>27</cp:revision>
  <dc:subject/>
  <dc:title>《社会学概论》考试大纲</dc:title>
</cp:coreProperties>
</file>