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天津理工大学</w:t>
      </w:r>
      <w:r>
        <w:rPr>
          <w:rFonts w:cs="宋体;SimSun" w:ascii="宋体;SimSun" w:hAnsi="宋体;SimSun"/>
          <w:b/>
          <w:sz w:val="32"/>
        </w:rPr>
        <w:t>2018</w:t>
      </w:r>
      <w:r>
        <w:rPr>
          <w:rFonts w:ascii="宋体;SimSun" w:hAnsi="宋体;SimSun" w:cs="宋体;SimSun"/>
          <w:b/>
          <w:sz w:val="32"/>
        </w:rPr>
        <w:t>年硕士研究生入学考试大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科目：</w:t>
      </w:r>
      <w:r>
        <w:rPr>
          <w:b/>
          <w:bCs/>
          <w:sz w:val="24"/>
        </w:rPr>
        <w:t>管理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22</w:t>
      </w:r>
      <w:r>
        <w:rPr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考试方式</w:t>
      </w:r>
    </w:p>
    <w:p>
      <w:pPr>
        <w:pStyle w:val="Normal"/>
        <w:ind w:firstLine="720"/>
        <w:rPr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考试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试卷结构：</w:t>
      </w:r>
    </w:p>
    <w:p>
      <w:pPr>
        <w:pStyle w:val="Normal"/>
        <w:rPr/>
      </w:pPr>
      <w:r>
        <w:rPr>
          <w:sz w:val="24"/>
        </w:rPr>
        <w:t xml:space="preserve">1 </w:t>
      </w:r>
      <w:r>
        <w:rPr>
          <w:sz w:val="24"/>
        </w:rPr>
        <w:t>填空（</w:t>
      </w:r>
      <w:r>
        <w:rPr>
          <w:sz w:val="24"/>
        </w:rPr>
        <w:t>2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2 </w:t>
      </w:r>
      <w:r>
        <w:rPr>
          <w:sz w:val="24"/>
        </w:rPr>
        <w:t>单项选择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3 </w:t>
      </w:r>
      <w:r>
        <w:rPr>
          <w:sz w:val="24"/>
        </w:rPr>
        <w:t>名词解释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4 </w:t>
      </w:r>
      <w:r>
        <w:rPr>
          <w:sz w:val="24"/>
        </w:rPr>
        <w:t>简答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sz w:val="24"/>
        </w:rPr>
        <w:t>论述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6 </w:t>
      </w:r>
      <w:r>
        <w:rPr>
          <w:sz w:val="24"/>
        </w:rPr>
        <w:t>案例分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管理学的含义、作用、职能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管理学的特性：管理学既是科学又是艺术；管理学是一门不精确的科学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西方管理学发展脉络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亚当斯密、泰勒、法约尔、梅奥、巴纳德等著名管理学者的代表性贡献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管理程序学派、行为科学学派、决策理论学派及其主要代表人物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了解计划工作的性质和类型；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掌握企业目标、企业战略的内容和计划系统制订的程序和方法；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掌握计划工作的步骤；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掌握目标管理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理解组织及组织设计的任务；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掌握各类组织结构特点和适用性；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理解组织设计的原则和权变理论；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掌握团队组织与组织变革；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理解控制的内涵、手段和类型；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掌握如何有效实施控制；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掌握主要激励理论：需要层次理论、双因素理论、期望理论、公平理论、强化理论；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理解激励的一般模型和原则；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、掌握领导的内涵和人性假设理论；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掌握领导者素质、领导方式；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掌握决策、用人、领导效率；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掌握协调的主要内容；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掌握团队、团队冲突与沟通；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掌握人际关系与公关；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理解企业文化的内涵与结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1:00Z</dcterms:created>
  <dc:creator>毕小青</dc:creator>
  <dc:description/>
  <cp:keywords/>
  <dc:language>en-US</dc:language>
  <cp:lastModifiedBy>LENOVO</cp:lastModifiedBy>
  <cp:lastPrinted>2014-07-15T15:15:00Z</cp:lastPrinted>
  <dcterms:modified xsi:type="dcterms:W3CDTF">2017-09-20T07:59:00Z</dcterms:modified>
  <cp:revision>27</cp:revision>
  <dc:subject/>
  <dc:title>一 考试科目：管理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