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1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编号</w:t>
      </w:r>
      <w:r>
        <w:rPr>
          <w:rFonts w:eastAsia="黑体;SimHei" w:cs="黑体;SimHei" w:ascii="黑体;SimHei" w:hAnsi="黑体;SimHei"/>
          <w:sz w:val="24"/>
        </w:rPr>
        <w:t xml:space="preserve">:241           </w:t>
      </w:r>
      <w:r>
        <w:rPr>
          <w:rFonts w:ascii="黑体;SimHei" w:hAnsi="黑体;SimHei" w:cs="黑体;SimHei" w:eastAsia="黑体;SimHei"/>
          <w:sz w:val="24"/>
        </w:rPr>
        <w:t>课程名称</w:t>
      </w:r>
      <w:r>
        <w:rPr>
          <w:rFonts w:eastAsia="黑体;SimHei" w:cs="黑体;SimHei" w:ascii="黑体;SimHei" w:hAnsi="黑体;SimHei"/>
          <w:sz w:val="24"/>
        </w:rPr>
        <w:t xml:space="preserve">: </w:t>
      </w:r>
      <w:r>
        <w:rPr>
          <w:rFonts w:ascii="黑体;SimHei" w:hAnsi="黑体;SimHei" w:cs="黑体;SimHei" w:eastAsia="黑体;SimHei"/>
          <w:sz w:val="24"/>
        </w:rPr>
        <w:t>二外法语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考试总体要求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门课程主要考察学生是否具有扎实的法语语言基础，检测学生的法语语言读写基本能力和思维分析能力。要求考生掌握基本词汇的用法，可以灵活运用各种句式及时态的表达方法，具备基本的阅读能力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考试内容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词汇的拼写及基本短语、句型用法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定冠词，定冠词，缩合冠词的用法，以及冠词省略的几种情况等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词的拼写以及向序数词的转换，年、季、月、周、日的表达方法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限定词的用法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直接、间接宾语人称代词，泛指代词、重读人称代词、关系代词，指示代词，主有代词、副代词、中性代词等位置用法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形容词的位置、性数配合，比较级和最高级的用法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直陈式现在时、复合过去时、未完成过去时、过去将来时、愈过去时、简单过去时、简单将来时、先将来时；命令式；条件式现在时、过去时；虚拟式现在时、过去时；不定式现在时、过去时等句式时态的用法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现在分词，过去分词，副动词的用法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直接引语、间接引语的用法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主要参考书目：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</w:rPr>
        <w:t>《简明法语教程》（修订版）上、下册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孙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编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商务印书馆</w:t>
      </w:r>
      <w:r>
        <w:rPr>
          <w:rFonts w:ascii="宋体;SimSun" w:hAnsi="宋体;SimSun" w:cs="宋体;SimSun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试卷题型及比例：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宋体;SimSun" w:hAnsi="宋体;SimSun" w:cs="宋体;SimSun"/>
        </w:rPr>
        <w:t>选择题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约</w:t>
      </w:r>
      <w:r>
        <w:rPr>
          <w:rFonts w:cs="宋体;SimSun" w:ascii="宋体;SimSun" w:hAnsi="宋体;SimSun"/>
        </w:rPr>
        <w:t>25%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</w:rPr>
        <w:t>填空题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约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%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</w:rPr>
        <w:t>阅读理解题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约</w:t>
      </w:r>
      <w:r>
        <w:rPr>
          <w:rFonts w:cs="宋体;SimSun" w:ascii="宋体;SimSun" w:hAnsi="宋体;SimSun"/>
        </w:rPr>
        <w:t>25%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</w:rPr>
        <w:t>翻译题（汉译法、法译汉）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约</w:t>
      </w:r>
      <w:r>
        <w:rPr>
          <w:rFonts w:cs="宋体;SimSun" w:ascii="宋体;SimSun" w:hAnsi="宋体;SimSun"/>
        </w:rPr>
        <w:t>20%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考试形式及时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闭卷笔试，满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，考试时间为三小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4:27:00Z</dcterms:created>
  <dc:creator>微软用户</dc:creator>
  <dc:description/>
  <cp:keywords/>
  <dc:language>en-US</dc:language>
  <cp:lastModifiedBy>MC SYSTEM</cp:lastModifiedBy>
  <dcterms:modified xsi:type="dcterms:W3CDTF">2011-08-22T09:52:00Z</dcterms:modified>
  <cp:revision>18</cp:revision>
  <dc:subject/>
  <dc:title/>
</cp:coreProperties>
</file>