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马克思主义哲学原理 </w:t>
      </w:r>
      <w:r>
        <w:rPr>
          <w:rFonts w:ascii="宋体;SimSun" w:hAnsi="宋体;SimSun" w:cs="宋体;SimSun"/>
          <w:b/>
          <w:sz w:val="32"/>
          <w:szCs w:val="32"/>
        </w:rPr>
        <w:t xml:space="preserve"> 科目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马克思主义哲学原理考试涵盖科学的世界观与方法论、物质与世界、实践与世界、社会及其基本结构、个人与社会、联系与发展、历史规律与社会形态的更替、认识与实践、认识形式与认识过程、认识活动与思维方法、真理与价值、社会进步与人的发展等专业基础知识。要求考生比较系统的掌握马克思主义哲学的基本概念、基本原理和基本方法，能够运用所学的基本原理和基本方法分析、判断和解决有关理论问题和实际问题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试卷满分及考试时间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本试卷满分</w:t>
      </w:r>
      <w:r>
        <w:rPr>
          <w:rFonts w:cs="宋体;SimSun" w:ascii="宋体;SimSun" w:hAnsi="宋体;SimSun"/>
          <w:bCs/>
          <w:sz w:val="28"/>
          <w:szCs w:val="28"/>
        </w:rPr>
        <w:t>150</w:t>
      </w:r>
      <w:r>
        <w:rPr>
          <w:rFonts w:ascii="宋体;SimSun" w:hAnsi="宋体;SimSun" w:cs="宋体;SimSun"/>
          <w:bCs/>
          <w:sz w:val="28"/>
          <w:szCs w:val="28"/>
        </w:rPr>
        <w:t>分，考试时间为</w:t>
      </w:r>
      <w:r>
        <w:rPr>
          <w:rFonts w:cs="宋体;SimSun" w:ascii="宋体;SimSun" w:hAnsi="宋体;SimSun"/>
          <w:bCs/>
          <w:sz w:val="28"/>
          <w:szCs w:val="28"/>
        </w:rPr>
        <w:t>180</w:t>
      </w:r>
      <w:r>
        <w:rPr>
          <w:rFonts w:ascii="宋体;SimSun" w:hAnsi="宋体;SimSun" w:cs="宋体;SimSun"/>
          <w:bCs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答题方式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题方式为闭卷、笔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试卷内容结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Cs/>
          <w:sz w:val="28"/>
          <w:szCs w:val="28"/>
        </w:rPr>
        <w:t xml:space="preserve">马克思主义哲学基本概念       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Cs/>
          <w:sz w:val="28"/>
          <w:szCs w:val="28"/>
        </w:rPr>
        <w:t xml:space="preserve">马克思主义哲学基本原理       </w:t>
      </w:r>
      <w:r>
        <w:rPr>
          <w:rFonts w:cs="宋体;SimSun" w:ascii="宋体;SimSun" w:hAnsi="宋体;SimSun"/>
          <w:bCs/>
          <w:sz w:val="28"/>
          <w:szCs w:val="28"/>
        </w:rPr>
        <w:t>9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Cs/>
          <w:sz w:val="28"/>
          <w:szCs w:val="28"/>
        </w:rPr>
        <w:t xml:space="preserve">马克思主义哲学中国化         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试卷题型结构</w:t>
      </w:r>
    </w:p>
    <w:p>
      <w:pPr>
        <w:pStyle w:val="Normal"/>
        <w:snapToGrid w:val="false"/>
        <w:spacing w:lineRule="auto" w:line="360"/>
        <w:ind w:firstLine="84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名词解释   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分（共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小题，每小题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 xml:space="preserve">简答题     </w:t>
      </w:r>
      <w:r>
        <w:rPr>
          <w:rFonts w:cs="宋体;SimSun" w:ascii="宋体;SimSun" w:hAnsi="宋体;SimSun"/>
          <w:bCs/>
          <w:sz w:val="28"/>
          <w:szCs w:val="28"/>
        </w:rPr>
        <w:t>60</w:t>
      </w:r>
      <w:r>
        <w:rPr>
          <w:rFonts w:ascii="宋体;SimSun" w:hAnsi="宋体;SimSun" w:cs="宋体;SimSun"/>
          <w:bCs/>
          <w:sz w:val="28"/>
          <w:szCs w:val="28"/>
        </w:rPr>
        <w:t>分（共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小题，每小题</w:t>
      </w: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 xml:space="preserve">论述题     </w:t>
      </w:r>
      <w:r>
        <w:rPr>
          <w:rFonts w:cs="宋体;SimSun" w:ascii="宋体;SimSun" w:hAnsi="宋体;SimSun"/>
          <w:bCs/>
          <w:sz w:val="28"/>
          <w:szCs w:val="28"/>
        </w:rPr>
        <w:t>60</w:t>
      </w:r>
      <w:r>
        <w:rPr>
          <w:rFonts w:ascii="宋体;SimSun" w:hAnsi="宋体;SimSun" w:cs="宋体;SimSun"/>
          <w:bCs/>
          <w:sz w:val="28"/>
          <w:szCs w:val="28"/>
        </w:rPr>
        <w:t>分（共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小题，每小题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考查范围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一）科学的世界观与方法论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哲学和哲学的基本问题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哲学：世界观的理论形态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哲学的基本问题：思维与存在的关系问题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哲学的基本派别：唯物主义与唯心主义、科学主义与人本主义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马克思主义哲学的产生和基本特征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时代课题的哲学解答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以科学的实践观为基础的辩证唯物主义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彻底的批判性为标志的科学性和革命性的统一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学习马克思主义哲学的意义和方法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确立辩证的思维方式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确立正确的人生观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确立中国特色社会主义的政治信念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二）物质与世界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物质及其存在形式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物质：标志客观实在的哲学范畴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时间和空间：运动着的物质的存在形式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从自然界到人类社会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人类社会产生的自然前提和现实基础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人类社会的物质性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从物质到意识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意识产生的自然前提和社会基础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意识：物质世界的主观映象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意识的结构和功能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意识与人工智能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世界的物质统一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物质形态的多样性和同源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物质形态的层次性和同构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世界物质统一性的证明及其实践意义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三）实践与世界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实践的本质和结构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实践：人所特有的对象化活动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实践：人的存在方式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实践的理性结构和社会结构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实践的主体和客体及其相互作用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实践的主体和客体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主体和客体的相互作用及其实质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人对物质世界实践把握的基本环节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实践与世界的二重化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主观世界和客观世界的分化与统一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自在世界和人类世界的分化与统一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实践的世界观意义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四）社会及其基本结构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社会的本质和整体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社会生活在本质上是实践的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社会是不断自我更新的有机体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社会结构：交往活动的制度化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社会的经济结构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生产力：人与自然之间现实关系的体现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社会的经济结构；生产关系的总和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阶级：特定经济结构中的人群共同体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社会的政治结构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政治结构及其核心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国家与社会的关系及其发展趋势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社会的文化结构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意识、意识形态和文化结构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文化结构的构成要素及其关系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文化结构的相对独立性及其功能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传统文化与社会现代化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五）个人与社会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人的个体存在和社会存在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人的个体发生与社会遗传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现实的个人与现实的社会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人的社会化与个性化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人的社会价值与个人价值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人的社会价值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人的个人价值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人的社会价值与个人价值的关系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社会创造人与人创造社会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社会关系的生产和再生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人的本质在其现实性上是社会关系的总和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六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联系与发展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联系的普遍性和发展的方向性</w:t>
      </w:r>
      <w:r>
        <w:rPr>
          <w:rFonts w:ascii="宋体;SimSun" w:hAnsi="宋体;SimSun" w:cs="宋体;SimSun"/>
          <w:sz w:val="24"/>
          <w:szCs w:val="24"/>
        </w:rPr>
        <w:t>①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世界的普遍联系与系统联系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物与物的关系和“为我而存在的关系”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运动、变化、发展及其方向性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联系和发展的规律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反映联系和发展相统一的决定论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规律及其实现：从可能到现实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联系和发展的规律体系及其核心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客观辩证法、主观辩证法与实践辩证法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七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发展的基本规律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质量互变规律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质、量、度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量变、质变及其相互转化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量变和质变的复杂性及其与突变的关系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对立统一规律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矛盾的同一性和斗争性及其作用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矛盾的普遍性和特殊性及其关系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矛盾论与系统论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否定之否定规律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肯定与否定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否定之否定及其实质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“</w:t>
      </w:r>
      <w:r>
        <w:rPr>
          <w:sz w:val="24"/>
          <w:szCs w:val="24"/>
        </w:rPr>
        <w:t>否定性的辩证法”与实践观、矛盾观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八）历史规律与社会形态的更替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历史运动的规律及其特殊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发展过程的自在形式和自为形式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生产力与生产关系的矛盾运动及其规律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经济基础与上层建筑的矛盾运动及其规律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阶级斗争的规律及其历史作用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历史规律的实现途径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科学技术革命：生产力发展的突破口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社会革命和改革：解决社会基本矛盾的两种形式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伟大人物：历史规律的发现者和历史任务的提出者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人民群众：历史的创造者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社会形态的更替及其多样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社会、社会形态、社会经济形态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社会形态更替的决定性和选择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社会形态更替的统一性和多样性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九）认识与实践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认识的发生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实践：认识发生的现实基础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认识的种系发生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认识的个体发生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认识的本质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认识：实践基础上主体对客体的能动反映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认识的本质与人的社会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反映客观世界与创造客观世界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认识的结构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认识活动与实践活动的同构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认识主体和客体的相互作用及其特征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认识结构演化与发展的特点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十）认识形式和认识过程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主体观念地把握客体的基本形式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认识：感性直观与理性思维的统一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认识的感性形式及其社会历史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认识的理性形式及其本质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认识的过程及其内在机制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从感性认识到理性认识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反思、建构与虚拟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语言、符号与认识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非理性因素在认识过程中的作用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sz w:val="24"/>
          <w:szCs w:val="24"/>
        </w:rPr>
        <w:t>从理性认识到实践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十一）认识活动与思维方法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认识活动中的思维方法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辩证法、认识论和方法论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思维方法的本质及其在认识中的作用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辩证思维方法及其与科学思维方法的关系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知性思维与辩证思维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辩证思维的基本方法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当代思维的基本方法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辩证思维方法与科学思维方法的关系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十二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真理与价值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真理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真理及其属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检验认识真理性的标准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知识的客观有效性与人的生存实践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价值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价值的客观基础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价值的主体特征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价值的相对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价值与评价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真理和价值的关系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人类活动的两个基本原则：真理原则和价值原则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真理与价值的统一性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实践：真理与价值统一的基础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（十三）社会进步与人的发展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社会进步及其标准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社会进步的基本含义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社会进步过程中的代价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社会进步的最高标准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人的发展及其历史进程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社会进步中的人的发展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人的发展的历史形态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必然王国与自由王国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从必然王国向自由王国的转变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人的异化及其扬弃：从片面的人到全面的人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共产主义：人的全面而自由发展的社会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01:00Z</dcterms:created>
  <dc:creator>范梅英</dc:creator>
  <dc:description/>
  <cp:keywords/>
  <dc:language>en-US</dc:language>
  <cp:lastModifiedBy>范梅英</cp:lastModifiedBy>
  <dcterms:modified xsi:type="dcterms:W3CDTF">2017-09-20T01:01:00Z</dcterms:modified>
  <cp:revision>1</cp:revision>
  <dc:subject/>
  <dc:title>2018年全国硕士研究生统一入学考试</dc:title>
</cp:coreProperties>
</file>