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     </w:t>
      </w:r>
      <w:r>
        <w:rPr>
          <w:rFonts w:ascii="黑体;SimHei" w:hAnsi="黑体;SimHei" w:cs="宋体;SimSun" w:eastAsia="黑体;SimHei"/>
          <w:bCs/>
          <w:sz w:val="32"/>
          <w:szCs w:val="32"/>
          <w:u w:val="single"/>
        </w:rPr>
        <w:t>中共党</w:t>
      </w:r>
      <w:r>
        <w:rPr>
          <w:rFonts w:ascii="黑体;SimHei" w:hAnsi="黑体;SimHei" w:cs="宋体;SimSun" w:eastAsia="黑体;SimHei"/>
          <w:bCs/>
          <w:sz w:val="32"/>
          <w:szCs w:val="32"/>
          <w:u w:val="single"/>
        </w:rPr>
        <w:t xml:space="preserve">史    </w:t>
      </w:r>
      <w:r>
        <w:rPr>
          <w:rFonts w:ascii="黑体;SimHei" w:hAnsi="黑体;SimHei" w:cs="宋体;SimSun" w:eastAsia="黑体;SimHei"/>
          <w:bCs/>
          <w:sz w:val="32"/>
          <w:szCs w:val="32"/>
        </w:rPr>
        <w:t xml:space="preserve"> 科目考试大纲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eastAsia="黑体;SimHei" w:cs="宋体;SimSun" w:ascii="黑体;SimHei" w:hAnsi="黑体;SimHei"/>
          <w:bCs/>
          <w:sz w:val="24"/>
          <w:szCs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sz w:val="24"/>
          <w:szCs w:val="24"/>
        </w:rPr>
        <w:t>一、考查目标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本门课程主要考察考生对中国共产党领导的新民主主义革命、社会主义革命</w:t>
      </w:r>
      <w:r>
        <w:rPr>
          <w:sz w:val="24"/>
          <w:szCs w:val="24"/>
        </w:rPr>
        <w:t>、</w:t>
      </w:r>
      <w:r>
        <w:rPr>
          <w:sz w:val="24"/>
          <w:szCs w:val="24"/>
        </w:rPr>
        <w:t>社会主义建设</w:t>
      </w:r>
      <w:r>
        <w:rPr>
          <w:sz w:val="24"/>
          <w:szCs w:val="24"/>
        </w:rPr>
        <w:t>和改革开放</w:t>
      </w:r>
      <w:r>
        <w:rPr>
          <w:sz w:val="24"/>
          <w:szCs w:val="24"/>
        </w:rPr>
        <w:t>历史进程的</w:t>
      </w:r>
      <w:r>
        <w:rPr>
          <w:sz w:val="24"/>
          <w:szCs w:val="24"/>
        </w:rPr>
        <w:t>了解，</w:t>
      </w:r>
      <w:r>
        <w:rPr>
          <w:sz w:val="24"/>
          <w:szCs w:val="24"/>
        </w:rPr>
        <w:t>考察考生</w:t>
      </w:r>
      <w:r>
        <w:rPr>
          <w:sz w:val="24"/>
          <w:szCs w:val="24"/>
        </w:rPr>
        <w:t>对</w:t>
      </w:r>
      <w:r>
        <w:rPr>
          <w:sz w:val="24"/>
          <w:szCs w:val="24"/>
        </w:rPr>
        <w:t>中国共产党</w:t>
      </w:r>
      <w:r>
        <w:rPr>
          <w:sz w:val="24"/>
          <w:szCs w:val="24"/>
        </w:rPr>
        <w:t>在不同历史时期的</w:t>
      </w:r>
      <w:r>
        <w:rPr>
          <w:sz w:val="24"/>
          <w:szCs w:val="24"/>
        </w:rPr>
        <w:t>基本规律、主要经验和</w:t>
      </w:r>
      <w:r>
        <w:rPr>
          <w:sz w:val="24"/>
          <w:szCs w:val="24"/>
        </w:rPr>
        <w:t>重要</w:t>
      </w:r>
      <w:r>
        <w:rPr>
          <w:sz w:val="24"/>
          <w:szCs w:val="24"/>
        </w:rPr>
        <w:t>理论的把握、理解和运用的能力。侧重考察分析能力、理解能力和综合能力，特别是理论联系实际的能力。尤其要求考生做到史论结合，学以致用，以史</w:t>
      </w:r>
      <w:r>
        <w:rPr>
          <w:sz w:val="24"/>
          <w:szCs w:val="24"/>
        </w:rPr>
        <w:t>为镜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sz w:val="24"/>
          <w:szCs w:val="24"/>
        </w:rPr>
        <w:t>二、考试形式和试卷结构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试卷满分及考试时间</w:t>
      </w:r>
    </w:p>
    <w:p>
      <w:pPr>
        <w:pStyle w:val="Normal"/>
        <w:spacing w:lineRule="exact" w:line="400"/>
        <w:ind w:firstLine="960"/>
        <w:rPr>
          <w:sz w:val="24"/>
          <w:szCs w:val="24"/>
        </w:rPr>
      </w:pPr>
      <w:r>
        <w:rPr>
          <w:sz w:val="24"/>
          <w:szCs w:val="24"/>
        </w:rPr>
        <w:t>本试卷满分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分，考试时间为</w:t>
      </w:r>
      <w:r>
        <w:rPr>
          <w:sz w:val="24"/>
          <w:szCs w:val="24"/>
        </w:rPr>
        <w:t>180</w:t>
      </w:r>
      <w:r>
        <w:rPr>
          <w:sz w:val="24"/>
          <w:szCs w:val="24"/>
        </w:rPr>
        <w:t>分钟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答题方式</w:t>
      </w:r>
    </w:p>
    <w:p>
      <w:pPr>
        <w:pStyle w:val="Normal"/>
        <w:spacing w:lineRule="exact" w:line="400"/>
        <w:ind w:firstLine="960"/>
        <w:rPr>
          <w:sz w:val="24"/>
          <w:szCs w:val="24"/>
        </w:rPr>
      </w:pPr>
      <w:r>
        <w:rPr>
          <w:sz w:val="24"/>
          <w:szCs w:val="24"/>
        </w:rPr>
        <w:t>答题方式为闭卷、笔试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试卷内容结构</w:t>
      </w:r>
    </w:p>
    <w:p>
      <w:pPr>
        <w:pStyle w:val="Normal"/>
        <w:spacing w:lineRule="exact" w:line="400"/>
        <w:ind w:firstLine="960"/>
        <w:rPr/>
      </w:pPr>
      <w:r>
        <w:rPr>
          <w:rFonts w:ascii="宋体;SimSun" w:hAnsi="宋体;SimSun" w:cs="宋体;SimSun"/>
          <w:sz w:val="24"/>
          <w:szCs w:val="24"/>
        </w:rPr>
        <w:t>新民主主义革命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exact" w:line="400"/>
        <w:ind w:firstLine="960"/>
        <w:rPr/>
      </w:pPr>
      <w:r>
        <w:rPr>
          <w:sz w:val="24"/>
          <w:szCs w:val="24"/>
        </w:rPr>
        <w:t>社会主义革命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建设</w:t>
      </w:r>
      <w:r>
        <w:rPr>
          <w:sz w:val="24"/>
          <w:szCs w:val="24"/>
        </w:rPr>
        <w:t>和改革开放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8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试卷题型结构</w:t>
      </w:r>
    </w:p>
    <w:p>
      <w:pPr>
        <w:pStyle w:val="Normal"/>
        <w:spacing w:lineRule="exact" w:line="400"/>
        <w:ind w:firstLine="960"/>
        <w:rPr>
          <w:sz w:val="24"/>
          <w:szCs w:val="24"/>
        </w:rPr>
      </w:pPr>
      <w:r>
        <w:rPr>
          <w:sz w:val="24"/>
          <w:szCs w:val="24"/>
        </w:rPr>
        <w:t>辨析题：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题，共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ind w:firstLine="960"/>
        <w:rPr>
          <w:sz w:val="24"/>
          <w:szCs w:val="24"/>
        </w:rPr>
      </w:pPr>
      <w:r>
        <w:rPr>
          <w:sz w:val="24"/>
          <w:szCs w:val="24"/>
        </w:rPr>
        <w:t>简答题：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题，共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ind w:firstLine="960"/>
        <w:rPr>
          <w:sz w:val="24"/>
          <w:szCs w:val="24"/>
        </w:rPr>
      </w:pPr>
      <w:r>
        <w:rPr>
          <w:sz w:val="24"/>
          <w:szCs w:val="24"/>
        </w:rPr>
        <w:t>论述题：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题，共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sz w:val="24"/>
          <w:szCs w:val="24"/>
        </w:rPr>
        <w:t>三、考查范围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一）中国共产党的创立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辛亥革命的成功和失败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初期新文化运动和马克思主义的开始传播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五四运动和社会主义思潮的广泛兴起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中国共产党的创建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制定民主革命纲领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二）在大革命的洪流中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第一次国共合作的建立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国共合作建立后革命新局面的形成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五卅运动和广东革命根据地的统一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北伐的胜利进军和工农运动的高涨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四一二政变前后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大革命的失败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三）掀起土地革命的风暴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革命进入低潮和共产党人的武装反抗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从井冈山斗争到古田会议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革命走向复兴时的“左”倾错误  和红军反“围剿”战争的胜利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九一八事变后国内政治局势的变动和党内“左”倾错误的严重危害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遵义会议和红军长征的胜利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>、党为建立抗日民族统一战线而斗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四）抗日战争的中流砥柱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全面抗战路线和持久战的方针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开展敌后抗日游击战争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克服右倾错误，坚持统一战线中的独立自主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坚持抗战、团结、进步的方针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 xml:space="preserve">、打退国民党的反共高潮 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>、敌后军民艰苦的反“扫荡”斗争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</w:t>
      </w:r>
      <w:r>
        <w:rPr>
          <w:rFonts w:ascii="宋体;SimSun" w:hAnsi="宋体;SimSun" w:cs="宋体;SimSun"/>
          <w:bCs/>
          <w:sz w:val="24"/>
          <w:szCs w:val="24"/>
        </w:rPr>
        <w:t>、国民党统治区的民主运动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、整风运动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9</w:t>
      </w:r>
      <w:r>
        <w:rPr>
          <w:rFonts w:ascii="宋体;SimSun" w:hAnsi="宋体;SimSun" w:cs="宋体;SimSun"/>
          <w:bCs/>
          <w:sz w:val="24"/>
          <w:szCs w:val="24"/>
        </w:rPr>
        <w:t>、党的七大和抗日战争的胜利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五）夺取民主革命的全国性胜利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战后政治形势与党争取和平民主的方针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重庆谈判和政治协商会议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以自卫战争粉碎国民党的军事进攻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 xml:space="preserve">、第二条战线的开辟 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 xml:space="preserve">、人民解放军转入战略进攻 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>、党的“打倒蒋介石、解放全中国”的行动纲领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</w:t>
      </w:r>
      <w:r>
        <w:rPr>
          <w:rFonts w:ascii="宋体;SimSun" w:hAnsi="宋体;SimSun" w:cs="宋体;SimSun"/>
          <w:bCs/>
          <w:sz w:val="24"/>
          <w:szCs w:val="24"/>
        </w:rPr>
        <w:t>、人民民主统一战线的巩固和扩大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、伟大的战略决战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9</w:t>
      </w:r>
      <w:r>
        <w:rPr>
          <w:rFonts w:ascii="宋体;SimSun" w:hAnsi="宋体;SimSun" w:cs="宋体;SimSun"/>
          <w:bCs/>
          <w:sz w:val="24"/>
          <w:szCs w:val="24"/>
        </w:rPr>
        <w:t>、将革命进行到底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宋体;SimSun"/>
          <w:bCs/>
          <w:sz w:val="24"/>
          <w:szCs w:val="24"/>
        </w:rPr>
        <w:t>、中国民主革命的伟大胜利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六）中华人民共和国的成立和向社会主义过渡的实现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新中国成立初期的形势和党的任务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抗美援朝战争、土地制度改革和其他民主改革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 xml:space="preserve">、为恢复国民经济而斗争 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党在过渡时期的总路线的提出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 xml:space="preserve">、有计划的经济建设和社会主义工业化的起步 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>、文化建设、政治建设和外交工作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</w:t>
      </w:r>
      <w:r>
        <w:rPr>
          <w:rFonts w:ascii="宋体;SimSun" w:hAnsi="宋体;SimSun" w:cs="宋体;SimSun"/>
          <w:bCs/>
          <w:sz w:val="24"/>
          <w:szCs w:val="24"/>
        </w:rPr>
        <w:t>、农业、手工业和资本主义工商业的社会主义改造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、社会主义制度在中国的建立和第一个五年建设计划的完成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七）社会主义建设在探索中曲折发展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、八大和中国自己的建设社会主义道路的探索 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以正确处理人民内部矛盾为主题的整风运动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 xml:space="preserve">、“大跃进”和人民公社的兴起 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初步纠正“左”倾错误的努力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“反右倾”斗争和继续“大跃进”的错误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 xml:space="preserve">、在调整政策、战胜困难中进一步探索 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</w:t>
      </w:r>
      <w:r>
        <w:rPr>
          <w:rFonts w:ascii="宋体;SimSun" w:hAnsi="宋体;SimSun" w:cs="宋体;SimSun"/>
          <w:bCs/>
          <w:sz w:val="24"/>
          <w:szCs w:val="24"/>
        </w:rPr>
        <w:t>、坚持独立自主，反对霸权主义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、政治上“左”倾错误的再度发展和经济上调整任务的胜利完成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9</w:t>
      </w:r>
      <w:r>
        <w:rPr>
          <w:rFonts w:ascii="宋体;SimSun" w:hAnsi="宋体;SimSun" w:cs="宋体;SimSun"/>
          <w:bCs/>
          <w:sz w:val="24"/>
          <w:szCs w:val="24"/>
        </w:rPr>
        <w:t>、十年建设成就和探索中的两个发展趋向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八）“文化大革命”的十年内乱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、“文化大革命”的发动 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“打倒一切”的全面内乱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林彪集团的覆灭和纠正“左”倾错误努力的受挫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打开外交工作的新局面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江青集团的覆灭和“文化大革命”的结束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九）历史的伟大转折与改革开放的起步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党对中国社会主义道路的探索和历史转折的前奏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党的十一届三中全会与工作重心的战略转移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拨乱反正的全面开展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改革开放的起步和计划经济体制的最初冲击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坚持和改善党的领导与政治体制改革的启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十）建设中国特色社会主义与改革开放全面展开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党的十二大和实现全面小康为目标的发展战略初步形成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提出全面开展经济体制改革的纲领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改革开放全面展开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推进精神文明建设、民主法制建设和政治体制改革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外交、国防战略的调整与“一国两制”方针的形成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>、整顿党的组织和加强干部队伍建设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十一）改革走向深入与治理整顿的实施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党的十三大和社会主义初级阶段理论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国民经济上新台阶与治理整顿的初步实施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平息国内政治风波和新的中央领导集体的建立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加强党的领导与密切党群联系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开展睦邻外交和打破西方“制裁”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>、治理整顿的完成与改革开放的进一步深化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十二）社会主义市场经济体制的建立与各项事业的发展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邓小平南方谈话与党的十四大的召开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加快建立社会主义市场经济体制的步伐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成功实施宏观调控与制定跨世纪经济社会发展目标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努力推进党的建设新的伟大工程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继续加强社会主义精神文明建设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>、香港、澳门回归与海峡两岸关系的发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十三）中国特色社会主义事业迈向新世纪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党的十五大的召开和高举邓小平理论伟大旗帜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继续深化改革与成功应对亚洲金融危机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垮世纪发展战略的制定与实施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推进军队、国防现代化和发展面向新世纪的对外关系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“三个代表”重要思想的形成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十四）进入全面建设小康社会的新阶段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社会主义市场经济体制的初步建立与小康目标总体实现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党的十六大与全面建设小康社会纲领的制定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贯彻落实科学发展观与构建社会主义和谐社会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继续推进军队国防建设、外交工作和祖国统一大业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加强党的执政能力建设和先进性建设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党的十七大与高举中国特色社会主义伟大旗帜继续前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02:00Z</dcterms:created>
  <dc:creator>范梅英</dc:creator>
  <dc:description/>
  <cp:keywords/>
  <dc:language>en-US</dc:language>
  <cp:lastModifiedBy>范梅英</cp:lastModifiedBy>
  <dcterms:modified xsi:type="dcterms:W3CDTF">2017-09-20T01:02:00Z</dcterms:modified>
  <cp:revision>1</cp:revision>
  <dc:subject/>
  <dc:title>2018年全国硕士研究生统一入学考试</dc:title>
</cp:coreProperties>
</file>