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思想政治教育学原理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科目考试大纲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一、考查目标</w:t>
      </w:r>
    </w:p>
    <w:p>
      <w:pPr>
        <w:pStyle w:val="Normal"/>
        <w:snapToGrid w:val="false"/>
        <w:spacing w:lineRule="exact" w:line="400"/>
        <w:rPr>
          <w:rFonts w:ascii="宋体;SimSun" w:hAnsi="宋体;SimSu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>思想政治教育学原理考试涵盖思想政治教育的理论基础、历史考察、战略地位和社会功能、过程及其规律、对象、目的和任务、内容、原则、方法和艺术、载体、环境、评估以及思想政治教育者的素质与培养等方面。要求考生比较系统的掌握上述内容的基本概念、基本原理和基本方法，能够运用所学的基本原理和基本方法分析、判断和解决有关理论问题和实际问题。</w:t>
      </w:r>
    </w:p>
    <w:p>
      <w:pPr>
        <w:pStyle w:val="Normal"/>
        <w:snapToGrid w:val="false"/>
        <w:spacing w:lineRule="exact" w:line="40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二、考试形式和试卷结构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试卷满分及考试时间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本试卷满分</w:t>
      </w:r>
      <w:r>
        <w:rPr>
          <w:rFonts w:cs="宋体;SimSun" w:ascii="宋体;SimSun" w:hAnsi="宋体;SimSun"/>
          <w:bCs/>
          <w:sz w:val="24"/>
          <w:szCs w:val="24"/>
        </w:rPr>
        <w:t>150</w:t>
      </w:r>
      <w:r>
        <w:rPr>
          <w:rFonts w:ascii="宋体;SimSun" w:hAnsi="宋体;SimSun" w:cs="宋体;SimSun"/>
          <w:bCs/>
          <w:sz w:val="24"/>
          <w:szCs w:val="24"/>
        </w:rPr>
        <w:t>分，考试时间为</w:t>
      </w:r>
      <w:r>
        <w:rPr>
          <w:rFonts w:cs="宋体;SimSun" w:ascii="宋体;SimSun" w:hAnsi="宋体;SimSun"/>
          <w:bCs/>
          <w:sz w:val="24"/>
          <w:szCs w:val="24"/>
        </w:rPr>
        <w:t>180</w:t>
      </w:r>
      <w:r>
        <w:rPr>
          <w:rFonts w:ascii="宋体;SimSun" w:hAnsi="宋体;SimSun" w:cs="宋体;SimSun"/>
          <w:bCs/>
          <w:sz w:val="24"/>
          <w:szCs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答题方式</w:t>
      </w:r>
    </w:p>
    <w:p>
      <w:pPr>
        <w:pStyle w:val="Normal"/>
        <w:snapToGrid w:val="false"/>
        <w:spacing w:lineRule="exact" w:line="400"/>
        <w:ind w:firstLine="845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试卷内容结构</w:t>
      </w:r>
    </w:p>
    <w:p>
      <w:pPr>
        <w:pStyle w:val="Normal"/>
        <w:snapToGrid w:val="false"/>
        <w:spacing w:lineRule="exact" w:line="400"/>
        <w:ind w:firstLine="57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思想政治教育学基本理论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Cs/>
          <w:sz w:val="24"/>
          <w:szCs w:val="24"/>
        </w:rPr>
        <w:t>100</w:t>
      </w:r>
      <w:r>
        <w:rPr>
          <w:rFonts w:ascii="宋体;SimSun" w:hAnsi="宋体;SimSun" w:cs="宋体;SimSun"/>
          <w:bCs/>
          <w:sz w:val="24"/>
          <w:szCs w:val="24"/>
        </w:rPr>
        <w:t>分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思想政治教育史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</w:t>
      </w:r>
      <w:r>
        <w:rPr>
          <w:rFonts w:cs="宋体;SimSun" w:ascii="宋体;SimSun" w:hAnsi="宋体;SimSun"/>
          <w:bCs/>
          <w:sz w:val="24"/>
          <w:szCs w:val="24"/>
        </w:rPr>
        <w:t xml:space="preserve">20 </w:t>
      </w:r>
      <w:r>
        <w:rPr>
          <w:rFonts w:ascii="宋体;SimSun" w:hAnsi="宋体;SimSun" w:cs="宋体;SimSun"/>
          <w:bCs/>
          <w:sz w:val="24"/>
          <w:szCs w:val="24"/>
        </w:rPr>
        <w:t>分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思想政治教育的分支学科</w:t>
      </w:r>
      <w:r>
        <w:rPr>
          <w:rFonts w:ascii="宋体;SimSun" w:hAnsi="宋体;SimSun" w:cs="宋体;SimSun"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bCs/>
          <w:sz w:val="24"/>
          <w:szCs w:val="24"/>
        </w:rPr>
        <w:t xml:space="preserve">30 </w:t>
      </w:r>
      <w:r>
        <w:rPr>
          <w:rFonts w:ascii="宋体;SimSun" w:hAnsi="宋体;SimSun" w:cs="宋体;SimSun"/>
          <w:bCs/>
          <w:sz w:val="24"/>
          <w:szCs w:val="24"/>
        </w:rPr>
        <w:t>分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试卷题型结构</w:t>
      </w:r>
    </w:p>
    <w:p>
      <w:pPr>
        <w:pStyle w:val="Normal"/>
        <w:snapToGrid w:val="false"/>
        <w:spacing w:lineRule="exact" w:line="400"/>
        <w:ind w:firstLine="960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名词解释</w:t>
      </w:r>
      <w:r>
        <w:rPr>
          <w:rFonts w:ascii="宋体;SimSun" w:hAnsi="宋体;SimSun" w:cs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分（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小题，每小题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简答题</w:t>
      </w:r>
      <w:r>
        <w:rPr>
          <w:rFonts w:ascii="宋体;SimSun" w:hAnsi="宋体;SimSun" w:cs="宋体;SimSun"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小题，每小题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论述题</w:t>
      </w:r>
      <w:r>
        <w:rPr>
          <w:rFonts w:ascii="宋体;SimSun" w:hAnsi="宋体;SimSun" w:cs="宋体;SimSun"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 xml:space="preserve">60 </w:t>
      </w:r>
      <w:r>
        <w:rPr>
          <w:rFonts w:ascii="宋体;SimSun" w:hAnsi="宋体;SimSun" w:cs="宋体;SimSun"/>
          <w:bCs/>
          <w:sz w:val="24"/>
          <w:szCs w:val="24"/>
        </w:rPr>
        <w:t>分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小题，每小题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考查范围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绪论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与思想政治教育学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概念分析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学的含义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学的研究对象</w:t>
      </w:r>
    </w:p>
    <w:p>
      <w:pPr>
        <w:pStyle w:val="Normal"/>
        <w:spacing w:lineRule="exact" w:line="400"/>
        <w:ind w:firstLine="6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学研究的特殊领域及其特殊矛盾</w:t>
      </w:r>
    </w:p>
    <w:p>
      <w:pPr>
        <w:pStyle w:val="Normal"/>
        <w:spacing w:lineRule="exact" w:line="400"/>
        <w:ind w:firstLine="6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学研究对象的确定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思想政治教育学的基本范畴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个人与社会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与行为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教育主体与教育客体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内化与外化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教育与管理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思想政治教育学的研究内容和特点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学的研究内容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学的学科特点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思想政治教育学研究的方法和意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学研究的方法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学研究的意义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二）思想政治教育学的理论基础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马克思主义是思想政治教育学的理论基础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坚持马克思主义科学体系的指导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坚持用发展的马克思主义作指导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学的主要理论依据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关于社会存在与社会意识辩证关系的理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关于人的本质与人的全面发展的理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关于“灌输”的理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关于正确处理人民内部矛盾的理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关于社会主义精神文明建设的理论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三）思想政治教育学的继承与借鉴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正确处理继承、借鉴与发展、创新的关系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正确处理继承与发展的关系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正确处理借鉴与创新的关系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对剥削阶级社会思想道德教育资源的借鉴和利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对中国传统思想道德教育资源的批判继承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对资本主义国家思想道德教育资源的批判借鉴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无产阶级思想政治教育的创立和发展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无产阶级思想政治教育的创立和发展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马、恩、列、斯对思想政治教育的主要贡献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中国共产党思想政治教育的优良传统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四）思想政治教育学的地位和功能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的地位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是中国共产党的真正优势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被经济基础决定又为其服务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是社会主义精神文明建设的中心环节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的功能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功能的特点及分类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的个体性功能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的社会性功能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五）思想政治教育目的和任务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目的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的根本目的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确立思想政治教育目的的主要依据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目的的功能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任务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的根本任务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完成新世纪新阶段思想政治教育任务的基本要求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六）思想政治教育的环境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环境的特点与作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环境的特点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环境的作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环境的类型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研究思想政治教育环境的意义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环境的影响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宏观环境的影响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微观环境的影响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思想政治教育环境的优化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环境优化的原则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优化的途径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环境优化的方法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七）思想政治教育的过程和规律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品德形成发展过程及规律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品德及其结构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品德的形成发展过程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品德形成发展的规律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过程的特征与环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过程概念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过程的的要素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过程的基本环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思想政治教育过程的特征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思想政治教育过程的矛盾和规律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过程的基本矛盾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过程的具体矛盾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过程的规律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八）思想政治教育者与教育对象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者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者的特征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者的职能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者的素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对象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对象的特征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认识思想政治教育对象的主要方法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领导干部是思想政治教育的重点对象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青少年是思想政治教育的主要对象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思想政治教育者与教育对象的关系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者与教育对象的联系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者与教育对象的区别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者和教育对象的关系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九）思想政治教育内容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世界观教育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辩证唯物主义教育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历史唯物主义教育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政治观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基本国情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党的基本路线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爱国主义教育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形势与政策教育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人生观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理想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人生价值观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成才教育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艰苦奋斗精神教育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法制观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社会主义民主教育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主义法制教育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遵守纪律的教育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道德观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职业道德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公德教育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恋爱婚姻家庭道德教育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共产主义道德教育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）思想政治教育原则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原则概述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确立思想政治教育原则的依据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原则体系的基本特点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的主要原则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方向原则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求实原则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民主原则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渗透原则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层次原则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⑥</w:t>
      </w:r>
      <w:r>
        <w:rPr>
          <w:sz w:val="24"/>
          <w:szCs w:val="24"/>
        </w:rPr>
        <w:t>激励原则</w:t>
      </w:r>
    </w:p>
    <w:p>
      <w:pPr>
        <w:pStyle w:val="Normal"/>
        <w:spacing w:lineRule="exact" w:line="40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sz w:val="24"/>
          <w:szCs w:val="24"/>
        </w:rPr>
        <w:t>主体原则</w:t>
      </w:r>
    </w:p>
    <w:p>
      <w:pPr>
        <w:pStyle w:val="Normal"/>
        <w:spacing w:lineRule="exact" w:line="400"/>
        <w:ind w:firstLine="9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⑧</w:t>
      </w:r>
      <w:r>
        <w:rPr>
          <w:sz w:val="24"/>
          <w:szCs w:val="24"/>
        </w:rPr>
        <w:t>示范原则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一）思想政治教育方法和艺术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方法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方法的含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的基本方法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运用思想政治教育方法的要求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艺术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艺术的含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的主要艺术</w:t>
      </w:r>
    </w:p>
    <w:p>
      <w:pPr>
        <w:pStyle w:val="Normal"/>
        <w:spacing w:lineRule="exact" w:line="40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十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思想政治教育载体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载体概述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载体的含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载体在思想政治教育过程中的地位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载体的特征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队伍基本载体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的管理载体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的文化载体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的活动载体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思想政治教育的大众传播载体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三）思想政治教育管理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思想政治教育管理的含义和特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管理的含义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6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管理的特征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思想政治教育管理的基本手段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思想政治教育管理的基本内容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目标管理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计划管理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规范管理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信息管理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队伍管理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思想政治教育管理过程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思想政治教育决策的形成过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想政治教育决策的执行过程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总结反馈过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2:00Z</dcterms:created>
  <dc:creator>范梅英</dc:creator>
  <dc:description/>
  <cp:keywords/>
  <dc:language>en-US</dc:language>
  <cp:lastModifiedBy>范梅英</cp:lastModifiedBy>
  <dcterms:modified xsi:type="dcterms:W3CDTF">2017-09-20T01:02:00Z</dcterms:modified>
  <cp:revision>1</cp:revision>
  <dc:subject/>
  <dc:title>2018年全国硕士研究生统一入学考试</dc:title>
</cp:coreProperties>
</file>