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ind w:left="90" w:hanging="67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材料力学 </w:t>
      </w:r>
      <w:r>
        <w:rPr>
          <w:rFonts w:ascii="宋体;SimSun" w:hAnsi="宋体;SimSun" w:cs="宋体;SimSun"/>
          <w:b/>
          <w:bCs/>
          <w:sz w:val="32"/>
          <w:szCs w:val="32"/>
        </w:rPr>
        <w:t>科目考试大纲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一、考查目标</w:t>
      </w:r>
    </w:p>
    <w:p>
      <w:pPr>
        <w:pStyle w:val="Normal"/>
        <w:spacing w:lineRule="auto" w:line="360"/>
        <w:ind w:left="120" w:firstLine="552"/>
        <w:rPr>
          <w:sz w:val="24"/>
          <w:szCs w:val="24"/>
        </w:rPr>
      </w:pPr>
      <w:r>
        <w:rPr>
          <w:sz w:val="24"/>
          <w:szCs w:val="24"/>
        </w:rPr>
        <w:t>材料力学是由基础理论课过渡到设计课程的专业基础课，是机类、近机类和土木工程类专业主要必修课程。通过本课程的学习，要求学生对构件的强度、刚度和稳定性问题要有明确的基本概念、必要的基础知识和比较熟练的计算能力，并具有一定的分析问题的能力和初步的实验能力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二、考试形式和试卷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试卷满分及考试时间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本试卷满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答题方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试卷内容结构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拉压超静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扭转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弯曲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应力状态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组合变形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1560" w:hanging="0"/>
        <w:rPr>
          <w:sz w:val="24"/>
          <w:szCs w:val="24"/>
        </w:rPr>
      </w:pPr>
      <w:r>
        <w:rPr>
          <w:sz w:val="24"/>
          <w:szCs w:val="24"/>
        </w:rPr>
        <w:t>压杆稳定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试卷题型结构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主要为综合计算题，一般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道左右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三、考查范围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轴向拉伸与压缩、剪切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轴向拉伸与压缩的概念和实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轴向拉伸与压缩时横截面的内力和应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材料的力学性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失效、安全系数和强度计算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轴向拉伸与压缩时的变形及应变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拉（压）超静定问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应力集中的概念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剪切和挤压的实用计算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转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扭矩及扭矩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圆轴扭转时的应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圆轴扭转时的变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圆柱形密圈弹簧的应力和变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非圆截面扭转的概念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弯曲内力</w:t>
      </w: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剪力方程和弯矩方程，剪力图和弯矩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载荷集度、剪力和弯矩之间的关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平面曲杆的弯曲内力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附录</w:t>
      </w:r>
      <w:r>
        <w:rPr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Ⅰ─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截面的几何性质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>.1</w:t>
      </w:r>
      <w:r>
        <w:rPr>
          <w:sz w:val="24"/>
          <w:szCs w:val="24"/>
        </w:rPr>
        <w:t>静矩和形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>.2</w:t>
      </w:r>
      <w:r>
        <w:rPr>
          <w:sz w:val="24"/>
          <w:szCs w:val="24"/>
        </w:rPr>
        <w:t>惯性矩和惯性半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 xml:space="preserve">.3 </w:t>
      </w:r>
      <w:r>
        <w:rPr>
          <w:sz w:val="24"/>
          <w:szCs w:val="24"/>
        </w:rPr>
        <w:t>惯性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 xml:space="preserve">.4 </w:t>
      </w:r>
      <w:r>
        <w:rPr>
          <w:sz w:val="24"/>
          <w:szCs w:val="24"/>
        </w:rPr>
        <w:t>平行移轴公式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 xml:space="preserve">.5 </w:t>
      </w:r>
      <w:r>
        <w:rPr>
          <w:sz w:val="24"/>
          <w:szCs w:val="24"/>
        </w:rPr>
        <w:t>转轴公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主惯性矩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弯曲应力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纯弯曲时的正应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横力弯曲中的正应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弯曲切应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提高弯曲强度的措施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弯曲变形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挠曲线的微分方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用积分法求弯曲变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用叠加法求弯曲变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简单静不定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提高弯曲刚度的一些措施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应力状态分析和强度理论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应力状态概述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二向和三向应力状态的实例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二向应力状态分析——解析法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二向应力状态分析——图解法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三向应力状态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广义胡克定律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复杂应力状态的应变能密度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强度理论概述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四种常用强度理论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组合变形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组合变形和叠加原理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拉伸或压缩与弯曲的组合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偏心压缩和截面核心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扭转与弯曲的组合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压杆稳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压杆稳定的概念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两端铰支细长压杆的临界压力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其他支座条件下细长压杆的临界压力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欧拉公式的适用范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经验公式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压杆的稳定校核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提高压杆稳定性的措施</w:t>
      </w:r>
    </w:p>
    <w:p>
      <w:pPr>
        <w:pStyle w:val="Normal"/>
        <w:ind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rPr/>
      </w:pPr>
      <w:r>
        <w:rPr/>
      </w:r>
    </w:p>
    <w:sectPr>
      <w:type w:val="nextPage"/>
      <w:pgSz w:w="11906" w:h="16838"/>
      <w:pgMar w:left="680" w:right="680" w:gutter="170" w:header="0" w:top="851" w:footer="0" w:bottom="77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" w:firstLine="357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3:00Z</dcterms:created>
  <dc:creator>cjm</dc:creator>
  <dc:description/>
  <cp:keywords/>
  <dc:language>en-US</dc:language>
  <cp:lastModifiedBy>微软用户</cp:lastModifiedBy>
  <cp:lastPrinted>2013-07-12T09:33:00Z</cp:lastPrinted>
  <dcterms:modified xsi:type="dcterms:W3CDTF">2017-09-21T02:12:00Z</dcterms:modified>
  <cp:revision>4</cp:revision>
  <dc:subject/>
  <dc:title>关于做好2001年研究生招生专业目录编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