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全国硕士研究生统一入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量子力学</w:t>
      </w:r>
      <w:r>
        <w:rPr>
          <w:sz w:val="32"/>
          <w:szCs w:val="32"/>
        </w:rPr>
        <w:t>科目考试大纲</w:t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30"/>
          <w:szCs w:val="30"/>
        </w:rPr>
        <w:t>一、考查目标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了解微观世界矛盾的特殊性和微观粒子的运动规律，初步掌握量子力学的原理和基本方法</w:t>
      </w:r>
      <w:r>
        <w:rPr>
          <w:sz w:val="28"/>
          <w:szCs w:val="28"/>
        </w:rPr>
        <w:t>，并能</w:t>
      </w:r>
      <w:r>
        <w:rPr>
          <w:sz w:val="28"/>
          <w:szCs w:val="28"/>
        </w:rPr>
        <w:t>独立分析和解决</w:t>
      </w:r>
      <w:r>
        <w:rPr>
          <w:sz w:val="28"/>
          <w:szCs w:val="28"/>
        </w:rPr>
        <w:t>有关的</w:t>
      </w:r>
      <w:r>
        <w:rPr>
          <w:sz w:val="28"/>
          <w:szCs w:val="28"/>
        </w:rPr>
        <w:t>问题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了解量子力学在物理学中的地位、作用和在近代物理中的广泛应用。</w:t>
      </w:r>
    </w:p>
    <w:p>
      <w:pPr>
        <w:pStyle w:val="Normal"/>
        <w:spacing w:lineRule="exact" w:line="440" w:before="156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考试形式和试卷结构</w:t>
      </w:r>
    </w:p>
    <w:p>
      <w:pPr>
        <w:pStyle w:val="Normal"/>
        <w:spacing w:lineRule="exact" w:line="440"/>
        <w:ind w:left="134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试卷满分：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； 考试时间：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40"/>
        <w:ind w:left="134"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考试形式：闭卷； 答题方式：笔试。</w:t>
      </w:r>
    </w:p>
    <w:p>
      <w:pPr>
        <w:pStyle w:val="Normal"/>
        <w:spacing w:lineRule="exact" w:line="440"/>
        <w:ind w:left="134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试卷题型结构</w:t>
      </w:r>
    </w:p>
    <w:p>
      <w:pPr>
        <w:pStyle w:val="Normal"/>
        <w:spacing w:lineRule="exact" w:line="440"/>
        <w:ind w:left="85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题（含证明题）：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exact" w:line="440" w:before="156" w:after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考查范围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波函数与薛定谔方程</w:t>
      </w: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波函数的统计解释、态叠加原理、薛定谔方程、粒子流密度和粒子数守恒定律、定态薛定谔方程、一维无限深势阱、线性谐振子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量子力学中的力学量</w:t>
      </w:r>
      <w:r>
        <w:rPr>
          <w:rFonts w:eastAsia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力学量的算符表示、动量算符和角动量算符、电子在库仑场中的运动、氢原子、厄密算符本征函数的正交性、算符与力学量的关系、算符的对易关系、两力学量同时有确定值的条件、测不准关系、力学量平均值随时间的变化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态和力学量的表象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态的表象、算符的矩阵表示、量子力学公式的矩阵表示、么正变换、狄拉克符号、线性谐振子与占有数表象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微扰理论</w:t>
      </w: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非简并定态微扰理论、简并情况下的微扰理论、氢原子的一级斯塔克效应、与时间有关的微扰理论、跃迁几率、光的吸收和发射、选择定则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自旋与全同粒子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电子自旋、电子的自旋算符和自旋函数、简单塞曼效应、两个角动量的耦合、光谱的精细结构、全同粒子的特性、全同粒子体系的波函数、泡利原理、两个电子的自旋函数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4:00Z</dcterms:created>
  <dc:creator>范梅英</dc:creator>
  <dc:description/>
  <cp:keywords/>
  <dc:language>en-US</dc:language>
  <cp:lastModifiedBy>范梅英</cp:lastModifiedBy>
  <dcterms:modified xsi:type="dcterms:W3CDTF">2017-09-20T00:55:00Z</dcterms:modified>
  <cp:revision>1</cp:revision>
  <dc:subject/>
  <dc:title>2018年全国硕士研究生统一入学考试</dc:title>
</cp:coreProperties>
</file>