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农业知识综合二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农业知识综合二主要侧重于动物生产的专业基础知识的考查，考试内容应主要涵盖动物遗传学、动物生理学、动物营养学与饲料学、动物繁殖学等课程。要求考生认识生命活动的基本规律，理解和掌握相关基础知识、基本理论和基本方法，能够分析、判断和解决有关实际问题。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本考试大纲</w:t>
      </w:r>
      <w:r>
        <w:rPr>
          <w:rFonts w:ascii="宋体;SimSun" w:hAnsi="宋体;SimSun" w:cs="宋体;SimSun"/>
          <w:bCs/>
          <w:sz w:val="28"/>
          <w:szCs w:val="28"/>
        </w:rPr>
        <w:t>适用于报考全日制专业学位的养殖</w:t>
      </w:r>
      <w:r>
        <w:rPr>
          <w:rFonts w:ascii="宋体;SimSun" w:hAnsi="宋体;SimSun" w:cs="宋体;SimSun"/>
          <w:bCs/>
          <w:sz w:val="28"/>
          <w:szCs w:val="28"/>
        </w:rPr>
        <w:t>和渔业</w:t>
      </w:r>
      <w:r>
        <w:rPr>
          <w:rFonts w:ascii="宋体;SimSun" w:hAnsi="宋体;SimSun" w:cs="宋体;SimSun"/>
          <w:bCs/>
          <w:sz w:val="28"/>
          <w:szCs w:val="28"/>
        </w:rPr>
        <w:t>领域的考生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动物遗传学、动物生理学、动物营养学与饲料学、动物繁殖学等课程中选择三门相关科目命制试卷，每个科目的内容各占 </w:t>
      </w:r>
      <w:r>
        <w:rPr>
          <w:rFonts w:cs="宋体;SimSun" w:ascii="宋体;SimSun" w:hAnsi="宋体;SimSun"/>
          <w:bCs/>
          <w:sz w:val="28"/>
          <w:szCs w:val="28"/>
        </w:rPr>
        <w:t xml:space="preserve">50 </w:t>
      </w:r>
      <w:r>
        <w:rPr>
          <w:rFonts w:ascii="宋体;SimSun" w:hAnsi="宋体;SimSun" w:cs="宋体;SimSun"/>
          <w:bCs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名称解释 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单项选择题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简单题      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小题，每题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分）   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论述题      </w:t>
      </w:r>
      <w:r>
        <w:rPr>
          <w:rFonts w:cs="宋体;SimSun" w:ascii="宋体;SimSun" w:hAnsi="宋体;SimSun"/>
          <w:bCs/>
          <w:sz w:val="28"/>
          <w:szCs w:val="28"/>
        </w:rPr>
        <w:t>32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小题，每题</w:t>
      </w:r>
      <w:r>
        <w:rPr>
          <w:rFonts w:cs="宋体;SimSun" w:ascii="宋体;SimSun" w:hAnsi="宋体;SimSun"/>
          <w:bCs/>
          <w:sz w:val="28"/>
          <w:szCs w:val="28"/>
        </w:rPr>
        <w:t>16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动物遗传学</w:t>
      </w:r>
      <w:r>
        <w:rPr>
          <w:rFonts w:ascii="宋体;SimSun" w:hAnsi="宋体;SimSun" w:cs="宋体;SimSun"/>
          <w:color w:val="333333"/>
          <w:kern w:val="0"/>
          <w:szCs w:val="21"/>
        </w:rPr>
        <w:t>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遗传的物质基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的分子结构；掌握染色体的结构、组成、主要畜禽的染色体数；了解减数分裂及有丝分裂过程中染色体的行为；了解基因的一般结构特征和真核生物基因组的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第三章　遗传信息的传递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的复制、转录与翻译过程，原核生物与真核生物基因表达调控的基本原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遗传信息的改变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因突变的概念及特性；染色体结构及数目变异的机制与遗传效应；重组与转座的有关概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遗传的基本定律及其扩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遗传学的三大定律理论基本论点；了解孟德尔遗传规律的条件性及孟德尔遗传的扩展现象，包括不完全显性、致死基因、复等位基因，基因的互补、上位、重叠，“多因一效”与“一因多效”等遗传现象与遗传规律；掌握性别决定与伴性遗传的基本原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群体遗传学基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基因频率、基因型频率等群体遗传学基本概念；掌握哈代一温伯定律的基本论点及有关证明；掌握基因频率的计算方法；掌握群体基因频率及基因型频率变化的规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数量性状遗传基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三个遗传参数（重复率、遗传力、遗传相关）的概念、估算原理与方法、用途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免疫遗传学基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补体系统的经典途径与替代途径，掌握抗体的概念，主要组织相容性复合体的概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动物基因组学基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分子遗传标记在动物遗传育种中的应用、遗传图谱和物理图谱的构建方法、基因定位方法、动物基因组研究进展、分子遗传标记及遗传图谱的概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非孟德尔遗传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线粒体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的结构、转录、翻译过程掌握由核基因控制的母体效应、剂量补偿效应，基因组印迹的概念及原理，核外基因的遗传特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动物基因工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因工程的工具酶、转基因动物的方法、动物的克隆的概念及一般步骤、基因诊断、掌握载体的种类及作物载体的条件、基因工程的一般步骤。</w:t>
      </w:r>
    </w:p>
    <w:p>
      <w:pPr>
        <w:pStyle w:val="Normal"/>
        <w:widowControl/>
        <w:spacing w:lineRule="atLeast" w:line="360"/>
        <w:ind w:left="720" w:hanging="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Cs/>
          <w:sz w:val="28"/>
          <w:szCs w:val="28"/>
        </w:rPr>
        <w:t>（二）动物生理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细胞的基本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细胞膜物质转运的方式及其机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细胞的兴奋性与生物电现象，静息电位和动作电位的概念及其产生机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神经肌肉间的兴奋传递过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血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血液的组成与理化性质，血浆蛋白的功能，血浆渗透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红细胞与白细胞的生理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血液凝固与纤维蛋白溶解的机理，促进与延缓血液凝固的方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血液循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心肌的生物电现象及心肌的生理特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心脏的泵血功能，心动周期、心率及心输出量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动脉血压及其影响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微循环的组成及特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组织液的生成及其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）心血管活动的神经与体液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呼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肺通气的原理，胸内压、肺内压、肺容量及肺通气量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气体的交换过程及运输方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神经体液因素对呼吸的调节机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消化与吸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动物的采食特点及其调节机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消化道平滑肌的生理特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胃肠道的运动及其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主要消化液的成分、分泌特点及其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主要胃肠激素的生理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）反刍动物的消化特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）主要营养物质的吸收及其原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能量代谢及体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基础代谢和静止能量代谢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动物的产热与散热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恒温动物的体温调节机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排泄与渗透压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肾小球的滤过作用及其影响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肾小管与集合管的重吸收、分泌及排泄作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尿生成的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水盐平衡和渗透压调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鱼类肾脏的结构、肾脏的排泄与渗透压调节、鳃的排泄与渗透压调节、鱼类在淡水和海水中的渗透压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神经系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神经元活动的规律，神经纤维传导兴奋的特征，突触传递的特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反射中枢活动的一般规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神经系统的感觉与运动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神经系统对内脏活动的调节特点，植物性神经系统的结构及功能特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脑的高级机能，条件反射的形成及其意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内分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激素的概念与分类，激素的特点及其作用机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下丘脑分泌的主要激素及其生理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垂体分泌的主要激素及其生理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下丘脑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rFonts w:ascii="宋体;SimSun" w:hAnsi="宋体;SimSun" w:cs="宋体;SimSun"/>
          <w:bCs/>
          <w:sz w:val="28"/>
          <w:szCs w:val="28"/>
        </w:rPr>
        <w:t>垂体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rFonts w:ascii="宋体;SimSun" w:hAnsi="宋体;SimSun" w:cs="宋体;SimSun"/>
          <w:bCs/>
          <w:sz w:val="28"/>
          <w:szCs w:val="28"/>
        </w:rPr>
        <w:t>靶腺轴的调节机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甲状腺激素的结构、功能及其分泌的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）甲状旁腺激素的结构、功能及其分泌的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）胰岛激素的结构、功能及其分泌的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）肾上腺激素的结构、功能及其分泌的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）前列腺素、松果腺激素及胎盘激素的生理功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生殖与泌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 动物的性腺发育特点及生殖活动周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 雄性生殖生理，睾丸的生精作用，睾丸激素的功能及其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雌性生殖生理，卵巢的生卵作用，雌激素与孕激素的分泌特点、生理功能及其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 乳的生成过程及其调节，排乳反射及其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鱼类的促性腺激素及其分泌的调节、卵的生长和最终成熟、排卵和产卵、人工诱导排卵、鱼类的生殖周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动物营养与饲料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部分：动物营养学部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动物与饲料的化学组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动物饲料中主要营养物质，特别是饲料概略养分分析方案中六大成分的概念和计算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动物对饲料的消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理解动物对饲料中营养物质的不同消化方式，熟练掌握各种动物消化饲料的特点，理解消化后营养物质的吸收机制。掌握动物的消化力与饲料的可消化性的概念及计算方法，了解影响消化率的因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动物生存和生产所需营养物质种类、生物学功能及其相互关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各种营养物质的消化、吸收和代谢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了解各种营养物质在不同动物体内的消化、吸收和代谢过程及其功能。掌握反刍动物和非反刍动物对蛋白质、脂类、碳水化合物等物质的消化吸收异同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各种营养物质之间的相互关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理解能量和其它营养物质的关系；熟练掌握蛋白质、氨基酸和其它营养物质的关系；了解矿物质与维生素的关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饲料添加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了解饲料添加剂的概念和发展方向，了解在生产中广泛使用或符合发展方向的饲料添加剂，掌握其作用机理。熟练掌握抗生素、益生素、酶制剂等饲料添加剂的主要种类及其应用特点、应用效果、适用方法和发展方向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各种动物的适宜营养需要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营养需要和饲养标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饲养标准和营养需要的概念，掌握饲养标准的基本特性；掌握饲养标准的内容，了解饲养标准的作用，理解应用饲养标准的基本原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营养素供给与动物体内代谢的关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营养素供给对动物体内代谢的影响，了解维生素和矿物质等对动物健康的影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不同生理阶段、生产用途条件下的营养需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理解维持需要的概念和动物不同的生理阶段、不同生产用途下的营养需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营养需要及饲料营养价值评定的研究方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评定饲料养分利用率及营养需要量中常用的消化实验、平衡实验、饲养实验、比较屠宰实验以及同位素示踪、外科造瘘和无菌技术；掌握研究方法常用的实验设计原理和操作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营养与环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理解热平衡的概念和调节，理解温热环境的概念和划分；掌握温热环境对动物营养的影响；了解动物营养与环境保护的作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部分：饲料学部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 xml:space="preserve">饲料分类：重点涉及以营养为目的适宜分类方法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了解国际饲料分类法和中国饲料分类法，并掌握其分类依据和不同种类的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饲料的理化特性及其鉴定分析方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了解各种饲料的理化性质；掌握抗营养因子的概念，饲料原料中主要抗营养因子的种类；熟练掌握各种饲料原料的鉴定分析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饲料营养价值评定及其在实际生产中的作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消化能、代谢能和净能的测定方法和一般程序，氨基酸可利用性测定一般程序，矿物元素可利用性测定注意事项。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>饲料中影响营养价值的因素（内在、外来）及其提高营养价值的途径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饲料源性有毒有害物质和非饲料源性有毒有害物质，联系近年来饲料方面的重大安全问题，如何保证饲料安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>商品饲料（包括配合饲料）生产的理论基础和质量标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配合饲料的概念、种类和结构，饲料配方设计的一般原则，饲料添加剂预混料配制技术、浓缩料配制技术、全价配合饲料配制技术的要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 xml:space="preserve">6. </w:t>
      </w:r>
      <w:r>
        <w:rPr>
          <w:rFonts w:ascii="宋体;SimSun" w:hAnsi="宋体;SimSun" w:cs="宋体;SimSun"/>
          <w:bCs/>
          <w:sz w:val="28"/>
          <w:szCs w:val="28"/>
        </w:rPr>
        <w:t>饲料资源开发，为未来动物生产寻求广阔的前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了解饲料资源开发利用现状和开发利用的途径。掌握我国饲料资源的现状，饲料资源开发利用的途径有哪些。</w:t>
      </w:r>
    </w:p>
    <w:p>
      <w:pPr>
        <w:pStyle w:val="Normal"/>
        <w:widowControl/>
        <w:spacing w:lineRule="atLeast" w:line="36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　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动物繁殖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家畜生殖器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了解生殖器官发生发育的过程与调节机理。 掌握公母畜生殖系统的组成，公母畜主要生殖器官的解剖组织构造和生理机能，主要家畜生殖器官的比较解剖学，组织学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生殖激素及应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生殖激素的概念，分类与作用特点；神经激素与生殖；重点掌握垂体促性腺激素，胎盘促性腺激素，性腺激素，前列腺素的种类、来源、理化特性、分必调节、功能与应用；掌握性外激素的概念，研究进展，种类、生理功能及应用概况；生殖激素的测定原理与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公畜生殖生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公畜性行为基本模式，引发机理与主要公畜性行为特点；重点掌握公畜生殖机能发育规律、精子发生、成熟的场所，过程和调控机理；精子的正常形态结构和异常形态结构，精液化学组成，理化特性和主要成分及其作用。精子主要生理特性和外界环境因素对精子生理活动的影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母畜的发情与发情周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重点掌握母畜生殖机能发育的规律，性成熟、体成熟、繁殖机能变化与初配适龄，母畜淘汰的关系；母畜正常发情时的症状和几种异常发情的概念，特征与原因；乏情的概念，种类和原因；产后发情的概念和主要家畜产后发情规律，发情周期的概念，类型、阶段的划分，发情周期中母畜的生理变化、过程、规律、发情周期调节机理；家畜发情稳鉴定的一般方法和牛、羊、猪的发情鉴定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家畜的人工授精技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人工授精的优越性和技术环节，精子密度、活率、畸形率、精子总存活时间、生存指数、精液常温保存、低温保存、冷冻保存等名词概念，重点掌握各种采精方法，精液品质检查，精液稀释与保存的原理与方法。输精的基本技术要求，各种输精方法。应用公畜性行为引发机理、表现特点和外环境因子对精子代谢、存活影响的原理，说明各种采精方法的优缺点和适用性。应用精液稀释、保存原理、结合精液、精子的理化特性、代谢特点，分析提高精液保存效果的综合技术措施和注意事项。分析提高人工授精受胎率的综合技术措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受精、妊娠与妊娠诊断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受精、胚胎发育、胎膜胎盘有关的概念和组织解剖学、生理学知识、应用这些基本知识、分析影响受精、胚胎、胎盘发育的因素和提高受精率，降低胚胎死亡率的综合技术措施，掌握家畜妊娠识别与建立的机理，妊娠期，妊娠期的生理变化，家畜妊娠诊断方法原理和在实际生产中的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分娩与分娩护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家畜分娩发动机理，分娩过程与分娩预兆，影响分娩的因素与难产原因，难产助产的原则与预防难产的措施，能搞好正常分娩情下母畜和胎儿的护理，难产情况下，难产原因的分析和相应的助产的工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繁殖控制技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重点掌握发情排卵控制技术的原理、方法和应用；胚胎移植的意义，生理学基础、基本原则和基本的技术过程，配子和胚胎生物工程技术简述；诱发分娩的意义、原理、方法和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家畜繁殖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掌握繁殖力的概念和评定指标，主要家畜自然繁殖力与繁殖力现状，引起繁殖障碍的原因和公畜、母畜常见的繁殖障碍，提高家畜繁殖力综合技术措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tLeast" w:line="312"/>
      <w:ind w:firstLine="200"/>
      <w:jc w:val="left"/>
      <w:textAlignment w:val="baseline"/>
    </w:pPr>
    <w:rPr>
      <w:rFonts w:ascii="宋体;SimSun" w:hAnsi="宋体;SimSun" w:cs="Courier New"/>
      <w:bCs/>
      <w:color w:val="000000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11:00Z</dcterms:created>
  <dc:creator>范梅英</dc:creator>
  <dc:description/>
  <cp:keywords/>
  <dc:language>en-US</dc:language>
  <cp:lastModifiedBy>范梅英</cp:lastModifiedBy>
  <dcterms:modified xsi:type="dcterms:W3CDTF">2017-09-20T01:11:00Z</dcterms:modified>
  <cp:revision>1</cp:revision>
  <dc:subject/>
  <dc:title>2018年全国硕士研究生统一入学考试</dc:title>
</cp:coreProperties>
</file>