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1618923764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42927616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552268631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1125069023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