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200894273"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ascii="宋体;SimSun" w:hAnsi="宋体;SimSun" w:cs="宋体;SimSun"/>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430081787" r:id="rId4"/>
              </w:objec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Normal"/>
              <w:ind w:firstLine="105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6:00Z</dcterms:created>
  <dc:creator>C.J.Fan</dc:creator>
  <dc:description/>
  <dc:language>en-US</dc:language>
  <cp:lastModifiedBy>QiuW</cp:lastModifiedBy>
  <cp:lastPrinted>2013-09-02T17:01:00Z</cp:lastPrinted>
  <dcterms:modified xsi:type="dcterms:W3CDTF">2015-04-14T13:26:00Z</dcterms:modified>
  <cp:revision>2</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