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面向对象程序设计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3500</w:t>
      </w:r>
      <w:r>
        <w:rPr>
          <w:b/>
          <w:sz w:val="28"/>
          <w:szCs w:val="28"/>
        </w:rPr>
        <w:t>软件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面向对象技术的理论及</w:t>
      </w:r>
      <w:r>
        <w:rPr/>
        <w:t>C++</w:t>
      </w:r>
      <w:r>
        <w:rPr/>
        <w:t>语言对</w:t>
      </w:r>
      <w:r>
        <w:rPr/>
        <w:t>C</w:t>
      </w:r>
      <w:r>
        <w:rPr/>
        <w:t>语言的非本质改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面向对象的基本概念，包括类、对象、属性、方法、消息、</w:t>
      </w:r>
      <w:r>
        <w:rPr/>
        <w:t>OOP</w:t>
      </w:r>
      <w:r>
        <w:rPr/>
        <w:t>、封装、继承、多态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++</w:t>
      </w:r>
      <w:r>
        <w:rPr/>
        <w:t>语言对</w:t>
      </w:r>
      <w:r>
        <w:rPr/>
        <w:t>C</w:t>
      </w:r>
      <w:r>
        <w:rPr/>
        <w:t>语言的非本质改进，包括：注释、数据的输入输出、内联函数、函数重载、默认参数、引用、</w:t>
      </w:r>
      <w:r>
        <w:rPr/>
        <w:t>const</w:t>
      </w:r>
      <w:r>
        <w:rPr/>
        <w:t>常量、函数原型、结构体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基于</w:t>
      </w:r>
      <w:r>
        <w:rPr/>
        <w:t>C++</w:t>
      </w:r>
      <w:r>
        <w:rPr/>
        <w:t>的面向对象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类与对象的定义，包括：成员的访问特性（</w:t>
      </w:r>
      <w:r>
        <w:rPr/>
        <w:t>private</w:t>
      </w:r>
      <w:r>
        <w:rPr/>
        <w:t>，</w:t>
      </w:r>
      <w:r>
        <w:rPr/>
        <w:t>protected</w:t>
      </w:r>
      <w:r>
        <w:rPr/>
        <w:t>，</w:t>
      </w:r>
      <w:r>
        <w:rPr/>
        <w:t>public</w:t>
      </w:r>
      <w:r>
        <w:rPr/>
        <w:t>），类数据成员定义，成员函数定义，对象的定义和使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构造函数与析构函数，包括：一般构造函数，默认构造函数，拷贝构造函数，析构函数，对象的构造与析构顺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类与对象的使用，包括：对象指针，对象引用，对象数组，常数据成员，常成员函数，堆对象，子对象，类型转换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类的静态成员与友元，包括：静态数据成员，静态成员函数，友元函数，友元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运算符重载，运算符重载成员函数，运算符重载友元函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继承与派生，包括：基类和派生类，单继承，多继承，虚基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虚函数与多态，包括：静态联编与动态联编，虚函数，纯虚函数与抽象类，虚析构函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模板，包括：类模板与函数模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</w:t>
      </w:r>
      <w:r>
        <w:rPr/>
        <w:t>STL</w:t>
      </w:r>
      <w:r>
        <w:rPr/>
        <w:t>，包括：容器、算法、迭代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</w:t>
      </w:r>
      <w:r>
        <w:rPr/>
        <w:t>I/O</w:t>
      </w:r>
      <w:r>
        <w:rPr/>
        <w:t>流类及其操作，包括：标准输入输出流，格式化输入输出，文件流，字符串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异常处理，包括：检查异常（</w:t>
      </w:r>
      <w:r>
        <w:rPr/>
        <w:t>try</w:t>
      </w:r>
      <w:r>
        <w:rPr/>
        <w:t>），抛出异常（</w:t>
      </w:r>
      <w:r>
        <w:rPr/>
        <w:t>throw</w:t>
      </w:r>
      <w:r>
        <w:rPr/>
        <w:t>），捕获异常（</w:t>
      </w:r>
      <w:r>
        <w:rPr/>
        <w:t>catch</w:t>
      </w:r>
      <w:r>
        <w:rPr/>
        <w:t>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命名空间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考核方式：闭卷考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考核目标：考核学生对面向对象程序设计封装性、继承性和多态性基本知识掌握能力；考核包含类、继承和多态程序的分析与编写能力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判断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4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程序分析与编码题（</w:t>
      </w:r>
      <w:r>
        <w:rPr/>
        <w:t>8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chgleivr</cp:lastModifiedBy>
  <cp:lastPrinted>2010-05-19T09:48:00Z</cp:lastPrinted>
  <dcterms:modified xsi:type="dcterms:W3CDTF">2015-09-17T04:26:00Z</dcterms:modified>
  <cp:revision>30</cp:revision>
  <dc:subject/>
  <dc:title>沈阳理工大学硕士研究生入学考试自命题考试大纲</dc:title>
</cp:coreProperties>
</file>