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沈阳理工大学硕士研究生入学考试自命题考试大纲</w:t>
      </w:r>
    </w:p>
    <w:p>
      <w:pPr>
        <w:pStyle w:val="Normal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tabs>
          <w:tab w:val="clear" w:pos="420"/>
          <w:tab w:val="right" w:pos="831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科目代码：</w:t>
      </w:r>
      <w:r>
        <w:rPr>
          <w:b/>
          <w:sz w:val="28"/>
          <w:szCs w:val="28"/>
        </w:rPr>
        <w:t>802</w:t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</w:rPr>
        <w:t>科目名称：理论力学</w:t>
      </w:r>
    </w:p>
    <w:p>
      <w:pPr>
        <w:pStyle w:val="Normal"/>
        <w:ind w:left="1405" w:hanging="140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适用专业：</w:t>
      </w:r>
      <w:r>
        <w:rPr>
          <w:b/>
          <w:sz w:val="28"/>
          <w:szCs w:val="28"/>
        </w:rPr>
        <w:t>080104</w:t>
      </w:r>
      <w:r>
        <w:rPr>
          <w:b/>
          <w:sz w:val="28"/>
          <w:szCs w:val="28"/>
        </w:rPr>
        <w:t>工程力学、</w:t>
      </w:r>
      <w:r>
        <w:rPr>
          <w:b/>
          <w:sz w:val="28"/>
          <w:szCs w:val="28"/>
        </w:rPr>
        <w:t>082601</w:t>
      </w:r>
      <w:r>
        <w:rPr>
          <w:b/>
          <w:sz w:val="28"/>
          <w:szCs w:val="28"/>
        </w:rPr>
        <w:t>武器系统与运用工程、</w:t>
      </w:r>
      <w:r>
        <w:rPr>
          <w:b/>
          <w:sz w:val="28"/>
          <w:szCs w:val="28"/>
        </w:rPr>
        <w:t>082603</w:t>
      </w:r>
      <w:r>
        <w:rPr>
          <w:b/>
          <w:sz w:val="28"/>
          <w:szCs w:val="28"/>
        </w:rPr>
        <w:t>火炮、自动武器与弹药工程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理论力学是武器类各专业的一门重要基础理论课，本科目的考试内容包括理论力学的基本概念、公理、约束、受力分析；静力学平衡问题的求解；点的合成运动和刚体平面运动的分析；动能定理、达朗贝尔原理和虚位移原理等。要求考生能熟练掌握理论力学的基本理论，具有分析和处理一些基本问题的能力。</w:t>
      </w:r>
    </w:p>
    <w:p>
      <w:pPr>
        <w:pStyle w:val="Normal"/>
        <w:spacing w:lineRule="auto" w:line="480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一、考试基本内容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一）绪论静力学的基本概念和公理：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理论力学的研究对象和内容，研究方法及学习理论力学的目的。静力学的研究对象。平衡，刚体和力的概念，等效力系和平衡力系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静力学公理。非自由体，约束，约束的基本类型，约束反力。物体的受力分析和受力图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二）平面汇交力系、力对点之矩、平面力偶理论：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平面汇交力系合成的几何法和平衡的几何条件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平面汇交力系合成的解析法和平衡的解析条件、平衡方程；力对点之矩、合力矩定理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平面力偶理论；平面力偶系合成和平衡条件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三）平面任意力系：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平面任意力系向作用面内一点简化、力系的主矢和主矩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力系简化的各种结果、合力矩定理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平面任意力系的平衡条件和平衡方程、平衡方程的各种形式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平面平行力系的平衡方程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物体系的平衡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四）点的运动学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运动学的研究对象、参考坐标系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点的运动方程、自然法、直角坐标法和矢量法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点的速度和加速度的矢量形式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点的速度和加速度在直角坐标轴上的投影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点的速度和加速度在自然轴系上的投影、切向加速度和法向加速度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五）刚体的简单运动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刚体的平动及其特征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刚体的定轴转动、转动方程、角速度和角加速度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转动刚体内各点的速度和加速度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六）点的合成运动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相对运动、牵连运动、绝对运动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点的速度合成定理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点的加速度合成定理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七）刚体的平面运动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刚体平面运动的概述和运动分解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求平面图形内各点速度的基点法、速度投影定理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求平面图形内各点速度的瞬心法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用基点法求平面图形内各点的加速度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八）动能定理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力的功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质点系的动能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质点系的动能定理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九）虚位移原理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约束的分类和约束方程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虚位移和虚功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理想约束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虚位移原理</w:t>
      </w:r>
    </w:p>
    <w:p>
      <w:pPr>
        <w:pStyle w:val="Normal"/>
        <w:spacing w:lineRule="auto" w:line="480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二、考试要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一）绪论静力学的基本概念和公理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深入理解并掌握刚体和力等概念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深入理解并掌握静力学公理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熟练掌握物体的受力分析和受力图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二）平面汇交力系、力对点之矩、平面力偶理论：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理解并掌握平面汇交力系合成的几何法和平衡的几何条件；平面汇交力系合成的解析法和平衡的解析条件、平衡方程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深入理解并掌握力对点之矩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了解平面力偶理论；平面力偶系合成和平衡条件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三）平面任意力系：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深入理解并掌握平面任意力系向作用面内一点简化、力系的主矢和主矩、力系简化的各种结果、平面任意力系的平衡条件和平衡方程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熟练掌握物体系的平衡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四）点的运动学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</w:t>
      </w:r>
      <w:r>
        <w:rPr/>
        <w:t>理解并掌握</w:t>
      </w:r>
      <w:r>
        <w:rPr/>
        <w:t>点的运动方程、自然法、直角坐标法和矢量法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</w:t>
      </w:r>
      <w:r>
        <w:rPr/>
        <w:t>练掌握</w:t>
      </w:r>
      <w:r>
        <w:rPr/>
        <w:t>点的速度和加速度在自然轴系上的投影、切向加速度和法向加速度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五）刚体的简单运动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</w:t>
      </w:r>
      <w:r>
        <w:rPr/>
        <w:t>理解并掌握</w:t>
      </w:r>
      <w:r>
        <w:rPr/>
        <w:t>刚体的平动及其特征，刚体的定轴转动、转动方程、角速度和角加速度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</w:t>
      </w:r>
      <w:r>
        <w:rPr/>
        <w:t>熟练掌握</w:t>
      </w:r>
      <w:r>
        <w:rPr/>
        <w:t>转动刚体内各点的速度和加速度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六）点的合成运动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深入理解相对运动、牵连运动、绝对运动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</w:t>
      </w:r>
      <w:r>
        <w:rPr/>
        <w:t>熟练掌握</w:t>
      </w:r>
      <w:r>
        <w:rPr/>
        <w:t>点的速度合成定理、点的加速度合成定理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七）刚体的平面运动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深入理解刚体平面运动的概述和运动分解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</w:t>
      </w:r>
      <w:r>
        <w:rPr/>
        <w:t>熟练掌握</w:t>
      </w:r>
      <w:r>
        <w:rPr/>
        <w:t>求平面图形内各点速度的基点法、用基点法求平面图形内各点的加速度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</w:t>
      </w:r>
      <w:r>
        <w:rPr/>
        <w:t>理解并掌握</w:t>
      </w:r>
      <w:r>
        <w:rPr/>
        <w:t>求平面图形内各点速度的瞬心法、速度投影定理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八）动能定理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</w:t>
      </w:r>
      <w:r>
        <w:rPr/>
        <w:t>理解并掌握</w:t>
      </w:r>
      <w:r>
        <w:rPr/>
        <w:t>力的功、质点系的动能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</w:t>
      </w:r>
      <w:r>
        <w:rPr/>
        <w:t>熟练掌握</w:t>
      </w:r>
      <w:r>
        <w:rPr/>
        <w:t>质点系的动能定理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九）虚位移原理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</w:t>
      </w:r>
      <w:r>
        <w:rPr/>
        <w:t>理解并掌握</w:t>
      </w:r>
      <w:r>
        <w:rPr/>
        <w:t>约束的分类和约束方程、理想约束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</w:t>
      </w:r>
      <w:r>
        <w:rPr/>
        <w:t>熟练掌握</w:t>
      </w:r>
      <w:r>
        <w:rPr/>
        <w:t>虚位移和虚功、虚位移原理</w:t>
      </w:r>
    </w:p>
    <w:p>
      <w:pPr>
        <w:pStyle w:val="Normal"/>
        <w:spacing w:lineRule="auto" w:line="480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三、题型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一）计算题（每小题</w:t>
      </w:r>
      <w:r>
        <w:rPr/>
        <w:t>15</w:t>
      </w:r>
      <w:r>
        <w:rPr/>
        <w:t>分，共</w:t>
      </w:r>
      <w:r>
        <w:rPr/>
        <w:t>45</w:t>
      </w:r>
      <w:r>
        <w:rPr/>
        <w:t>分）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平面汇交力系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平面力偶系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平面任意力系简化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二）求解物体系统的平衡问题（</w:t>
      </w:r>
      <w:r>
        <w:rPr/>
        <w:t>25</w:t>
      </w:r>
      <w:r>
        <w:rPr/>
        <w:t>分）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三）点的合成运动速度和加速度的计算（</w:t>
      </w:r>
      <w:r>
        <w:rPr/>
        <w:t>20</w:t>
      </w:r>
      <w:r>
        <w:rPr/>
        <w:t>分）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四）刚体平面运动速度和加速度的计算（</w:t>
      </w:r>
      <w:r>
        <w:rPr/>
        <w:t>20</w:t>
      </w:r>
      <w:r>
        <w:rPr/>
        <w:t>分）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五）动能定理（</w:t>
      </w:r>
      <w:r>
        <w:rPr/>
        <w:t>20</w:t>
      </w:r>
      <w:r>
        <w:rPr/>
        <w:t>分）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六）虚位移原理（</w:t>
      </w:r>
      <w:r>
        <w:rPr/>
        <w:t>20</w:t>
      </w:r>
      <w:r>
        <w:rPr/>
        <w:t>分）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sz w:val="24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02:17:00Z</dcterms:created>
  <dc:creator>zxb</dc:creator>
  <dc:description/>
  <cp:keywords/>
  <dc:language>en-US</dc:language>
  <cp:lastModifiedBy>deng</cp:lastModifiedBy>
  <cp:lastPrinted>2010-05-19T09:48:00Z</cp:lastPrinted>
  <dcterms:modified xsi:type="dcterms:W3CDTF">2014-09-22T02:42:00Z</dcterms:modified>
  <cp:revision>31</cp:revision>
  <dc:subject/>
  <dc:title>沈阳理工大学硕士研究生入学考试自命题考试大纲</dc:title>
</cp:coreProperties>
</file>