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宋体;SimSun"/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5</w:t>
        <w:tab/>
      </w:r>
      <w:r>
        <w:rPr>
          <w:rFonts w:cs="宋体;SimSun"/>
          <w:b/>
          <w:sz w:val="28"/>
          <w:szCs w:val="28"/>
        </w:rPr>
        <w:t>科目名称：运筹学二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5201</w:t>
      </w:r>
      <w:r>
        <w:rPr>
          <w:rFonts w:cs="宋体;SimSun"/>
          <w:b/>
          <w:sz w:val="28"/>
          <w:szCs w:val="28"/>
        </w:rPr>
        <w:t>机械工程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</w:t>
      </w:r>
      <w:r>
        <w:rPr>
          <w:rFonts w:ascii="黑体;SimHei" w:hAnsi="黑体;SimHei" w:cs="宋体;SimSun" w:eastAsia="黑体;SimHei"/>
          <w:b/>
          <w:sz w:val="28"/>
          <w:szCs w:val="28"/>
        </w:rPr>
        <w:t>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线性规划与单纯型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对偶理论与灵敏度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运输问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</w:t>
      </w:r>
      <w:r>
        <w:rPr/>
        <w:t>目标规划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</w:t>
      </w:r>
      <w:r>
        <w:rPr/>
        <w:t>整数规划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</w:t>
      </w:r>
      <w:r>
        <w:rPr/>
        <w:t>动态规划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</w:t>
      </w:r>
      <w:r>
        <w:rPr/>
        <w:t>图与网络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</w:t>
      </w:r>
      <w:r>
        <w:rPr/>
        <w:t>决策论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</w:t>
      </w:r>
      <w:r>
        <w:rPr>
          <w:rFonts w:ascii="黑体;SimHei" w:hAnsi="黑体;SimHei" w:cs="宋体;SimSun" w:eastAsia="黑体;SimHei"/>
          <w:b/>
          <w:sz w:val="28"/>
          <w:szCs w:val="28"/>
        </w:rPr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线性规划与单纯型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线性规划问题数学模型和基本定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线性规划问题的求解，重点掌握单纯形法原理、计算过程</w:t>
      </w:r>
      <w:r>
        <w:rPr/>
        <w:t>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针对实际案例能够熟练建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对偶理论与灵敏度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从经济方面了解对偶问题，熟练给出任意线性规划问题的对偶问题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对偶理论的基本性质及对偶单纯形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线性规划问题各参数的变化对最优解的影响，并能够针对实际案例进行灵敏度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运输问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运输问题数学模型</w:t>
      </w:r>
      <w:r>
        <w:rPr/>
        <w:t>及</w:t>
      </w:r>
      <w:r>
        <w:rPr/>
        <w:t>特殊性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表上作业法，并对产销平衡问题进行求解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产销不平衡问题的建模及求解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目标规划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目标规划问题的建模与求解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目标规划问题的灵敏度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整数规划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整数规划问题的建模和求解</w:t>
      </w:r>
      <w:r>
        <w:rPr/>
        <w:t>——</w:t>
      </w:r>
      <w:r>
        <w:rPr/>
        <w:t>分支定界法和割平面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指派问题的建模及特殊解法</w:t>
      </w:r>
      <w:r>
        <w:rPr/>
        <w:t>——</w:t>
      </w:r>
      <w:r>
        <w:rPr/>
        <w:t>匈牙利法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动态规划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动态规划的最优化原理，并在此基础上建立动态规划数学模型、动态规划基本方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针对实际案例，利用动态规划的一般方法进行求解和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图与网络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图论的基本概念，掌握树的基本性质及实际中的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)</w:t>
      </w:r>
      <w:r>
        <w:rPr/>
        <w:t>掌握最短路问题的求解及实际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最大流问题的求解及实际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最小费用最大流的应用及求解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决策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决策问题的类型，基本概念及决策方法与准则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不确定性决策模型、风险性决策模型及风险性序列决策的决策树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核方式：闭卷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</w:t>
      </w:r>
      <w:r>
        <w:rPr>
          <w:rFonts w:ascii="黑体;SimHei" w:hAnsi="黑体;SimHei" w:cs="宋体;SimSun" w:eastAsia="黑体;SimHei"/>
          <w:b/>
          <w:sz w:val="28"/>
          <w:szCs w:val="28"/>
        </w:rPr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填空</w:t>
      </w:r>
      <w:r>
        <w:rPr/>
        <w:t>题</w:t>
      </w:r>
      <w:r>
        <w:rPr/>
        <w:t>（每小题</w:t>
      </w:r>
      <w:r>
        <w:rPr/>
        <w:t>4</w:t>
      </w:r>
      <w:r>
        <w:rPr/>
        <w:t>分，共</w:t>
      </w:r>
      <w:r>
        <w:rPr/>
        <w:t>20</w:t>
      </w:r>
      <w:r>
        <w:rPr/>
        <w:t>分</w:t>
      </w:r>
      <w:r>
        <w:rPr/>
        <w:t>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选择题（每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简述</w:t>
      </w:r>
      <w:r>
        <w:rPr/>
        <w:t>证明题</w:t>
      </w:r>
      <w:r>
        <w:rPr/>
        <w:t>（每小题</w:t>
      </w:r>
      <w:r>
        <w:rPr/>
        <w:t>8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</w:t>
      </w:r>
      <w:r>
        <w:rPr/>
        <w:t>计算应用题</w:t>
      </w:r>
      <w:r>
        <w:rPr/>
        <w:t>（第</w:t>
      </w:r>
      <w:r>
        <w:rPr/>
        <w:t>1</w:t>
      </w:r>
      <w:r>
        <w:rPr/>
        <w:t>小题</w:t>
      </w:r>
      <w:r>
        <w:rPr/>
        <w:t>20</w:t>
      </w:r>
      <w:r>
        <w:rPr/>
        <w:t>分，第</w:t>
      </w:r>
      <w:r>
        <w:rPr/>
        <w:t>2</w:t>
      </w:r>
      <w:r>
        <w:rPr/>
        <w:t>小题</w:t>
      </w:r>
      <w:r>
        <w:rPr/>
        <w:t>16</w:t>
      </w:r>
      <w:r>
        <w:rPr/>
        <w:t>分，第</w:t>
      </w:r>
      <w:r>
        <w:rPr/>
        <w:t>3~6</w:t>
      </w:r>
      <w:r>
        <w:rPr/>
        <w:t>小题每题</w:t>
      </w:r>
      <w:r>
        <w:rPr/>
        <w:t>15</w:t>
      </w:r>
      <w:r>
        <w:rPr/>
        <w:t>分，共</w:t>
      </w:r>
      <w:r>
        <w:rPr/>
        <w:t>96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/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7-09-18T08:07:00Z</dcterms:modified>
  <cp:revision>31</cp:revision>
  <dc:subject/>
  <dc:title>沈阳理工大学硕士研究生入学考试自命题考试大纲</dc:title>
</cp:coreProperties>
</file>