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技术经济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4</w:t>
      </w:r>
      <w:r>
        <w:rPr>
          <w:b/>
          <w:sz w:val="28"/>
          <w:szCs w:val="28"/>
        </w:rPr>
        <w:t>技术经济及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技术经济学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学的基本概念，技术与经济的关系，技术经济学的性质、特点和研究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技术经济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比较原理，资金报酬原理，技术进步原理，技术选择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技术经济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评价指标体系，经济效果评价指标，决策结构与评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投资项目的不确定性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盈亏平衡分析，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投资项目可行性研究概述，投资项目的财务评价，资金规划，投资项目的国民经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创新及其影响因素，技术创新与经济发展，技术创新扩散，技术创新的激励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价值工程的基本概念，价值工程的对象选择，功能分析与评价，方案的创造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设备的磨损，设备的经济寿命，设备更新策略、途径和时机的选择，设备更新的具体方法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技术经济学概述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技术经济学的基本概念、技术与经济的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技术经济学研究对象，技术经济学的性质、特点和研究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技术经济学的基本原理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资金报酬原理</w:t>
      </w:r>
      <w:r>
        <w:rPr/>
        <w:t>,</w:t>
      </w:r>
      <w:r>
        <w:rPr/>
        <w:t>包括资金时间价值的概念、来源和影响因素，资金等值等概念、名义利率、实际利率和连续利率的含义和换算，资金等值变换的各种类型计算原理及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：技术经济比较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理解：技术进步原理、技术选择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技术经济评价方法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投资回收期、投资收益率、净现值（</w:t>
      </w:r>
      <w:r>
        <w:rPr/>
        <w:t>NPV</w:t>
      </w:r>
      <w:r>
        <w:rPr/>
        <w:t>）、内部收益率（</w:t>
      </w:r>
      <w:r>
        <w:rPr/>
        <w:t>IRR</w:t>
      </w:r>
      <w:r>
        <w:rPr/>
        <w:t>）、年值分析法、差额内部收益率分析法、增量投资回收期、独立方案的经济效果评价、互斥方案的经济效果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：技术经济评价的基本程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</w:t>
      </w:r>
      <w:r>
        <w:rPr/>
        <w:t>:</w:t>
      </w:r>
      <w:r>
        <w:rPr/>
        <w:t>技术经济评价指标分类，经济效益评价指标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投资项目的不确定性分析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独立方案盈亏平衡分析、互斥方案的盈亏平衡分析，动态盈亏平衡分析、单因素敏感性分析、双因素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多因素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投资项目可行性研究的含义、投资项目可行性研究内容、、财务评价、资金结构与财务风险、国民经济评价含义、影子价格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可行性研究的工作程序和要求、投资资金来源、国民经济评价与财务评价的区别与联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技术创新分类、技术创新的动力源、技术创新与经济发展的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技术创新的过程、技术创新的影响因素、技术创新扩散含义与过程、技术创新的激励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价值工程的定义及其特点、功能定义、功能整理、价值工程的工作程序、功能评价系数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价值工程对象选择、方案的创造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有形磨损、设备物理寿命、技术寿命、折旧寿命、无形磨损等概念，设备经济寿命概念及计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设备更新概念、设备更新时机选择、设备更新的具体方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道小题</w:t>
      </w:r>
      <w:r>
        <w:rPr/>
        <w:t>,</w:t>
      </w:r>
      <w:r>
        <w:rPr/>
        <w:t>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4</w:t>
      </w:r>
      <w:r>
        <w:rPr/>
        <w:t>道计算题，其中三道题各</w:t>
      </w:r>
      <w:r>
        <w:rPr/>
        <w:t>20</w:t>
      </w:r>
      <w:r>
        <w:rPr/>
        <w:t>分，一道题</w:t>
      </w:r>
      <w:r>
        <w:rPr/>
        <w:t>30</w:t>
      </w:r>
      <w:r>
        <w:rPr/>
        <w:t>分，共</w:t>
      </w:r>
      <w:r>
        <w:rPr/>
        <w:t>9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0:00Z</dcterms:created>
  <dc:creator>zxb</dc:creator>
  <dc:description/>
  <cp:keywords/>
  <dc:language>en-US</dc:language>
  <cp:lastModifiedBy>deng</cp:lastModifiedBy>
  <cp:lastPrinted>2013-07-03T15:49:00Z</cp:lastPrinted>
  <dcterms:modified xsi:type="dcterms:W3CDTF">2015-09-30T07:28:00Z</dcterms:modified>
  <cp:revision>13</cp:revision>
  <dc:subject/>
  <dc:title>沈阳理工大学硕士研究生入学考试自命题考试大纲</dc:title>
</cp:coreProperties>
</file>