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语言程序设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5211</w:t>
      </w:r>
      <w:r>
        <w:rPr>
          <w:b/>
          <w:sz w:val="28"/>
          <w:szCs w:val="28"/>
        </w:rPr>
        <w:t>计算机技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C</w:t>
      </w:r>
      <w:r>
        <w:rPr/>
        <w:t>语言概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语言简介及</w:t>
      </w:r>
      <w:r>
        <w:rPr/>
        <w:t>C</w:t>
      </w:r>
      <w:r>
        <w:rPr/>
        <w:t>程序设计过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单</w:t>
      </w:r>
      <w:r>
        <w:rPr/>
        <w:t>C</w:t>
      </w:r>
      <w:r>
        <w:rPr/>
        <w:t>程序介绍及</w:t>
      </w:r>
      <w:r>
        <w:rPr/>
        <w:t>C</w:t>
      </w:r>
      <w:r>
        <w:rPr/>
        <w:t>程序的上机步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算法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算法的概念及算法的表示方法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算法的特点及算法设计的要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基本数据类型及数据的输入输出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标识符、常量和变量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语言基本数据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数据的输入与输出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运算符与表达式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语言的各种运算符及其表达式的用法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C</w:t>
      </w:r>
      <w:r>
        <w:rPr/>
        <w:t>语句及其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结构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选择结构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循环结构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</w:t>
      </w:r>
      <w:r>
        <w:rPr/>
        <w:t>数组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一维、二维数组的应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字符数组的应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</w:t>
      </w:r>
      <w:r>
        <w:rPr/>
        <w:t>函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函数的定义、调用和参数传递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函数的嵌套调用与递归调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变量的作用域和变量的存储属性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</w:t>
      </w:r>
      <w:r>
        <w:rPr/>
        <w:t>编译预处理命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宏定义命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文件包含及条件编译命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九</w:t>
      </w:r>
      <w:r>
        <w:rPr/>
        <w:t>）</w:t>
      </w:r>
      <w:r>
        <w:rPr/>
        <w:t>指针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指针与指针变量的概念、指针与函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指针与数组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字符串与指针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）</w:t>
      </w:r>
      <w:r>
        <w:rPr/>
        <w:t>结构体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结构体变量及结构体数组的使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结构体指针及链表的操作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一）</w:t>
      </w:r>
      <w:r>
        <w:rPr/>
        <w:t>共用体与枚举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共用体类型变量的定义及应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枚举类型变量的定义及应用、用</w:t>
      </w:r>
      <w:r>
        <w:rPr/>
        <w:t>typedef</w:t>
      </w:r>
      <w:r>
        <w:rPr/>
        <w:t>定义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二</w:t>
      </w:r>
      <w:r>
        <w:rPr/>
        <w:t>）</w:t>
      </w:r>
      <w:r>
        <w:rPr/>
        <w:t>文件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文件有关的基本概念、文件类型指针；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文件打开与关闭、文件读写，文件定位操作的实现。 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了解</w:t>
      </w:r>
      <w:r>
        <w:rPr/>
        <w:t>C</w:t>
      </w:r>
      <w:r>
        <w:rPr/>
        <w:t>语言程序的概貌，掌握</w:t>
      </w:r>
      <w:r>
        <w:rPr/>
        <w:t>C</w:t>
      </w:r>
      <w:r>
        <w:rPr/>
        <w:t>程序的上机步骤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了解算法的概念，掌握算法的设计方法，掌握计算机算法的自然语言表示法、流程图表示法和</w:t>
      </w:r>
      <w:r>
        <w:rPr/>
        <w:t>N-S</w:t>
      </w:r>
      <w:r>
        <w:rPr/>
        <w:t>图表示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了解</w:t>
      </w:r>
      <w:r>
        <w:rPr/>
        <w:t>C</w:t>
      </w:r>
      <w:r>
        <w:rPr/>
        <w:t>标识符、常量和变量的概念，掌握</w:t>
      </w:r>
      <w:r>
        <w:rPr/>
        <w:t>C</w:t>
      </w:r>
      <w:r>
        <w:rPr/>
        <w:t>标识符的命名规则，</w:t>
      </w:r>
      <w:r>
        <w:rPr/>
        <w:tab/>
      </w:r>
      <w:r>
        <w:rPr/>
        <w:t>掌握变量的定义和初始化方法；了解</w:t>
      </w:r>
      <w:r>
        <w:rPr/>
        <w:t>C</w:t>
      </w:r>
      <w:r>
        <w:rPr/>
        <w:t>语言的各种数据类型，掌握</w:t>
      </w:r>
      <w:r>
        <w:rPr/>
        <w:t>C</w:t>
      </w:r>
      <w:r>
        <w:rPr/>
        <w:t>语言的基本数据类型的表示方法，掌握</w:t>
      </w:r>
      <w:r>
        <w:rPr/>
        <w:t>C</w:t>
      </w:r>
      <w:r>
        <w:rPr/>
        <w:t>语言数据的输入与输出函数的使用方法；了解数据的输入与输出的概念，掌握</w:t>
      </w:r>
      <w:r>
        <w:rPr/>
        <w:t>C</w:t>
      </w:r>
      <w:r>
        <w:rPr/>
        <w:t>语言数据的各种输入与输出函数的使用方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了解</w:t>
      </w:r>
      <w:r>
        <w:rPr/>
        <w:t>C</w:t>
      </w:r>
      <w:r>
        <w:rPr/>
        <w:t>运算符与表达式的概念，掌握各种</w:t>
      </w:r>
      <w:r>
        <w:rPr/>
        <w:t>C</w:t>
      </w:r>
      <w:r>
        <w:rPr/>
        <w:t>运算符及其表达式的使用， 掌握各种运算符的优先级和结合性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了解</w:t>
      </w:r>
      <w:r>
        <w:rPr/>
        <w:t>C</w:t>
      </w:r>
      <w:r>
        <w:rPr/>
        <w:t>语句分类及语句格式，掌握顺序结构程序设计；掌握简单选择结构的程序设计、嵌套的选择结构的程序设计、多分支结构的程序设计；掌握各种循环控制语句的用法，掌握循环结构的程序设计，掌握嵌套的循环结构的程序的执行过程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</w:t>
      </w:r>
      <w:r>
        <w:rPr/>
        <w:t>了解数组的概念，理解数组的定义、初始化及应用，掌握数组的输入及输出；掌握字符数组的应用，掌握字符处理函数的用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</w:t>
      </w:r>
      <w:r>
        <w:rPr/>
        <w:t>了解函数的概念及分类，函数的定义、调用及参数传递方式；理解函数的嵌套调用过程，理解函数的递归调用过程，掌握用递归调用函数方法设计程序；理解局部变量的概念及其作用域，理解全局变量的概念及其作用域，掌握利用全局变量在函数之间传递参数，理解动态变量和静态变量的特点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</w:t>
      </w:r>
      <w:r>
        <w:rPr/>
        <w:t>了解编译预处理命令的作用，理解宏与函数的区别，掌握宏定义命令的应用和宏定义的解除；掌握文件包含命令的作用及其使用方法，掌握条件编译命令的作用及其使用方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九</w:t>
      </w:r>
      <w:r>
        <w:rPr/>
        <w:t>）</w:t>
      </w:r>
      <w:r>
        <w:rPr/>
        <w:t>了解指针的概念，掌握指针变量的定义方法及使用方法，掌握指针在函数的参数传递及指针作为函数返回值中的应用，掌握利用指向函数的指针调用函数的方法；掌握利用指针引用一维数组元素和二维数组元素，掌握指针基本运算；掌握利用指针访问字符数组，掌握利用指针实现字符串操作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）</w:t>
      </w:r>
      <w:r>
        <w:rPr/>
        <w:t>了解结构体的概念和定义，理解结构体变量的定义和初始化，掌握结构体变量的使用，掌握结构体数组及应用；掌握指向结构体变量的指针，掌握指向结构体数组的指针，掌握结构体变量和结构体指针作函数的参数，掌握链表的操作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一）</w:t>
      </w:r>
      <w:r>
        <w:rPr/>
        <w:t>理解共用体类型的概念及定义，掌握共用体变量的定义与使用；了解枚举类型的概念及其变量的定义，理解枚举类型数据的使用，掌握用</w:t>
      </w:r>
      <w:r>
        <w:rPr/>
        <w:t>typedef</w:t>
      </w:r>
      <w:r>
        <w:rPr/>
        <w:t>定义类型 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二</w:t>
      </w:r>
      <w:r>
        <w:rPr/>
        <w:t>）</w:t>
      </w:r>
      <w:r>
        <w:rPr/>
        <w:t>理解文件类型指针，掌握文件的打开与关闭，掌握文件的读写，掌握文件的定位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单项</w:t>
      </w:r>
      <w:r>
        <w:rPr/>
        <w:t>选择题，</w:t>
      </w:r>
      <w:r>
        <w:rPr/>
        <w:t>30</w:t>
      </w:r>
      <w:r>
        <w:rPr/>
        <w:t>分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判断题或填空题，</w:t>
      </w:r>
      <w:r>
        <w:rPr/>
        <w:t>20</w:t>
      </w:r>
      <w:r>
        <w:rPr/>
        <w:t>分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程序阅读</w:t>
      </w:r>
      <w:r>
        <w:rPr/>
        <w:t>题或程序</w:t>
      </w:r>
      <w:r>
        <w:rPr/>
        <w:t>填空题</w:t>
      </w:r>
      <w:r>
        <w:rPr/>
        <w:t>，</w:t>
      </w:r>
      <w:r>
        <w:rPr/>
        <w:t>60</w:t>
      </w:r>
      <w:r>
        <w:rPr/>
        <w:t>分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四）</w:t>
      </w:r>
      <w:r>
        <w:rPr/>
        <w:t>程序设计题</w:t>
      </w:r>
      <w:r>
        <w:rPr/>
        <w:t>，</w:t>
      </w:r>
      <w:r>
        <w:rPr/>
        <w:t>40</w:t>
      </w:r>
      <w:r>
        <w:rPr/>
        <w:t>分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2:00Z</dcterms:created>
  <dc:creator>zxb</dc:creator>
  <dc:description/>
  <cp:keywords/>
  <dc:language>en-US</dc:language>
  <cp:lastModifiedBy>deng</cp:lastModifiedBy>
  <cp:lastPrinted>2010-05-19T09:48:00Z</cp:lastPrinted>
  <dcterms:modified xsi:type="dcterms:W3CDTF">2016-10-20T08:32:00Z</dcterms:modified>
  <cp:revision>4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