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思想政治课程与教学论考试大纲</w:t>
      </w:r>
    </w:p>
    <w:p>
      <w:pPr>
        <w:pStyle w:val="Style16"/>
        <w:spacing w:lineRule="exact" w:line="360"/>
        <w:ind w:hanging="0"/>
        <w:jc w:val="center"/>
        <w:rPr>
          <w:rFonts w:ascii="新宋体" w:hAnsi="新宋体" w:eastAsia="新宋体" w:cs="新宋体"/>
          <w:b/>
          <w:b/>
          <w:sz w:val="28"/>
          <w:szCs w:val="21"/>
        </w:rPr>
      </w:pPr>
      <w:r>
        <w:rPr>
          <w:rFonts w:eastAsia="新宋体" w:cs="新宋体" w:ascii="新宋体" w:hAnsi="新宋体"/>
          <w:b/>
          <w:sz w:val="28"/>
          <w:szCs w:val="21"/>
        </w:rPr>
      </w:r>
    </w:p>
    <w:p>
      <w:pPr>
        <w:pStyle w:val="Style16"/>
        <w:spacing w:lineRule="exact" w:line="360"/>
        <w:ind w:left="1080" w:hanging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一章 思想政治（品德）课程的原理论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360"/>
        <w:ind w:firstLine="57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、思想政治（品德）课的设置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>了解不同时期的课程设置情况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　　二、思想政治（品德）课的性质</w:t>
      </w:r>
    </w:p>
    <w:p>
      <w:pPr>
        <w:pStyle w:val="Normal"/>
        <w:spacing w:lineRule="exact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初中思想品德课的性质：思想性、人文性、实践性、综合性</w:t>
      </w:r>
    </w:p>
    <w:p>
      <w:pPr>
        <w:pStyle w:val="Normal"/>
        <w:spacing w:lineRule="exact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高中思想政治课的性质从三方面把握：从核心价值、基本内容、培养目标来把握；从作为学科课程来把握；从作为德育课程来把握</w:t>
      </w:r>
    </w:p>
    <w:p>
      <w:pPr>
        <w:pStyle w:val="Normal"/>
        <w:spacing w:lineRule="exact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思想政治（品德）课的地位</w:t>
      </w:r>
    </w:p>
    <w:p>
      <w:pPr>
        <w:pStyle w:val="Normal"/>
        <w:spacing w:lineRule="exact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在学校德育中的主渠道地位、在各学科中的首要地位、在素质教育中的灵魂地位</w:t>
      </w:r>
    </w:p>
    <w:p>
      <w:pPr>
        <w:pStyle w:val="Normal"/>
        <w:spacing w:lineRule="exact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四、思想政治（品德）课的功能</w:t>
      </w:r>
    </w:p>
    <w:p>
      <w:pPr>
        <w:pStyle w:val="Normal"/>
        <w:spacing w:lineRule="exact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导向功能、规范性功能、个性化功能</w:t>
      </w:r>
    </w:p>
    <w:p>
      <w:pPr>
        <w:pStyle w:val="Normal"/>
        <w:spacing w:lineRule="exact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五、思想政治（品德）课的教学任务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ascii="新宋体" w:hAnsi="新宋体" w:cs="新宋体" w:eastAsia="新宋体"/>
          <w:szCs w:val="21"/>
        </w:rPr>
        <w:t>（一）初中思想品德课的教学任务：指导学生掌握思想品德知识、帮助学生形成社会实践能力、引导学生树立正确的价值观念。</w:t>
      </w:r>
    </w:p>
    <w:p>
      <w:pPr>
        <w:pStyle w:val="Normal"/>
        <w:spacing w:lineRule="exact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高中思想政治课的教学任务：向学生传授基本理论知识、培养学生参与社会生活的能力、对学生进行思想政治教育、发展学生的个性。</w:t>
      </w:r>
    </w:p>
    <w:p>
      <w:pPr>
        <w:pStyle w:val="Normal"/>
        <w:spacing w:lineRule="exact" w:line="360"/>
        <w:ind w:firstLine="422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二章 思想政治（品德）课程的改革论</w:t>
      </w:r>
    </w:p>
    <w:p>
      <w:pPr>
        <w:pStyle w:val="Normal"/>
        <w:spacing w:lineRule="exact" w:line="36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、思想政治（品德）新课程改革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改革的动因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改革的目标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初中思想品德新课程改革的目标：改变课程名称、修正课程目标、调整课程内容、变革教学方式、改革评价制度。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高中思想政治新课程改革的目标：转变课程功能、优化课程结构、精选课程内容、变革教学方式、重建评价制度。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思想政治（品德）新课程的理念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初中思想品德新课程的理念：逐步扩展初中生的生活、帮助学生学习做负责任的公民、坚持正确价值观的引导。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高中思想政治新课程的理念：坚持马克思主义基本观点与把握时代特征相统一、加强思想政治方向的引导与注重学生成长的特点相结合、建构以生活为基础以学科知识为支撑的课程模块、强调课程实施的实践性和开放性、建立促进发展的课程评价机制。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注：这部分内容要注意新旧课程理念的对比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思想政治（品德）新课程的目标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课程目标的含义、思想政治（品德）新课程目标的含义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课程目标的含义、思想政治（品德）新课程目标的特点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课程目标的含义、思想政治（品德）新课程目标的功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四）初中思想品德新课程目标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五）高中思想政治新课程目标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ind w:firstLine="422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三章 思想政治（品德）课程的教学过程论</w:t>
      </w:r>
    </w:p>
    <w:p>
      <w:pPr>
        <w:pStyle w:val="Normal"/>
        <w:spacing w:lineRule="exact" w:line="36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一、教学过程的实质与矛盾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实质：特殊的认识过程、特殊的实践过程、特殊的转化过程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矛盾：知与不知的矛盾、信与不信的矛盾、信与行的矛盾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思想政治（品德）课教学过程的形式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常规形式：组织教学、复习检查、导入新课、讲授新课、课堂小结、布置作业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新形式：基于问题的教学形式、基于交往的教学形式、基于体验的教学形式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注：主要掌握几种教学形式的基本含义和类型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思想政治（品德）课教学过程的形态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主体性课堂教学形态</w:t>
      </w:r>
    </w:p>
    <w:p>
      <w:pPr>
        <w:pStyle w:val="Normal"/>
        <w:spacing w:lineRule="exact" w:line="360"/>
        <w:ind w:firstLine="420"/>
        <w:rPr/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主体性课堂教学形态的表征</w:t>
      </w:r>
      <w:r>
        <w:rPr>
          <w:rFonts w:eastAsia="新宋体" w:cs="新宋体" w:ascii="新宋体" w:hAnsi="新宋体"/>
          <w:szCs w:val="21"/>
        </w:rPr>
        <w:t>:</w:t>
      </w:r>
      <w:r>
        <w:rPr>
          <w:rFonts w:ascii="新宋体" w:hAnsi="新宋体" w:cs="新宋体" w:eastAsia="新宋体"/>
          <w:szCs w:val="21"/>
        </w:rPr>
        <w:t>把学生作为选择的主体、把学生作为认识的主体、把学生作为价值的主体、把学生作为发展的主体、把学生作为创造的主体。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主体性课堂教学形态的建构：优化学生的主体需要、优化学生的主体本性、优化学生的主体活动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人本性课堂教学形态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人本性课堂教学形态的表征：注重人的发展的课堂、注重人的成长的课堂、注重人的价值的课堂、注重人的个性的课堂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人本性课堂教学形态的建构：树立人本性的教学理念、确立学生的主体地位、培养学生的独立人格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生活性课堂教学形态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生活性课堂教学形态的表征：教学目标指向生活、教学内容源自生活、教学过程联结生活、教学形式承载生活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生活性课堂教学形态的建构：通过学生在生活中的思想道德认知来建构、通过学生在生活中的思想道德体验来建构、通过学生在生活中的思想道德外化来建构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四）生态性课堂教学形态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生态性课堂教学形态的表征：诉求开放性的课堂教学生态、诉求平衡性的课堂教学生态、诉求共生性的课堂教学生态、诉求整体性的课堂教学生态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生态性课堂教学形态的建构：要注重以和谐的生态理念为指导、要注重对课堂教学过程的生态监控、注重对课堂教学组织的调整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五）快乐性课堂教学形态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快乐性课堂教学形态的表征：课堂气氛和谐的快乐、教学过程民主化的快乐、主体价值实现的快乐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快乐性课堂教学形态的建构：通过求真而得乐、通过投情而生乐、通过审美而取乐、通过善教而求乐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四、思想政治（品德）课教学过程的有效性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教学过程有效性的含义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教学过程有效性的表征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三）教学过程有效性的实现：有明确的教学目标、把握教学的重难点、优化教学中的各种要素、创设良好的教学情境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ind w:firstLine="422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四章 思想政治（品德）课程的教学模式与方法论</w:t>
      </w:r>
    </w:p>
    <w:p>
      <w:pPr>
        <w:pStyle w:val="Normal"/>
        <w:spacing w:lineRule="exact" w:line="36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一、教学模式与教学方法概述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一）教学模式的含义、教学模式的特点、教学模式的结构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教学方法的含义、教学方法的发展趋势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初中思想品德课的教学模式与方法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一）教学模式：自学——辅导模式、问题——探究模式、情境——陶冶模式、目标——导控模式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教学方法：导学式教学法、情境式教学法、活动式教学法、探究式教学法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注：重点掌握各种教学模式与教学方法的含义，了解各种教学模式与教学方法的实施过程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高中思想政治课的教学模式与方法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教学模式：基于自主性学习的教学模式、基于研究性学习的教学模式、基于合作学习的教学模式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教学方法：讲授法、谈话法、讨论法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注：重点掌握各种教学模式与教学方法的含义，了解各种教学模式与教学方法的类型及实施过程</w:t>
      </w:r>
    </w:p>
    <w:p>
      <w:pPr>
        <w:pStyle w:val="Normal"/>
        <w:spacing w:lineRule="exact" w:line="360"/>
        <w:ind w:firstLine="422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五章 思想政治（品德）课程的教学设计论</w:t>
      </w:r>
    </w:p>
    <w:p>
      <w:pPr>
        <w:pStyle w:val="Normal"/>
        <w:spacing w:lineRule="exact" w:line="36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一、思想政治（品德）课教学目标的设计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一）教学目标的设计原则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教学目标的设计要求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教学目标的设计步骤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思想政治（品德）课教学内容的设计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一）把握教材的地位：把握教材在教学活动中的、在教书育人中的、在学生学习中的地位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把握教材的特点</w:t>
      </w:r>
    </w:p>
    <w:p>
      <w:pPr>
        <w:pStyle w:val="Normal"/>
        <w:spacing w:lineRule="exact" w:line="360"/>
        <w:ind w:firstLine="420"/>
        <w:rPr/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初中教材的特点：人性化、生活化、活动化、体验性、问题性</w:t>
      </w:r>
    </w:p>
    <w:p>
      <w:pPr>
        <w:pStyle w:val="Normal"/>
        <w:spacing w:lineRule="exact" w:line="360"/>
        <w:ind w:firstLine="420"/>
        <w:rPr/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高中教材的特点：教育性、生活性、实践性、开放性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三）把握教材的内容：把握教材的知识体系、知识要点、重难点及热点、情感因素、广度和深度以及教材内容的呈现方式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思想政治（品德）课教学方法的设计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对教学方法的选择：依据教学目标与任务、依据教学内容与特点、依据自身状况、依据自身素养、依据课堂情境的变化选择教学方法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合理运用教学方法：在合理的教学组织形式下、在适宜的非智力因素下、在恰当的学习方法下运用教学方法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四、思想政治（品德）课教学媒体的设计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教学媒体的含义、类型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教学媒体的制作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教学媒体制作的原则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教学媒体制作的要求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教学媒体的合理运用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做好教学媒体的准备、预演、课堂展示及反馈强化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ind w:firstLine="422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六章 思想政治（品德）课程的教学技能论</w:t>
      </w:r>
    </w:p>
    <w:p>
      <w:pPr>
        <w:pStyle w:val="Normal"/>
        <w:spacing w:lineRule="exact" w:line="36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一、导课的技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导课的作用：诱导作用、衔接作用、激励作用、指引作用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导课的要求：针对性、新颖性、趣味性、简洁性、灵活性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导课的方式：提问式、举例式、情境式、习题式、直入式、即兴式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讲授的技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突出课堂讲授的特点：情感性、审美性、形象性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启发式课堂讲授的方式：设疑式、比喻式、举例式、直观式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讲授基本概念的方法：分解法、归纳法、对比法、举例法、解析定义法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四）讲授基本原理的方法：借用原理的逻辑结构讲清原理、借用学生已知的知识讲清原理、借用成语、寓言等讲清原理、借用典型事例讲清原理、借用图表讲清原理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提问的技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提问的作用：激发作用、集中作用、启发作用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提问问题的类型：识记性问题、理解性问题、应用性问题、综合性问题、比较性问题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提问的要求：按启发性、重点性、适度性、目的性、均衡性、针对性要求进行提问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四）提问的技巧：要面对全体提问、要先问后提、课堂气氛沉闷时采取趣味式提问、牵动学生思维时采取设疑式提问、学生求知欲望强烈时采取发难式提问、根据反馈信息制定回答对象、学生回答问题时要注意听、学生答完问题后要及时评价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四、举例的技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举例的作用：理论联系实际、加深对理论的理解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举例的要求：按科学性、典型性、启发性、趣味性、针对性、时代性要求举例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五、板书的技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板书的作用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书写板书的要求：工整性与规范性、准确性与精要性、层次性与针对性、精当性与合理性、计划性与时机性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板书的形式：提纲式、线索式、演绎式、归纳式、符号式、图解式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六、教态的技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教态作用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教态的呈现（分类）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设计教态的原则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七、结课的技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结课的要求：按启发式要求、概括性要求、精炼性要求进行结课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结课的方式：归纳式、比较式、设疑式、练习式、图表式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ind w:firstLine="422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七章 思想政治（品德）课程的学习指导论</w:t>
      </w:r>
    </w:p>
    <w:p>
      <w:pPr>
        <w:pStyle w:val="Normal"/>
        <w:spacing w:lineRule="exact" w:line="36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一、学习指导的概述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学习指导的含义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学习指导的目标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学习指导的主要内容：对学生的学习准备、学习方式、持续学习进行指导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学习指导的基本要求：整体性要求、适应性要求、统一性要求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ind w:firstLine="422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八章 思想政治（品德）课程的课程资源论</w:t>
      </w:r>
    </w:p>
    <w:p>
      <w:pPr>
        <w:pStyle w:val="Normal"/>
        <w:spacing w:lineRule="exact" w:line="360"/>
        <w:ind w:firstLine="422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一、课程资源的概述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课程资源的含义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课程资源的特点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课程资源的分类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课程资源的管理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课程资源的浪费情况：物力资源、人力资源、时空资源、隐性资源上的浪费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课程资源的功能：转变教学方式、获得教学效果、促进学生发展、提高教师素质的功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课程资源的开发与利用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课程资源开发与利用的原则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课程资源开发与利用的途径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ind w:firstLine="420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九章 思想政治（品德）课程的教学评价论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一、发展性教师评价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发展性教师评价的含义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发展性教师评价的指标体系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三）发展性教师评价过程的实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发展性学生评价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发展性学生评价的含义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发展性学生评价的指标体系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三）发展性评价过程的实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发展性教学质量评价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发展性教学质量评价标准的确定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发展性教学质量评价过程的实施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四、发展性学业评价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一）评价试题的编制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学业成绩的终结性评价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ind w:firstLine="420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b/>
          <w:bCs/>
          <w:szCs w:val="21"/>
        </w:rPr>
        <w:t>第十章 思想政治（品德）课程的教师发展论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一、思想政治（品德）课教师的基本职责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思想政治（品德）课教师的传统职责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思想政治（品德）课教师的新职责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思想政治（品德）课教师的专业素质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专业知识素质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专业能力素质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三）专业情意素质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思想政治（品德）课教师的专业发展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思想政治（品德）课教师专业发展的基本特征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影响思想政治（品德）课教师专业发展的因素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思想政治（品德）课教师专业发展的主要途径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ascii="新宋体" w:hAnsi="新宋体" w:cs="新宋体" w:eastAsia="新宋体"/>
          <w:b/>
          <w:bCs/>
          <w:szCs w:val="21"/>
        </w:rPr>
        <w:t>第十一章 思想政治（品德）课程的教学实践论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bCs/>
          <w:szCs w:val="21"/>
        </w:rPr>
        <w:t>一、思想政治（品德）课的说课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一）说课的含义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说课与备课的关系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三）说课与上课的关系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四）说课的类型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五）说课的基本内容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六）说课的策略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、思想政治（品德）课的微格教学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微格教学的含义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二）微格教学的特点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、思想政治（品德）课的教育实习</w:t>
      </w:r>
    </w:p>
    <w:p>
      <w:pPr>
        <w:pStyle w:val="Normal"/>
        <w:spacing w:lineRule="exact" w:line="360"/>
        <w:ind w:firstLine="420"/>
        <w:rPr/>
      </w:pPr>
      <w:r>
        <w:rPr>
          <w:rFonts w:ascii="新宋体" w:hAnsi="新宋体" w:cs="新宋体" w:eastAsia="新宋体"/>
          <w:szCs w:val="21"/>
        </w:rPr>
        <w:t>（一）教育实习的地位与意义</w:t>
      </w:r>
    </w:p>
    <w:p>
      <w:pPr>
        <w:pStyle w:val="Normal"/>
        <w:spacing w:lineRule="exact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教育实习的内容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basedOn w:val="Style12"/>
    <w:qFormat/>
    <w:rPr/>
  </w:style>
  <w:style w:type="character" w:styleId="Oblogtext">
    <w:name w:val="oblog_text"/>
    <w:basedOn w:val="Style12"/>
    <w:qFormat/>
    <w:rPr/>
  </w:style>
  <w:style w:type="character" w:styleId="Ll1">
    <w:name w:val="ll1"/>
    <w:basedOn w:val="Style12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本块"/>
    <w:basedOn w:val="Normal"/>
    <w:qFormat/>
    <w:pPr>
      <w:spacing w:lineRule="exact" w:line="380"/>
      <w:ind w:left="420" w:right="420" w:firstLine="482"/>
    </w:pPr>
    <w:rPr>
      <w:rFonts w:ascii="楷体_GB2312" w:hAnsi="楷体_GB2312" w:eastAsia="楷体_GB2312" w:cs="华文楷体"/>
      <w:sz w:val="18"/>
      <w:szCs w:val="18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" w:hAnsi="楷体_GB2312" w:eastAsia="楷体_GB2312" w:cs="华文楷体"/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" w:hAnsi="楷体_GB2312" w:eastAsia="楷体_GB2312" w:cs="华文楷体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;SimSun" w:hAnsi="宋体;SimSun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10:01:00Z</dcterms:created>
  <dc:creator>报名</dc:creator>
  <dc:description/>
  <cp:keywords/>
  <dc:language>en-US</dc:language>
  <cp:lastModifiedBy>lenovo</cp:lastModifiedBy>
  <dcterms:modified xsi:type="dcterms:W3CDTF">2017-11-01T08:44:00Z</dcterms:modified>
  <cp:revision>25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