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史学科教学论考试大纲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章 绪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历史教育学的研究对象和任务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中国历史教育发展的回溯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中学历史教学法的学科属性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学法的研究对象和任务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历史教学法的学习方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学习历史教学法的意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学习历史教学法的基本要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章 历史课程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我国中学历史课程的演变过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我国近代中学历史课程的设置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新中国成立以后中学历史课程的演变与发展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中学历史课程的编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影响历史课程编制的因素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课程编制的原则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课程设计的模式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中学历史课程的类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初中历史课程与高中历史课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科课程与社会综合课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的必修课程与选修课程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新课程改革中的历史课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新一轮基础教育课程改革的目标与思路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新课改中的中学历史课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新历史课程改革的特点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章 历史教育目标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历史的价值功能与历史学科的教育功能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的价值与社会功能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中、美、英三国历史科课程标准中关于历史学科的意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学科的教育功能及其转变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历史学科教育目标的依据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中学生自身发展的需要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社会发展的需求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学生发展需要和社会发展需求的辩证统一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历史学科特有的价值及其教育功能的发挥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课程改革中的我国历史学科教育目标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育目标的实质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育目标的基本内涵——学习历史的基本要求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世纪的历史教育目标和“历史与社会”教育目标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关于历史教育目标的总体认识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历史教育目标的发展趋势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都从各自的价值观念出发，强调公民素质教育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二、都从各自的历史与国情出发，提出适合各自社会发展需要的目标 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育目标中关于能力发展方面的差异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章 历史教材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历史教材的类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材的概念和含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材的种类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材的多元化发展趋势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历史教科书的编纂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制约历史教科书编纂的因素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科书的编纂原则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历史教科书的体例和结构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科书的体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科书的结构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历史教科书的编纂与特点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科书的内容选择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新课改历史教科书的呈现方式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新课改历史教科书的基本特点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历史教科书编纂的有效衔接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节  历史教科书的功能与应用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科书的功能和作用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科书在教学中的应用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章 历史教学论（上）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中学历史教学过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教学过程的本质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学过程的特征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学过程的基本结构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中学历史教学原则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制定教学原则的依据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中学历史学科的主要教学原则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中学历史教学模式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教学模式的构成要素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当代教学模式的发展趋势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中学历史教学模式的类型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六章 历史教学论（下）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中学历史教学方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课堂讲授的基本方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课堂教学方法的选择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发挥教学方法的整体功效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中学历史教学活动的组织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课堂教学的主要活动方式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课外活动的主要形式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现代信息技术在历史教学中的运用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现代信息技术在历史教学中的运用情况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学中运用现代信息技术应注意的问题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中学历史教师的备课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师备课的重要性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学期教学的备课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课时教学的备课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节  历史课堂常用的教学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课堂导人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板书设计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课堂提问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史事过渡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概念阐释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教学语言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运用教具的技艺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、课堂总结的技艺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七章 历史学习论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第一节  学习理论与历史学习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一、学习的概念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二、学习理论的主要流派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三、学习的类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学习理论对研究历史学习的指导意义</w:t>
      </w:r>
    </w:p>
    <w:p>
      <w:pPr>
        <w:pStyle w:val="Normal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ascii="宋体;SimSun" w:hAnsi="宋体;SimSun" w:cs="宋体;SimSun"/>
          <w:bCs/>
          <w:sz w:val="24"/>
        </w:rPr>
        <w:t>第二节  历史学习心理与学习效率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学习心理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习效率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历史学习策略与历史学习方方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学习策略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习方法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中学历史学科的学法指导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学法指导的意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科学法指导的主要内容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学法指导的方式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五节  历史学习环境与学生发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学习环境的意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创设良好的历史学习环境，促进学生的全面发展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八章 历史学习评价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历史学习评价的概念与问题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学习评价的定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习评价的主要类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学习评价的基本问题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历史学习测量的概念与问题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学习测量的定义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学习测量的基本问题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学习测量的分析评鉴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历史学业测验及其编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目标性测验及其编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诊断性测验及其编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选拔性测验及其编制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历史常用题型及其编制技术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选答型试题与命题规则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供答型试题与命题规则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试题编制常见技术问题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九章 历史教师论</w:t>
      </w:r>
    </w:p>
    <w:p>
      <w:pPr>
        <w:pStyle w:val="Normal"/>
        <w:ind w:firstLine="720"/>
        <w:jc w:val="left"/>
        <w:rPr/>
      </w:pPr>
      <w:r>
        <w:rPr>
          <w:rFonts w:ascii="宋体;SimSun" w:hAnsi="宋体;SimSun" w:cs="宋体;SimSun"/>
          <w:bCs/>
          <w:sz w:val="24"/>
        </w:rPr>
        <w:t>第一节  历史教师在教学中的作用真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现代教师的专业化背景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师的角色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师在教学中的作用分析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历史教师的职业道德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道德、职业道德与教师职业道德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师职业道德的养成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历史教师的专业素质与养成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师的师德素养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师的知识素养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师的能力素养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历史教师的史学研究能力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历史教师健康的身心素养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四节  历史教师的进修与提高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师进修的重要性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师进修的目的与任务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历史教师进修的途径与方式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历史教师进修的主要内容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中学历史教师进修与提高应注意的问题</w:t>
      </w:r>
    </w:p>
    <w:p>
      <w:pPr>
        <w:pStyle w:val="Normal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十章 历史教育研究论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  历史教育研究的方法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文献研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调查研究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实验研究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  历史教育研究论文的选题与写作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历史教育研究论文的选题—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历史教育研究论文的写作</w:t>
      </w:r>
    </w:p>
    <w:p>
      <w:pPr>
        <w:pStyle w:val="Normal"/>
        <w:ind w:firstLine="72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三节  国外历史教育研究状况简介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国外中学历史课程研究状况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国外中学社会科课程研究状况</w:t>
      </w:r>
    </w:p>
    <w:p>
      <w:pPr>
        <w:pStyle w:val="Normal"/>
        <w:ind w:firstLine="9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国外中学历史教育评价研究状况</w:t>
      </w:r>
    </w:p>
    <w:sectPr>
      <w:footerReference w:type="default" r:id="rId2"/>
      <w:type w:val="nextPage"/>
      <w:pgSz w:w="11906" w:h="16838"/>
      <w:pgMar w:left="850" w:right="850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basedOn w:val="Style12"/>
    <w:qFormat/>
    <w:rPr/>
  </w:style>
  <w:style w:type="character" w:styleId="Oblogtext">
    <w:name w:val="oblog_text"/>
    <w:basedOn w:val="Style12"/>
    <w:qFormat/>
    <w:rPr/>
  </w:style>
  <w:style w:type="character" w:styleId="Ll1">
    <w:name w:val="ll1"/>
    <w:basedOn w:val="Style12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;楷体" w:hAnsi="楷体_GB2312;楷体" w:eastAsia="楷体_GB2312;楷体" w:cs="华文楷体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;楷体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7:00Z</dcterms:created>
  <dc:creator>报名</dc:creator>
  <dc:description/>
  <cp:keywords/>
  <dc:language>en-US</dc:language>
  <cp:lastModifiedBy>微软用户</cp:lastModifiedBy>
  <dcterms:modified xsi:type="dcterms:W3CDTF">2017-11-01T01:46:00Z</dcterms:modified>
  <cp:revision>35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