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36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《中国史》考试大纲</w:t>
      </w:r>
    </w:p>
    <w:p>
      <w:pPr>
        <w:pStyle w:val="Normal"/>
        <w:widowControl/>
        <w:spacing w:lineRule="auto" w:line="336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36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科目基本要求及适用范围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《大纲》适用于渤海大学中国史专业硕士研究生的入学考试。本科目的考试，要求学生比较系统地掌握中国历史的基本史实，了解历史发展的主要过程、基本线索和阶段特征；掌握基本理论，能正确运用辩证唯物主义和历史唯物主义的观点，分析、比较和评价重要的历史事件和人物。</w:t>
      </w:r>
    </w:p>
    <w:p>
      <w:pPr>
        <w:pStyle w:val="Normal"/>
        <w:widowControl/>
        <w:spacing w:lineRule="auto" w:line="336"/>
        <w:ind w:firstLine="551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二、考查内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中国古代史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史前时代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新石器时代、原始群、氏族公社、红山文化、仰韶文化、三皇五帝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夏商西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二里头文化、盘庚迁殷、甲骨文、安阳殷墟、牧野之战、周公东征、分封制、宗法制、井田制、礼乐制度、国人暴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春秋战国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葵丘之会、城濮之战、三家分晋、《左传》、孔子、老子、长平之战、诸子百家、《竹书纪年》、《战国策》、韩非子、春秋战国时期的改革与变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秦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学习秦汉历史应该掌握的基本史料，掌握秦汉时期加强巩固专制主义中央集权统治的措施，客观评价秦汉时期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掌握黄老之学、文景之治、七国之乱、算赋与口赋、察举制、董仲舒与新儒学、王莽改制、田庄经济、党锢之祸、王充与唯物论、经学、黄巾起义、匈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魏晋南北朝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/>
          <w:color w:val="000000"/>
          <w:kern w:val="0"/>
          <w:sz w:val="24"/>
        </w:rPr>
      </w:pPr>
      <w:bookmarkStart w:id="0" w:name="OLE_LINK1"/>
      <w:r>
        <w:rPr>
          <w:rFonts w:ascii="宋体;SimSun" w:hAnsi="宋体;SimSun" w:cs="宋体;SimSun"/>
          <w:color w:val="000000"/>
          <w:kern w:val="0"/>
          <w:sz w:val="24"/>
        </w:rPr>
        <w:t>学习魏晋南北朝历史应该掌握的基本史料</w:t>
      </w:r>
      <w:bookmarkEnd w:id="0"/>
      <w:r>
        <w:rPr>
          <w:rFonts w:ascii="宋体;SimSun" w:hAnsi="宋体;SimSun" w:cs="宋体;SimSun"/>
          <w:color w:val="000000"/>
          <w:kern w:val="0"/>
          <w:sz w:val="24"/>
        </w:rPr>
        <w:t>，掌握三国、两晋南北朝时期的重要战争、政治制度、经济与人口制度等内容，秦汉魏晋南北朝时期经济重心的南移、述评隋唐之前的中国古代选官制度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掌握八王之乱、门阀士族（政治）、玄学、《水经注》、《齐民要术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隋唐五代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掌握隋唐时期的政治、经济制度；安史之乱、藩镇割据、宦官专权、朋党之争、隋唐时期的民族关系、对外经济文化交流、宗教发展状况、唐末农民战争、五代十国概况、周世宗改革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bookmarkStart w:id="1" w:name="OLE_LINK2"/>
      <w:r>
        <w:rPr>
          <w:rFonts w:ascii="宋体;SimSun" w:hAnsi="宋体;SimSun" w:cs="宋体;SimSun"/>
          <w:color w:val="000000"/>
          <w:kern w:val="0"/>
          <w:sz w:val="24"/>
        </w:rPr>
        <w:t>宋、辽、西夏、金、元</w:t>
      </w:r>
      <w:bookmarkEnd w:id="1"/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掌握宋、辽、西夏、金、元等的建立与政治制度，北宋中央集权的加强，北宋与辽西夏关系，辽的灭亡，金兵南下与北宋灭亡，南宋建立与宋金对峙（几次主要的和议），两宋社会经济发展的表现，蒙古西征，元朝的建立、统一及其历史意义，宋元的科技成就，宋代理学的形成发展，宋元史学成就，宋元对外经济文化交流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掌握陈桥兵变、庆历新政、王安石变法、四书五经、元代行省制度、元朝四等人制度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、明、清（鸦片战争前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学习明清史应该掌握的基本史料，明朝加强中央集权的措施，中晚明的政局与改革，清朝的政治、经济、军事制度与民族关系，明清时期重要的文化成就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掌握靖难之役、土木之变、开中法、鱼鳞图册、黄册、郑和下西洋、大礼议、萨尔浒之战、宁远大捷、牛录、南书房、金瓶擎签、文字狱、桐城派、迁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中国近现代史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bookmarkStart w:id="2" w:name="OLE_LINK6"/>
      <w:bookmarkEnd w:id="2"/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列强的对华侵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bookmarkStart w:id="3" w:name="OLE_LINK6"/>
      <w:bookmarkEnd w:id="3"/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列强的历次侵华与签订的不平等条约，义和团运动、反洋教斗争、三国干涉还辽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bookmarkStart w:id="4" w:name="OLE_LINK7"/>
      <w:bookmarkEnd w:id="4"/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清统治的衰落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bookmarkStart w:id="5" w:name="OLE_LINK7"/>
      <w:bookmarkEnd w:id="5"/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东南互保、预备立宪和立宪运动、拜上帝会、《天朝田亩制度》、《资政新篇》、天京变乱、厘金制度、总理衙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近代化的启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江南制造总局、福州船政局、北洋水师、海军衙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清末改革与社会变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清末新政、《中外纪闻》、《天演论》、戊戌政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辛亥革命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兴中会、二次革命、国粹主义、新史学、南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民初政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北洋军阀、护法运动、洪宪帝制、护国运动、沙俄侵略活动、西姆拉会议、民族工业发展、新文化运动、中西文化论争、马克思主义传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、五四运动与国民革命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民国初年经济的发展、新文化运动、五四时期马克思主义在中国广泛传播、五四运动、新旧民主主义革命、第一次国共合作、北伐战争、工农运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、南京国民政府建立与苏维埃革命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南京国民政府的建立及其政治制度、国民党的训政体制、国民党的经济改革、国民党对中共的政策及围剿、工农武装割据、长征、南京政府时期的社会经济与文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、抗日战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日本发动侵华战争的原因、动机及策略；抗日民族统一战线的形成、国共两党关系的变化；重要的战役及其所带来的影响；中国各阶层的抗日救亡运动；正面战场与敌后战场、中共七大；抗日战争胜利的伟大意义、功绩及历史经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、国共内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重庆谈判与政治协商会议、国统区人民反蒋的斗争即第二条战线的形成、中间路线、三大战役与解放军渡江作战、中共七届二中全会、中华人民共和国的成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、从新民主义到社会主义（</w:t>
      </w:r>
      <w:r>
        <w:rPr>
          <w:rFonts w:cs="宋体;SimSun" w:ascii="宋体;SimSun" w:hAnsi="宋体;SimSun"/>
          <w:color w:val="000000"/>
          <w:kern w:val="0"/>
          <w:sz w:val="24"/>
        </w:rPr>
        <w:t>1949-1956</w:t>
      </w:r>
      <w:r>
        <w:rPr>
          <w:rFonts w:ascii="宋体;SimSun" w:hAnsi="宋体;SimSun" w:cs="宋体;SimSun"/>
          <w:color w:val="000000"/>
          <w:kern w:val="0"/>
          <w:sz w:val="24"/>
        </w:rPr>
        <w:t>年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掌握七届二中全会及建国初期巩固政权的措施的相关内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、社会主义发展道路的探索（</w:t>
      </w:r>
      <w:r>
        <w:rPr>
          <w:rFonts w:cs="宋体;SimSun" w:ascii="宋体;SimSun" w:hAnsi="宋体;SimSun"/>
          <w:color w:val="000000"/>
          <w:kern w:val="0"/>
          <w:sz w:val="24"/>
        </w:rPr>
        <w:t>1956-1966</w:t>
      </w:r>
      <w:r>
        <w:rPr>
          <w:rFonts w:ascii="宋体;SimSun" w:hAnsi="宋体;SimSun" w:cs="宋体;SimSun"/>
          <w:color w:val="000000"/>
          <w:kern w:val="0"/>
          <w:sz w:val="24"/>
        </w:rPr>
        <w:t>年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整体一般性了解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</w:rPr>
        <w:t>、“文化大革命”（</w:t>
      </w:r>
      <w:r>
        <w:rPr>
          <w:rFonts w:cs="宋体;SimSun" w:ascii="宋体;SimSun" w:hAnsi="宋体;SimSun"/>
          <w:color w:val="000000"/>
          <w:kern w:val="0"/>
          <w:sz w:val="24"/>
        </w:rPr>
        <w:t>1966-1976</w:t>
      </w:r>
      <w:r>
        <w:rPr>
          <w:rFonts w:ascii="宋体;SimSun" w:hAnsi="宋体;SimSun" w:cs="宋体;SimSun"/>
          <w:color w:val="000000"/>
          <w:kern w:val="0"/>
          <w:sz w:val="24"/>
        </w:rPr>
        <w:t>年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基本掌握文化大革命的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/>
          <w:b/>
          <w:bCs/>
          <w:color w:val="000000"/>
          <w:kern w:val="0"/>
          <w:sz w:val="44"/>
          <w:szCs w:val="44"/>
        </w:rPr>
      </w:r>
    </w:p>
    <w:sectPr>
      <w:type w:val="nextPage"/>
      <w:pgSz w:w="11906" w:h="16838"/>
      <w:pgMar w:left="1463" w:right="1463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1:30:00Z</dcterms:created>
  <dc:creator>lenovo</dc:creator>
  <dc:description/>
  <cp:keywords/>
  <dc:language>en-US</dc:language>
  <cp:lastModifiedBy>金毅</cp:lastModifiedBy>
  <cp:lastPrinted>2016-09-09T09:21:00Z</cp:lastPrinted>
  <dcterms:modified xsi:type="dcterms:W3CDTF">2017-10-23T01:40:00Z</dcterms:modified>
  <cp:revision>3</cp:revision>
  <dc:subject/>
  <dc:title>《中国史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