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科学技术发展史》考试大纲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考试科目基本要求及适用范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《大纲》适用于渤海大学科学技术哲学专业硕士研究生的入学考试。本科目的考试，要求考生了解世界科学技术发展过程中的基本史实、重要人物和重大成就及其在历史上的地位和社会影响；懂得科学技术发展过程中的重要概念；理解杰出科学家的科学思想和科学方法；具体分析科学事件发生的背景、过程及影响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二、考试内容与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人类的起源和科学技术的萌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掌握：石器和弓箭，火的利用和人工取火方法的发明，农业和畜牧业的出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两河流域、古埃及和印度的科学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了解这一时期建筑技术的特点和类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古希腊、罗马时代的科学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围绕米利都学派、毕达哥拉斯学派和德谟克利特学派，亚里士多德，欧几里得，阿基米德，托勒密，盖伦医学，掌握其相关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古代中国的科学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古代中国的科学成就中主要掌握农学、医药学、数学、地学相关内容（从点到面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面掌握古代中国的技术成就（从点到面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近代前期自然科学的产生和第一次技术革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航海探险，文艺复兴相关内容。围绕哥白尼、布鲁诺、伽利略、开卜勒、牛顿、笛卡尔掌握相关内容。了解维萨留斯、塞尔维特、哈维的有关理论和贡献。掌握第一次技术革命的相关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近代后期的科学成就和第二次技术革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围绕天文学要掌握赫歇尔的恒星天文学、康德—拉普拉斯的星云假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地质学方面要掌握水成论和火成论、灾变论和渐变论相关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物理学方面主要掌握能量守恒与转化定律有关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化学方面主要掌握燃素说、氧化燃烧理论、拉瓦锡、道尔顿、化学元素周期律、门捷列夫有关的概念、理论和人物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围绕生物学领域，主要掌握细胞学说、进化论、遗传学的概念、有关理论和人物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第二次技术革命的相关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物理学革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X</w:t>
      </w:r>
      <w:r>
        <w:rPr>
          <w:sz w:val="28"/>
          <w:szCs w:val="28"/>
        </w:rPr>
        <w:t>射线、放射性现象、相对论的概念及爱因斯坦相关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核物理和粒子物理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般性了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现代天文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般性了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现代化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般性了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现代生物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了解和掌握现代生物学研究的新进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地球科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围绕大陆漂移说、海底扩张说、厄尔尼诺现象、温室效应、臭氧空洞、酸雨掌握相关内容（包括概念、理论、人物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现代数学发展概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般性了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环境问题和环境科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围绕环境污染的概念和类型，环境保护的新课题和新举措，环境科学，环境科学兴起的学术背景等几个问题掌握相关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横断科学——信息论、控制论、系统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基本概念，了解相关人物的基本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电子计算机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掌握计算机的演变历程和发展方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信息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围绕信息技术的概念和构成要素、通信技术、网络技术等几个问题掌握相关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激光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围绕激光技术的概念和激光技术的应用两个方面掌握相关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纳米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了解纳米技术的含义和应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材料技术</w:t>
      </w:r>
    </w:p>
    <w:p>
      <w:pPr>
        <w:pStyle w:val="Normal"/>
        <w:ind w:firstLine="560"/>
        <w:rPr/>
      </w:pPr>
      <w:r>
        <w:rPr>
          <w:sz w:val="28"/>
          <w:szCs w:val="28"/>
        </w:rPr>
        <w:t>整体一般性了解。关注具有特殊功能的新材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能源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人类利用能源的历史和特点，常规能源的种类和各自的特点，新能源的类型及发展方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空间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掌握空间及空间技术的概念，航天技术的基本构成和原理，航天技术的应用，中国的神舟系列飞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海洋开发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围绕海洋资源的类型和特点，海洋开发技术的现状和前景掌握相关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27:00Z</dcterms:created>
  <dc:creator>999宝藏网</dc:creator>
  <dc:description/>
  <cp:keywords/>
  <dc:language>en-US</dc:language>
  <cp:lastModifiedBy>微软用户</cp:lastModifiedBy>
  <cp:lastPrinted>2015-11-26T15:09:00Z</cp:lastPrinted>
  <dcterms:modified xsi:type="dcterms:W3CDTF">2016-10-14T00:31:00Z</dcterms:modified>
  <cp:revision>12</cp:revision>
  <dc:subject/>
  <dc:title>渤海大学硕士研究生入学考试</dc:title>
</cp:coreProperties>
</file>