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40"/>
        <w:gridCol w:w="2480"/>
        <w:gridCol w:w="2480"/>
      </w:tblGrid>
      <w:tr>
        <w:trPr>
          <w:tblHeader w:val="true"/>
          <w:trHeight w:val="510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2019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年全日制硕士研究生（学术型）招生专业目录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思想政治理论课教学科研部（姜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63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305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马克思主义中国化研究</w:t>
            </w:r>
          </w:p>
        </w:tc>
      </w:tr>
      <w:tr>
        <w:trPr>
          <w:trHeight w:val="284" w:hRule="atLeast"/>
        </w:trPr>
        <w:tc>
          <w:tcPr>
            <w:tcW w:w="4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克思主义中国化历史进程与基本经验研究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共党史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克思主义中国化理论创新研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克思主义基本原理概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克思主义与现时代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克思主义哲学、马克思主义政治经济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近现代史纲要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艺术设计学院（吴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0729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305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设计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装饰艺术设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艺术设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产品造型设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设计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陶瓷艺术设计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设计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素描、色彩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装备工程学院（王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125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1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力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/>
              <w:t>0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/>
              <w:t>强动载下材料与结构的力电效应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气体动力学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力学、电子技术基础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物力学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论力学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26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武器系统与运用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器系统建模、仿真分析与优化设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器系统的新材料及新工艺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力学、电子技术基础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概念武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论力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药学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26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火炮、自动武器与弹药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药新概念和新原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箭现代设计方法研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力学、电子技术基础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终点弹道与毁伤理论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远程弹药应用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论力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药学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26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军事化学与烟火技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种效应弹药与智能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火工系统与信息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机化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含能材料合成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种能源系统安全与环保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化学二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火工品设计原理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机化学、炸药理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26Z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武器系统信息与对抗技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对抗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强流微波电子与脉冲功率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技术基础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器系统信息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号与系统二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路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片机原理与应用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机械工程学院（郭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16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2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机械制造及其自动化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速切削及数控装备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材料精密及特种加工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制造工艺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效精密磨削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数控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控制工程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20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系统自动控制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机电装备及自动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制造工艺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系统检测与精密仪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控制工程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2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机械设计及理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化网络化设计与制造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设计理论与应用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制造工艺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分析与动力学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控制工程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310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</w:t>
            </w:r>
          </w:p>
        </w:tc>
        <w:tc>
          <w:tcPr>
            <w:tcW w:w="2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汽车与交通学院（汪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127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2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车辆系统动力学与控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车辆现代设计与制造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汽车理论、汽车制造工艺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车辆结构分析与安全性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装甲车辆设计、性能检测及制造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汽车构造、汽车设计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材料科学与工程学院（谭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084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5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材料物理与化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效节能复合材料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建筑材料制备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机材料科学基础、高分子物理化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聚合物材料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陶瓷材料的制备、加工和应用过程的关键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化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属学及热处理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机及分析化学、有机化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50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材料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表界面设计及性能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及绿色建筑材料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程材料学（含三部分：金属、无机非金属、高分子材料任选其一）</w:t>
            </w:r>
          </w:p>
        </w:tc>
      </w:tr>
      <w:tr>
        <w:trPr>
          <w:trHeight w:val="284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殊条件下的金属材料结构及性能控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型医用生物材料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化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属学及热处理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属材料学、金属热处理工艺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5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材料加工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凝固成型与控制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塑性成形与模具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程材料学（含三部分：金属、无机非金属、高分子材料任选其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焊接工艺与控制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化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属学及热处理</w:t>
            </w:r>
          </w:p>
        </w:tc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属材料学、传热学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理学院（郑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18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3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光学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信息技术与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量子信息及光量子器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学、量子力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液晶物理与器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信息处理、光电子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物理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3Z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光电材料科学与技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型宽禁带半导体光电材料与器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磁、光、电功能材料与器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学、量子力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信息处理、光电子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物理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09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物理电子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激光光谱技术与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激光器件与光电探测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光学、量子力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面科学与分析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激光原理、光电子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物理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8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信息科学与工程学院（张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622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0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无线通信技术与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31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无线网络信息处理与信息传输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网络基础、通信原理（选一）</w:t>
            </w:r>
          </w:p>
        </w:tc>
      </w:tr>
      <w:tr>
        <w:trPr>
          <w:trHeight w:val="31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信息感知与目标识别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高速移动通信中的信号处理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5.</w:t>
            </w:r>
            <w:r>
              <w:rPr>
                <w:rFonts w:ascii="宋体;SimSun" w:hAnsi="宋体;SimSun" w:cs="宋体;SimSun"/>
              </w:rPr>
              <w:t>图像处理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号与系统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电子技术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路、模拟电子技术基础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2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系统监控与网络管理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31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物联网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31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网络服务与信息安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图像处理与视觉分析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操作系统、软件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5.</w:t>
            </w:r>
            <w:r>
              <w:rPr>
                <w:rFonts w:ascii="宋体;SimSun" w:hAnsi="宋体;SimSun" w:cs="宋体;SimSun"/>
              </w:rPr>
              <w:t>大数据处理与分析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据结构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网络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35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业软件与服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31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智能软件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31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嵌入式应用软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操作系统、软件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据结构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向对象程序设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9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环境与化学工程学院（孙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034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7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化学工程与技术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材料环境腐蚀与防护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材料表面处理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析化学、有机化学、物理化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新能源材料制备技术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化工过程与精细化学品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5.</w:t>
            </w:r>
            <w:r>
              <w:rPr>
                <w:rFonts w:ascii="宋体;SimSun" w:hAnsi="宋体;SimSun" w:cs="宋体;SimSun"/>
              </w:rPr>
              <w:t>化工安全理论及应用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机化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化学三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析化学、有机化学、物理化学（选二），但不与初试、复试科目相同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30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水污染治理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光催化污染净化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机化学、物理化学、环境监测、水污染控制工程、环境工程微生物学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环境规划与评价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环境分析与监测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5.</w:t>
            </w:r>
            <w:r>
              <w:rPr>
                <w:rFonts w:ascii="宋体;SimSun" w:hAnsi="宋体;SimSun" w:cs="宋体;SimSun"/>
              </w:rPr>
              <w:t>污染环境修复与微生物技术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工程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析化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生态学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评价、环境监测、环境工程微生物学、水污染控制工程（选二），但不与复试科目相同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1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经济管理学院（宋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2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020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国际贸易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贸易理论与实务研究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区域经济发展与创新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贸易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投资与跨国经营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三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微观经济学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经济学、国际贸易实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202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理论与实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管理理论与实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计理论与实务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三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会计、管理会计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2020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企业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信息系统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产管理、市场营销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管理与公司治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三</w:t>
            </w:r>
          </w:p>
        </w:tc>
        <w:tc>
          <w:tcPr>
            <w:tcW w:w="2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筹学</w:t>
            </w:r>
          </w:p>
        </w:tc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经济学、企业战略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202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技术经济及管理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技创新与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投资经济与战略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产管理、市场营销（选一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经济与项目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三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经济学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筹学、企业战略管理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1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自动化与电气工程学院（李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33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11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控制科学与工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1.</w:t>
            </w:r>
            <w:r>
              <w:rPr>
                <w:rFonts w:ascii="宋体;SimSun" w:hAnsi="宋体;SimSun" w:cs="宋体;SimSun"/>
              </w:rPr>
              <w:t>控制理论与控制工程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2.</w:t>
            </w:r>
            <w:r>
              <w:rPr>
                <w:rFonts w:ascii="宋体;SimSun" w:hAnsi="宋体;SimSun" w:cs="宋体;SimSun"/>
              </w:rPr>
              <w:t>检测技术与自动化装置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3.</w:t>
            </w:r>
            <w:r>
              <w:rPr>
                <w:rFonts w:ascii="宋体;SimSun" w:hAnsi="宋体;SimSun" w:cs="宋体;SimSun"/>
              </w:rPr>
              <w:t>系统工程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一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4.</w:t>
            </w:r>
            <w:r>
              <w:rPr>
                <w:rFonts w:ascii="宋体;SimSun" w:hAnsi="宋体;SimSun" w:cs="宋体;SimSun"/>
              </w:rPr>
              <w:t>模式识别与智能系统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480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动控制原理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筹学三</w:t>
            </w:r>
          </w:p>
        </w:tc>
        <w:tc>
          <w:tcPr>
            <w:tcW w:w="2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模拟电子技术、电路、数值分析、概率论与数理统计（选二）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5.</w:t>
            </w:r>
            <w:r>
              <w:rPr>
                <w:rFonts w:ascii="宋体;SimSun" w:hAnsi="宋体;SimSun" w:cs="宋体;SimSun"/>
              </w:rPr>
              <w:t>导航、制导与控制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06.</w:t>
            </w:r>
            <w:r>
              <w:rPr>
                <w:rFonts w:ascii="宋体;SimSun" w:hAnsi="宋体;SimSun" w:cs="宋体;SimSun"/>
              </w:rPr>
              <w:t>优化理论与过程控制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41"/>
        <w:gridCol w:w="2550"/>
        <w:gridCol w:w="2365"/>
      </w:tblGrid>
      <w:tr>
        <w:trPr>
          <w:tblHeader w:val="true"/>
          <w:trHeight w:val="510" w:hRule="atLeast"/>
        </w:trPr>
        <w:tc>
          <w:tcPr>
            <w:tcW w:w="950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2019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年全日制硕士研究生（专业学位）招生专业目录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装备工程学院（王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125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2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兵器工程</w:t>
            </w:r>
          </w:p>
        </w:tc>
      </w:tr>
      <w:tr>
        <w:trPr>
          <w:trHeight w:val="284" w:hRule="atLeast"/>
        </w:trPr>
        <w:tc>
          <w:tcPr>
            <w:tcW w:w="41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箭及其引信现代设计理论及方法研究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3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力学、电子技术基础（选一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箭远程技术及结构设计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箭发射及弹道理论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药学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兵器新材料及新工艺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终点弹道与毁伤理论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概念武器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弹药生产工艺及设备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器系统设计与应用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器系统的协调设计及集成制造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器系统安全评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射速自动武器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种效应弹药与智能化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火工系统与信息化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含能材料合成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种能源系统安全与环保技术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机械工程学院（郭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16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机械工程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速切削及数控装备技术</w:t>
            </w:r>
          </w:p>
        </w:tc>
        <w:tc>
          <w:tcPr>
            <w:tcW w:w="4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3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材料精密及特种加工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3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制造工艺学、设施规划与物流管理（选一）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效精密磨削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数控技术及应用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机电装备及自动化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系统自动控制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控制工程基础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系统检测与精密仪器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化网络化设计与制造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设计理论与应用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构分析与动力学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汽车与交通学院（汪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127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3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车辆现代设计与制造技术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车辆结构分析与安全性</w:t>
            </w:r>
          </w:p>
        </w:tc>
        <w:tc>
          <w:tcPr>
            <w:tcW w:w="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3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汽车理论、汽车制造工艺学（选一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装甲车辆设计、性能检测及制造技术</w:t>
            </w:r>
          </w:p>
        </w:tc>
        <w:tc>
          <w:tcPr>
            <w:tcW w:w="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车辆系统动力学与控制</w:t>
            </w:r>
          </w:p>
        </w:tc>
        <w:tc>
          <w:tcPr>
            <w:tcW w:w="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设计</w:t>
            </w:r>
          </w:p>
        </w:tc>
        <w:tc>
          <w:tcPr>
            <w:tcW w:w="23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车辆电子控制技术</w:t>
            </w:r>
          </w:p>
        </w:tc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汽车构造、汽车设计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材料科学与工程学院（谭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084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04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材料工程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凝固成型与控制技术</w:t>
            </w:r>
          </w:p>
        </w:tc>
        <w:tc>
          <w:tcPr>
            <w:tcW w:w="4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3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塑性成形与模具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3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程材料学（含三部分：金属、无机非金属、高分子材料任选其一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焊接工艺与控制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表界面设计及性能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和绿色建筑材料的研究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化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属学及热处理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殊条件下的金属材料结构及性能控制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成型原理、金属材料学</w:t>
            </w:r>
          </w:p>
        </w:tc>
      </w:tr>
      <w:tr>
        <w:trPr>
          <w:trHeight w:val="284" w:hRule="atLeast"/>
        </w:trPr>
        <w:tc>
          <w:tcPr>
            <w:tcW w:w="41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物应用材料的研发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聚合物基复合材料、特种功能陶瓷材料的研发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8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信息科学与工程学院（张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622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08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电子与通信工程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线通信技术及应用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310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线网络技术及应用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3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网络基础、通信原理（选一）</w:t>
            </w:r>
          </w:p>
        </w:tc>
      </w:tr>
      <w:tr>
        <w:trPr>
          <w:trHeight w:val="310" w:hRule="atLeast"/>
        </w:trPr>
        <w:tc>
          <w:tcPr>
            <w:tcW w:w="41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速移动环境中的信号处理技术及应用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图像处理技术及应用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号与系统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电子技术</w:t>
            </w:r>
          </w:p>
        </w:tc>
        <w:tc>
          <w:tcPr>
            <w:tcW w:w="23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路、模拟电子技术基础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感知及处理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1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计算机技术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图形图像处理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310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统监控与网络管理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据结构</w:t>
            </w:r>
          </w:p>
        </w:tc>
      </w:tr>
      <w:tr>
        <w:trPr>
          <w:trHeight w:val="310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系统开发与应用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数据分析处理及应用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操作系统、软件工程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嵌入式技术及应用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网络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8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09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环境与化学工程学院（孙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034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16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化学工程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精细化学品研究与应用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工过程分析与测试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3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析化学、有机化学、物理化学（选一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功能材料研究与开发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能源材料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腐蚀科学与防护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机化学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化学三</w:t>
            </w:r>
          </w:p>
        </w:tc>
        <w:tc>
          <w:tcPr>
            <w:tcW w:w="23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析化学、有机化学、物理化学（选二），但不与复试科目相同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涂料与涂装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材料表面技术与加工工程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物过程分析检测与控制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药物分析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工安全技术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催化新材料的研究与开发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污染控制工程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1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经济管理学院（宋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2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51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金融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证券投资与资产管理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司金融与资本运作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3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证券投资学、公司金融（选一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融机构经营与风险管理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金融与投资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三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融学综合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方经济学、国际金融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253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310" w:hRule="atLeast"/>
        </w:trPr>
        <w:tc>
          <w:tcPr>
            <w:tcW w:w="41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实务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类联考综合能力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310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事政治、会计学、财务管理</w:t>
            </w:r>
          </w:p>
        </w:tc>
      </w:tr>
      <w:tr>
        <w:trPr>
          <w:trHeight w:val="310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计实务</w:t>
            </w:r>
          </w:p>
        </w:tc>
        <w:tc>
          <w:tcPr>
            <w:tcW w:w="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会计、管理会计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1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外国语学院（王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39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5510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英语笔译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翻译硕士英语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笔试、综合面试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翻译基础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汉语写作与百科知识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级英语、英汉翻译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551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俄语笔译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翻译硕士俄语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笔试、综合面试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翻译基础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5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汉语写作与百科知识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级俄语、俄汉翻译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1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自动化与电气工程学院（李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33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9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8521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控制工程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智能检测与信息处理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理论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先进仪器与网络化测控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言程序设计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智能机器人技术及其应用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③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二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等学力加试科目：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杂系统综合自动化技术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④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动控制原理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模拟电子技术、电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40"/>
        <w:gridCol w:w="2362"/>
        <w:gridCol w:w="2423"/>
      </w:tblGrid>
      <w:tr>
        <w:trPr>
          <w:tblHeader w:val="true"/>
          <w:trHeight w:val="510" w:hRule="atLeast"/>
        </w:trPr>
        <w:tc>
          <w:tcPr>
            <w:tcW w:w="950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2019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年非全日制硕士研究生招生专业目录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1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经济管理学院（柳老师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024-2468230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代码、名称及研究方向</w:t>
            </w:r>
          </w:p>
        </w:tc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考试科目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2510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310" w:hRule="atLeast"/>
        </w:trPr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.</w:t>
            </w:r>
            <w:r>
              <w:rPr/>
              <w:t>企业信息化与项目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</w:p>
        </w:tc>
        <w:tc>
          <w:tcPr>
            <w:tcW w:w="236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类联考综合能力</w:t>
            </w:r>
          </w:p>
        </w:tc>
        <w:tc>
          <w:tcPr>
            <w:tcW w:w="24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试科目：</w:t>
            </w:r>
          </w:p>
        </w:tc>
      </w:tr>
      <w:tr>
        <w:trPr>
          <w:trHeight w:val="310" w:hRule="atLeast"/>
        </w:trPr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/>
              <w:t>公司治理与管理创新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：时事政治</w:t>
            </w:r>
          </w:p>
        </w:tc>
      </w:tr>
      <w:tr>
        <w:trPr>
          <w:trHeight w:val="284" w:hRule="atLeast"/>
        </w:trPr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/>
              <w:t>03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/>
              <w:t>技术经济与创新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</w:p>
        </w:tc>
        <w:tc>
          <w:tcPr>
            <w:tcW w:w="236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俄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语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二</w:t>
            </w:r>
          </w:p>
        </w:tc>
        <w:tc>
          <w:tcPr>
            <w:tcW w:w="24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面试</w:t>
            </w:r>
          </w:p>
        </w:tc>
      </w:tr>
      <w:tr>
        <w:trPr>
          <w:trHeight w:val="284" w:hRule="atLeast"/>
        </w:trPr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4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/>
              <w:t>企业资本运营与战略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5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/>
              <w:t>企业人力资源管理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6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/>
              <w:t>企业物流与营销管理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37:00Z</dcterms:created>
  <dc:creator>deng</dc:creator>
  <dc:description/>
  <cp:keywords/>
  <dc:language>en-US</dc:language>
  <cp:lastModifiedBy>deng</cp:lastModifiedBy>
  <cp:lastPrinted>2018-09-07T16:27:00Z</cp:lastPrinted>
  <dcterms:modified xsi:type="dcterms:W3CDTF">2018-09-07T10:08:00Z</dcterms:modified>
  <cp:revision>6</cp:revision>
  <dc:subject/>
  <dc:title>2017年全日制硕士研究生（学术型）招生专业目录</dc:title>
</cp:coreProperties>
</file>