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;仿宋_GB2312" w:hAnsi="仿宋;仿宋_GB2312" w:eastAsia="仿宋;仿宋_GB2312" w:cs="仿宋;仿宋_GB2312"/>
          <w:b/>
          <w:b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b/>
          <w:sz w:val="36"/>
          <w:szCs w:val="36"/>
        </w:rPr>
        <w:t>617-</w:t>
      </w:r>
      <w:r>
        <w:rPr>
          <w:rFonts w:ascii="仿宋;仿宋_GB2312" w:hAnsi="仿宋;仿宋_GB2312" w:cs="仿宋;仿宋_GB2312" w:eastAsia="仿宋;仿宋_GB2312"/>
          <w:b/>
          <w:sz w:val="36"/>
          <w:szCs w:val="36"/>
        </w:rPr>
        <w:t>《普通生物学》考试大纲</w:t>
      </w:r>
    </w:p>
    <w:p>
      <w:pPr>
        <w:pStyle w:val="Normal"/>
        <w:snapToGrid w:val="false"/>
        <w:spacing w:lineRule="auto" w:line="360"/>
        <w:jc w:val="center"/>
        <w:rPr>
          <w:rFonts w:ascii="仿宋;仿宋_GB2312" w:hAnsi="仿宋;仿宋_GB2312" w:eastAsia="仿宋;仿宋_GB2312" w:cs="仿宋;仿宋_GB2312"/>
          <w:b/>
          <w:b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普通生物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学》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物类（植物学、动物学、微生物学、生物化学与分子生物学、细胞生物学、遗传学、水生生物学、发育生物学等专业）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专业学位研究生入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统一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考试的科目之一。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普通生物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学》考试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要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力求反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物学类各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专业的特点，科学、公平、准确、规范地测评考生的基本素质和综合能力，用以选拔具有发展潜力的优秀人才入学，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国家科技发展、经济建设培养具有较强分析与解决问题能力的高层次、应用型、复合型生物学专业人才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测试考生对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动物学、植物学基础课程相关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的基本概念、基础知识的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掌握情况和综合分析能力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三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本科目满分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5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名词解释、选择填空题、填空题、简答题、论述题等。</w:t>
      </w:r>
    </w:p>
    <w:p>
      <w:pPr>
        <w:pStyle w:val="Normal"/>
        <w:snapToGrid w:val="false"/>
        <w:spacing w:lineRule="auto" w:line="360" w:before="156" w:after="156"/>
        <w:ind w:firstLine="560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五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、考试内容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一章  绪论：生物界与生物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生命的特征；（二）生物界的组构系统；（三）生物界的划分；（四）生物和它的环境形成相互联结的网络；（五）生物界的多样性与统一性；（六）研究生物学的方法；（七）生物学和现代社会生活的关系；（八）生命科学的发展趋势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7080" w:leader="none"/>
        </w:tabs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命的化学基础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原子和分子；（二）组成细胞的大分子；（三）糖类；（四）脂质的生物学活性物质；（五）蛋白质；（六）核酸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三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细胞结构与细胞通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细胞的结构；（二）真核细胞的结构；（三）生物膜—流动镶嵌模型；（四）细胞通讯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四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细胞代谢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能与细胞；（二）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酶；（三）物质的跨膜转运；（四）细胞呼吸；（五）光合作用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五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细胞的分裂和分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细胞周期与有丝分裂；（二）减数分裂；（三）个体发育中的细胞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六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高等动物的结构与功能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动物是由多层次的结构所组成的；（二）动物的结构与功能对生存环境的适应；（三）动物的外部环境与内部环境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七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营养与消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营养；（二）动物处理食物的过程；（三）人的消化系统及其功能；（四）脊椎动物消化系统的结构与功能对食物的适应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八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血液与循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人和动物体内含有大量的水；（二）血液的结构与功能；（三）哺乳动物的心脏血管系统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九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呼吸：气体交换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人的呼吸系统的结构与功能；（二）人体对高山的适应；（三）危害身体健康的呼吸系统疾病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内环境的控制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体温调节；（二）渗透调节和排泄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一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免疫系统与免疫功能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人体对抗感染的非特异性防卫；（二）特异性反应（免疫应答）；（三）免疫系统的功能异常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二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内分泌系统与体液调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体液调节的性质；（二）脊椎动物的体液调节；（三）激素与稳态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三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神经系统与神经调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神经元的结构与功能；（二）神经系统的结构；（三）脊椎动物神经系统的功能；（四）人脑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四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感觉器官与感觉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感觉的一般特性；（二）视觉；（三）听觉与平衡感受；（四）化学感受性：味觉与嗅觉；（五）皮肤感觉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五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动物如何运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动物的骨骼；（二）人类的骨骼；（三）肌肉与肌肉收缩；（四）骨骼与肌肉在运动中的相互作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六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殖与胚胎发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有性生殖与无性生殖；（二）人类的生殖；（三）人类胚胎的发育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七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植物的结构和生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植物的结构和功能；（二）植物的生长；（三）植物的生殖和发育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八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植物的营养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植物对养分的吸收和运输；（二）植物的营养与土壤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十九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植物的调控系统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植物激素；（二）植物的生长响应和生物节律；（三）植物对植食动物和病菌的防御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遗传的基本规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遗传的第一定律；（二）遗传的第二定律；（三）孟德尔定律的拓展；（四）多基因决定的数量性状；（五）遗传的染色体学说；（六）遗传的第三定律—连锁交换定律；（七）细胞质遗传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一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基因的分子生物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遗传物质及其结构；（二）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DNA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复制；（三）遗传信息流是从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DNA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到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RNA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到蛋白质；（四）基因突变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二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基因的表达与调控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基因的选择性表达是细胞特异性的基础；（二）原核生物的基因表达与调控；（三）真核生物的基因表达与调控；（四）发育是在基因调控下进行的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三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重组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DNA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技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70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基因工程的相关技术；（二）基因工程主要的工具酶；（三）基因克隆的质粒载体；（四）重组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DNA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的基本步骤；（五）基因工程的应用及其成果简介；（六）遗传工程的风险和伦理学问题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四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类基因组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人类基因组及其研究；（二）人类遗传性疾病；（三）癌基因与恶性肿瘤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五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达尔文学说与微进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进化理论的创立：历史和证据；（二）生物的微进化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六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物种形成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物种概念；（二）物种形成的方式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七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宏进化与系统发生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研究宏进化依据的科学材料；（二）生物的宏进化；（三）生物的系统发生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八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命起源及原核生物和原生生物多样性的进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生命的起源；（二）原核生物多样性的进化；（三）处于生物与非生物之间的病毒；（四）原生生物多样化的进化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二十九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植物和真菌多样性的进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植物可能由绿藻进化而来；（二）植物适应陆地生活的进化；（三）真菌的多样性进化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三十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动物多样性的进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动物种系的发生；（二）无脊椎动物多样性的进化；（三）脊索动物多样性的进化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三十一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人类的进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人类与灵长目；（二）人类的进化过程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三十二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物与环境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环境与生态因子；（二）生物与非生物环境之间的关系：（三）生物与生物之间的相互关系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三十三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种群的结构、动态与数量调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种群的概念和特征；（二）种群的数量动态；（三）种群的数量调节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三十四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群落的结构、类型及演替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42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群落的结构和主要类型；（二）物种在群落中的生态位；（三）群落的演替及其实例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三十五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生态系统及其功能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生态系统的基本结构；（二）生态系统中的生物生产力；（三）生态系统中的能量流动和物质循环；（四）人类活动对生物圈的影响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第三十六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动物的行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一）本能行为和学习行为；（二）动物行为的生理和遗传基础；（三）动物的防御行为和生殖行为；（四）动物的社群生活与通讯；（五）利他行为和行为节律。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firstLine="84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54:00Z</dcterms:created>
  <dc:creator>孙水</dc:creator>
  <dc:description/>
  <cp:keywords/>
  <dc:language>en-US</dc:language>
  <cp:lastModifiedBy>User</cp:lastModifiedBy>
  <cp:lastPrinted>2009-09-17T09:56:00Z</cp:lastPrinted>
  <dcterms:modified xsi:type="dcterms:W3CDTF">2014-09-10T06:01:00Z</dcterms:modified>
  <cp:revision>4</cp:revision>
  <dc:subject/>
  <dc:title>全国会计硕士专业学位教育指导委员会秘书处</dc:title>
</cp:coreProperties>
</file>