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闻与传播专业综合能力（</w:t>
      </w:r>
      <w:r>
        <w:rPr>
          <w:b/>
          <w:sz w:val="32"/>
          <w:szCs w:val="32"/>
        </w:rPr>
        <w:t>334</w:t>
      </w:r>
      <w:r>
        <w:rPr>
          <w:b/>
          <w:sz w:val="32"/>
          <w:szCs w:val="32"/>
        </w:rPr>
        <w:t>）考试大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性质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《新闻与传播专业综合能力》是新闻与传播硕士（</w:t>
      </w:r>
      <w:r>
        <w:rPr>
          <w:sz w:val="28"/>
          <w:szCs w:val="28"/>
        </w:rPr>
        <w:t>MJC</w:t>
      </w:r>
      <w:r>
        <w:rPr>
          <w:sz w:val="28"/>
          <w:szCs w:val="28"/>
        </w:rPr>
        <w:t>）专业学位研究生入学考试的科目之一。考试力求反映新闻与传播专业的特点，科学、公平、准确、规范地测评考生的基本素质和综合能力，以选拔具有发展潜力的优秀人才入学，为我国社会主义新闻事业与媒介产业的发展培养具有良好职业道德、法制观念、国际视野和具有较强分析与解决实际问题能力的高层次、应用型和复合型的新闻传播专业人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要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科目考试内容包括中外新闻传播史、传播学理论、网络与新媒体概况、新闻学理论和传播伦理与法规等。测试考生对新闻与传播专业所涉基本概念、基础知识的掌握情况和运用理论分析问题的能力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分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科目满分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试题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选择题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简答题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论述题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材料分析题（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考试内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中外新闻传播史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中国古代新闻传播活动的历史渊源及活动形态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中国近代报刊的产生与初步发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民族报业的兴起与三次国人办报高潮</w:t>
      </w:r>
    </w:p>
    <w:p>
      <w:pPr>
        <w:pStyle w:val="Normal"/>
        <w:snapToGrid w:val="false"/>
        <w:spacing w:lineRule="auto" w:line="360"/>
        <w:ind w:firstLine="140"/>
        <w:rPr>
          <w:rFonts w:ascii="微软雅黑;Microsoft YaHei" w:hAnsi="微软雅黑;Microsoft YaHei" w:eastAsia="微软雅黑;Microsoft YaHei" w:cs="微软雅黑;Microsoft YaHei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</w:rPr>
        <w:t>､</w:t>
      </w:r>
      <w:r>
        <w:rPr>
          <w:rFonts w:ascii="仿宋" w:hAnsi="仿宋" w:cs="仿宋" w:eastAsia="仿宋"/>
          <w:sz w:val="28"/>
          <w:szCs w:val="28"/>
        </w:rPr>
        <w:t>中国共产党领导下的新闻事业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无产阶级新闻事业的诞生与发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革命根据地的新闻事业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抗日民主根据地的新闻事业 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解放区人民新闻事业的发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中国共产党领导下新闻事业的历史意义</w:t>
      </w:r>
    </w:p>
    <w:p>
      <w:pPr>
        <w:pStyle w:val="Normal"/>
        <w:snapToGrid w:val="false"/>
        <w:spacing w:lineRule="auto" w:line="360"/>
        <w:ind w:left="-720" w:firstLine="9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英国资产阶级革命与新闻事业的早期发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星法院与新闻管制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弥尔顿与《论出版自由》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英国的跃进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笛福《评论》与斯威夫特《检查者》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《闲谈者》和《旁观者》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便士报的革命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美国言论自由的确立及大众报纸的诞生与发展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北美殖民地报业——富兰克林与曾格案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独立战争宣传家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杰弗逊与宪法《第一修正案》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大众报纸与黄色新闻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法国大革命与报刊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大革命与报刊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《人权宣言》与言论自由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广电简史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广播与电视的发端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美国广播：私有商业型模式的确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BBC</w:t>
      </w:r>
      <w:r>
        <w:rPr>
          <w:rFonts w:ascii="仿宋" w:hAnsi="仿宋" w:cs="仿宋" w:eastAsia="仿宋"/>
          <w:sz w:val="28"/>
          <w:szCs w:val="28"/>
        </w:rPr>
        <w:t>：公共广播系统的建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六十年代的电视新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解除管制与兼并浪潮</w:t>
      </w:r>
    </w:p>
    <w:p>
      <w:pPr>
        <w:pStyle w:val="Normal"/>
        <w:snapToGrid w:val="false"/>
        <w:spacing w:lineRule="auto" w:line="36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国际传播：走向地球村？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国际传播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全球新闻与信息流动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国际新闻流向与世界传播新秩序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传播学理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传播与传播学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关于传播的认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学的发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学的研究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学研究的流派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信息、符号与传播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信息论、控制论和系统论中关于信息的基本概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信息传播的过程研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符号学基本概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中的符号使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传者研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把关人研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媒介规范理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媒介研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加拿大传播学派的媒介理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媒介情境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李普曼媒介理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受众研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大众受众理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使用与满足理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文化研究学派的受众研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传播功效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效果研究的历史与发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效果的产生与制约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大众传播的社会效果研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人际传播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人际传播的特点和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人际传播与人际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人际传播与媒介效应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组织传播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组织传播的特点和作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组织内传播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组织外传播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大众媒介与大众文化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大众传播的定义、特点和社会功能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大众传播的生产和发展过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大众传播的社会影响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大众传播与大众文化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网络传播与新媒体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网络传播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传播基本概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传播的基本形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传播的典型形式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传播的文本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情景中的传播者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情景中的网民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传播的结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传播的效果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情境中的把关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技术的社会文化意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方式变革与技术演进的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数字鸿沟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网络传播的联合与碎片化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媒体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新媒体概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新媒体发展历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新媒体传播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新媒体形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新媒体用户特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新媒体技术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新媒体相关理论模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新闻学理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闻定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定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定义的学术历史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闻与宣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闻与舆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闻价值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价值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价值的要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价值在新闻实践中的影响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闻真实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真实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真实在现实中的影响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失实的原因和表现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闻客观性原则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客观性理念产生的背景与发展过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客观性的内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影响新闻客观传播的因素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闻体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体制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体制的决定因素及其影响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五）传播伦理与法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传播伦理概述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伦理的理论渊源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伦理的一般原则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传播中的伦理问题及伦理原则的运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真实性及其伦理边界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炒作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有偿新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图片伦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内容中的歧视与偏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灾难报道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传播法概述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区分“法制”与“法治”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传播法的渊源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中西方新闻立法的历史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 xml:space="preserve">宪法规范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中国共产党的领导和为人民服务、为社会主义服务的方向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言论、出版自由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批评建议权和舆论监督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政府信息公开与国家秘密保护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公民知情权与政府信息公开制度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保守国家秘密和保密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传播与司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司法公开和司法独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报道与司法审判的平衡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传播与公民权利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与名誉权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与隐私权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与肖像权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传播与著作权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微软雅黑;Microsoft YaHei" w:hAnsi="微软雅黑;Microsoft YaHei" w:cs="微软雅黑;Microsoft YaHei" w:eastAsia="微软雅黑;Microsoft YaHei"/>
          <w:sz w:val="28"/>
          <w:szCs w:val="28"/>
          <w:lang w:eastAsia="ja-JP"/>
        </w:rPr>
        <w:t>､</w:t>
      </w:r>
      <w:r>
        <w:rPr>
          <w:rFonts w:ascii="仿宋" w:hAnsi="仿宋" w:cs="仿宋" w:eastAsia="仿宋"/>
          <w:sz w:val="28"/>
          <w:szCs w:val="28"/>
        </w:rPr>
        <w:t>新闻业的行政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报纸、期刊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广播电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互联网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新闻记者</w:t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altName w:val="Microsoft YaHei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2:14:00Z</dcterms:created>
  <dc:creator>User</dc:creator>
  <dc:description/>
  <cp:keywords/>
  <dc:language>en-US</dc:language>
  <cp:lastModifiedBy>晋 群</cp:lastModifiedBy>
  <dcterms:modified xsi:type="dcterms:W3CDTF">2019-08-29T02:14:00Z</dcterms:modified>
  <cp:revision>2</cp:revision>
  <dc:subject/>
  <dc:title>新闻与传播专业综合能力（334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