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56" w:after="156"/>
        <w:ind w:hanging="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《</w:t>
      </w:r>
      <w:r>
        <w:rPr>
          <w:rFonts w:cs="宋体;SimSun" w:ascii="宋体;SimSun" w:hAnsi="宋体;SimSun"/>
          <w:b/>
          <w:bCs/>
          <w:sz w:val="32"/>
          <w:szCs w:val="32"/>
        </w:rPr>
        <w:t>6</w:t>
      </w:r>
      <w:r>
        <w:rPr>
          <w:rFonts w:cs="宋体;SimSun" w:ascii="宋体;SimSun" w:hAnsi="宋体;SimSun"/>
          <w:b/>
          <w:bCs/>
          <w:sz w:val="32"/>
          <w:szCs w:val="32"/>
        </w:rPr>
        <w:t>37</w:t>
      </w:r>
      <w:r>
        <w:rPr>
          <w:rFonts w:cs="宋体;SimSun" w:ascii="宋体;SimSun" w:hAnsi="宋体;SimSun"/>
          <w:b/>
          <w:bCs/>
          <w:sz w:val="32"/>
          <w:szCs w:val="32"/>
        </w:rPr>
        <w:t>-</w:t>
      </w:r>
      <w:r>
        <w:rPr>
          <w:rFonts w:ascii="宋体;SimSun" w:hAnsi="宋体;SimSun" w:cs="宋体;SimSun"/>
          <w:b/>
          <w:bCs/>
          <w:sz w:val="32"/>
          <w:szCs w:val="32"/>
        </w:rPr>
        <w:t>中国语言文学基础》考试大纲</w:t>
      </w:r>
    </w:p>
    <w:p>
      <w:pPr>
        <w:pStyle w:val="Style15"/>
        <w:ind w:hanging="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Style15"/>
        <w:spacing w:before="156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考查目标</w:t>
      </w:r>
    </w:p>
    <w:p>
      <w:pPr>
        <w:pStyle w:val="Normal"/>
        <w:ind w:firstLine="48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大纲为云南大学硕士研究生入学考试《中国语言文学基础》科目考试大纲，供云南大学文学院中国语言文学一级学科下属硕士点（文艺学、中国古代文学、中国古典文献学、中国现当代文学、比较文学与世界文学、中国少数民族语言文学、语言学及应用语言学、汉语言文字学）及云南大学文学院民俗学硕士点、美学硕士点共同使用。本考试大纲涵盖“中国古代文学与文献学”、“中国现当代文学”、“外国文学”、“中西文学理论、美学基础及文学概论”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“民间文学、民俗学”、“古代汉语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、“现代汉语”、“</w:t>
      </w:r>
      <w:r>
        <w:rPr>
          <w:rFonts w:ascii="宋体;SimSun" w:hAnsi="宋体;SimSun" w:cs="宋体;SimSun"/>
          <w:color w:val="000000"/>
          <w:sz w:val="24"/>
        </w:rPr>
        <w:t>语言学概论</w:t>
      </w:r>
      <w:r>
        <w:rPr>
          <w:rFonts w:ascii="宋体;SimSun" w:hAnsi="宋体;SimSun" w:cs="宋体;SimSun"/>
          <w:color w:val="000000"/>
          <w:sz w:val="24"/>
        </w:rPr>
        <w:t>”等课程的内容，系统考查考生在中国语言文学学科方面的基础知识和基本能力。</w:t>
      </w:r>
    </w:p>
    <w:p>
      <w:pPr>
        <w:pStyle w:val="Style15"/>
        <w:ind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Style15"/>
        <w:spacing w:before="0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考试形式与试卷结构</w:t>
      </w:r>
    </w:p>
    <w:p>
      <w:pPr>
        <w:pStyle w:val="Style15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试卷成绩及考试时间</w:t>
      </w:r>
    </w:p>
    <w:p>
      <w:pPr>
        <w:pStyle w:val="Style15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试卷满分为</w:t>
      </w:r>
      <w:r>
        <w:rPr>
          <w:rFonts w:cs="宋体;SimSun" w:ascii="宋体;SimSun" w:hAnsi="宋体;SimSun"/>
          <w:color w:val="000000"/>
          <w:sz w:val="24"/>
        </w:rPr>
        <w:t>150</w:t>
      </w:r>
      <w:r>
        <w:rPr>
          <w:rFonts w:ascii="宋体;SimSun" w:hAnsi="宋体;SimSun" w:cs="宋体;SimSun"/>
          <w:color w:val="000000"/>
          <w:sz w:val="24"/>
        </w:rPr>
        <w:t>分，考试时间为</w:t>
      </w:r>
      <w:r>
        <w:rPr>
          <w:rFonts w:cs="宋体;SimSun" w:ascii="宋体;SimSun" w:hAnsi="宋体;SimSun"/>
          <w:color w:val="000000"/>
          <w:sz w:val="24"/>
        </w:rPr>
        <w:t>180</w:t>
      </w:r>
      <w:r>
        <w:rPr>
          <w:rFonts w:ascii="宋体;SimSun" w:hAnsi="宋体;SimSun" w:cs="宋体;SimSun"/>
          <w:color w:val="000000"/>
          <w:sz w:val="24"/>
        </w:rPr>
        <w:t>分钟。</w:t>
      </w:r>
    </w:p>
    <w:p>
      <w:pPr>
        <w:pStyle w:val="Style15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答题方式</w:t>
      </w:r>
    </w:p>
    <w:p>
      <w:pPr>
        <w:pStyle w:val="Style15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答题方式为闭卷、笔试。</w:t>
      </w:r>
    </w:p>
    <w:p>
      <w:pPr>
        <w:pStyle w:val="Style15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试卷题型结构</w:t>
      </w:r>
    </w:p>
    <w:p>
      <w:pPr>
        <w:pStyle w:val="Style15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题型包含名词解释、简答、分析论述三种类型。</w:t>
      </w:r>
    </w:p>
    <w:p>
      <w:pPr>
        <w:pStyle w:val="Normal"/>
        <w:ind w:left="660"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5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考查范围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中国古代文学与文献学</w:t>
      </w:r>
    </w:p>
    <w:p>
      <w:pPr>
        <w:pStyle w:val="Normal"/>
        <w:spacing w:before="312" w:after="156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考查目标</w:t>
      </w:r>
      <w:r>
        <w:rPr>
          <w:rFonts w:ascii="宋体;SimSun" w:hAnsi="宋体;SimSun" w:cs="宋体;SimSun"/>
          <w:b/>
          <w:color w:val="000000"/>
          <w:sz w:val="24"/>
        </w:rPr>
        <w:t>：</w:t>
      </w:r>
    </w:p>
    <w:p>
      <w:pPr>
        <w:pStyle w:val="P0"/>
        <w:snapToGrid w:val="false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系统掌握中国</w:t>
      </w:r>
      <w:r>
        <w:rPr>
          <w:rFonts w:ascii="宋体;SimSun" w:hAnsi="宋体;SimSun" w:cs="宋体;SimSun"/>
          <w:color w:val="000000"/>
          <w:sz w:val="24"/>
          <w:szCs w:val="24"/>
        </w:rPr>
        <w:t>古代文学与文献学</w:t>
      </w:r>
      <w:r>
        <w:rPr>
          <w:rFonts w:ascii="宋体;SimSun" w:hAnsi="宋体;SimSun" w:cs="宋体;SimSun"/>
          <w:color w:val="000000"/>
          <w:sz w:val="24"/>
          <w:szCs w:val="24"/>
        </w:rPr>
        <w:t>的基本知识，把握</w:t>
      </w:r>
      <w:r>
        <w:rPr>
          <w:rFonts w:ascii="宋体;SimSun" w:hAnsi="宋体;SimSun" w:cs="宋体;SimSun"/>
          <w:color w:val="000000"/>
          <w:sz w:val="24"/>
          <w:szCs w:val="24"/>
        </w:rPr>
        <w:t>各阶段文学的流变、体裁、重要作家及其作品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before="312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查范围：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、先秦文学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一）中国文学的起源和原始歌谣、神话传说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二）《诗经》</w:t>
      </w:r>
    </w:p>
    <w:p>
      <w:pPr>
        <w:pStyle w:val="P15"/>
        <w:ind w:firstLine="4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采诗说、献诗说、删诗说；三家诗和毛诗。风、雅、颂；赋、比、兴；《诗经》的内容；《诗经》的特色和影响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三）《楚辞》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楚辞产生的历史文化背景；《楚辞》的编辑；屈原的生平、作品和影响；宋玉等人的辞赋创作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四）历史散文和诸子散文</w:t>
      </w:r>
    </w:p>
    <w:p>
      <w:pPr>
        <w:pStyle w:val="P0"/>
        <w:ind w:firstLine="5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战国历史散文繁荣的原因；《左传》、《国语》、《战国策》：成书、内容和艺术性。</w:t>
      </w:r>
    </w:p>
    <w:p>
      <w:pPr>
        <w:pStyle w:val="ListParagraph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诸子散文的繁荣的原因；从语录体到论辩体；《孟子》：《庄子》、《荀子》、《韩非子》：成书、艺术特点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、秦汉文学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一）秦汉散文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政论散文；诸子散文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二）汉赋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汉赋的形成；骚体赋、诗体赋、散体赋；贾谊、枚乘、司马相如、东方朔、王褒、扬雄、班固、张衡、赵壹、蔡邕的辞赋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三）《史记》和《汉书》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《史记》：司马迁的生平、文学成就和影响。《汉书》：叙事风格和语言特点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四）汉乐府和文人五言诗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乐府概况；五言诗的起源和发展；《古诗十九首》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三、魏晋南北朝文学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一）建安、正始和两晋文学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建安诗文；正始诗文；两晋诗文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二）陶渊明</w:t>
      </w:r>
    </w:p>
    <w:p>
      <w:pPr>
        <w:pStyle w:val="Normal"/>
        <w:widowControl/>
        <w:ind w:first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平思想；田园诗；散文和辞赋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三）南北朝诗文</w:t>
      </w:r>
    </w:p>
    <w:p>
      <w:pPr>
        <w:pStyle w:val="P0"/>
        <w:ind w:firstLine="6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南朝诗文；南北朝乐府民歌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四）魏晋南北朝小说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志怪小说；志人小说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四、隋唐五代文学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一）隋和初唐诗歌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隋代诗歌；初唐四杰；陈子昂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二）盛唐山水田园诗派和边塞诗派</w:t>
      </w:r>
    </w:p>
    <w:p>
      <w:pPr>
        <w:pStyle w:val="P0"/>
        <w:ind w:firstLine="6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孟浩然、王维等人的山水田园诗；高适、岑参等人的边塞诗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三）李白和杜甫的诗歌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李白的生平、文学成就和影响。杜甫的生平、文学成就和影响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四）中、晚唐诗歌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韦应物、刘长卿、顾况、李益等人的诗歌；韩愈、孟郊、贾岛的诗歌；刘禹锡和柳宗元；李贺；白居易和新乐府及其他新乐府诗人；杜牧；李商隐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五）唐代散文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古文运动兴起的原因；韩愈与古文运动；柳宗元与古文运动；晚唐小品文；李商隐的骈文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六）唐代传奇、变文和词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传奇；变文；词的产生和发展；花间词；南唐词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五、宋辽金文学</w:t>
      </w:r>
    </w:p>
    <w:p>
      <w:pPr>
        <w:pStyle w:val="P15"/>
        <w:ind w:firstLine="4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一）北宋词</w:t>
      </w:r>
    </w:p>
    <w:p>
      <w:pPr>
        <w:pStyle w:val="P15"/>
        <w:ind w:firstLine="6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晏殊、欧阳修；范仲淹；柳永；秦观和贺铸；周邦彦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二）南宋词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李清照和“易安体”；辛弃疾和辛派词人。姜夔、吴文英等词人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三）宋诗</w:t>
      </w:r>
    </w:p>
    <w:p>
      <w:pPr>
        <w:pStyle w:val="P15"/>
        <w:ind w:firstLine="6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西昆体；梅尧臣、苏舜钦、欧阳修、王安石；黄庭坚与江西诗派；杨万里与范成大；陆游；永嘉四灵；江湖派；文天祥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四）苏轼</w:t>
      </w:r>
    </w:p>
    <w:p>
      <w:pPr>
        <w:pStyle w:val="P0"/>
        <w:ind w:firstLine="6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平思想；诗歌、古文、词；苏门文学家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五）宋代散文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宋代古文运动的兴起及成就；欧阳修、王安石、曾巩的古文：宋代的四六文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六）辽金文学</w:t>
      </w:r>
    </w:p>
    <w:p>
      <w:pPr>
        <w:pStyle w:val="P0"/>
        <w:ind w:firstLine="6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辽代文学；金代诗词和元好问：《西厢记诸宫调》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六、元代文学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一）杂剧概说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戏曲的起源：北方戏剧圈和南方戏剧圈：杂剧的体裁特点；元杂剧兴盛的原因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二）关汉卿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《窦娥冤》；关汉卿的其它杂剧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三）王实甫和其它杂剧作家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王实甫的《西厢记》；其它杂剧作家：白朴、马致远、郑光祖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四）元代散曲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散曲的产生、特点和体制；散曲的代表作家：关汉卿、马致远、张养浩、雎景臣、刘时中、张可久、乔吉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（五）南戏  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南戏的源流、发展与形成；南戏与杂剧体制上的区别；高明与《琵琶记》；四大南戏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六）元代诗文和小说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元代诗文；元代小说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七、明代文学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一）《三国演义》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成书过程；拥刘反曹；尚智、崇仁、恶奸、尚义精神；“七实三虚”；宏大的结构；战争描写；语言艺术；历史影响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二）《水浒传》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成书过程； “忠义”、“乱自上作”、 “替天行道”；“同而不同”；连环式和板块式的结构；语言艺术；历史影响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三）《西游记》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取经故事的演变；与心学的关系； 极幻极真；物性、神性和人性的统一；游戏笔法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四）其它白话小说和文言小说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冯梦龙和三言；凌蒙初和二拍；《金瓶梅》；《封神演义》；《剪灯新话》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五）明代戏曲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传奇的来源和体制；汤显祖的《牡丹亭》。昆腔和吴江派；《宝剑记》、《浣沙记》、《鸣凤记》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明初宫廷作家的杂剧；明代中后期的杂剧转型；徐渭的杂剧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六）明代诗文和散曲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明前期诗文；前后七子和复古运动；唐宋派、公安派、竟陵派、晚明小品文、明末文社；王磐、冯惟敏等人的散曲；《山歌》与《挂枝儿》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八、清代文学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一）蒲松龄和《聊斋志异》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歌颂爱情、提示科举制度的弊端、宣扬因果报应；借花妖狐魅以写人情、情节曲折离奇、多种小说模式；语言艺术。影响：文言小说的复兴、《阅微草堂笔记》等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二）吴敬梓和《儒林外史》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对科举制度和病态文人的全面揭露和讽刺、对理想的朦胧追求；讽刺艺术；“虽云长篇，颇同短制”的结构；语言艺术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三）曹雪芹和《红楼梦》</w:t>
      </w:r>
    </w:p>
    <w:p>
      <w:pPr>
        <w:pStyle w:val="P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对爱情的歌颂、对封建制度的批判、对人情世故的描写、对理想世界的追求；人物性格的丰富性和深刻性；网状结构；叙事角度的变化；语言艺术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四）清代戏曲</w:t>
      </w:r>
    </w:p>
    <w:p>
      <w:pPr>
        <w:pStyle w:val="P15"/>
        <w:ind w:firstLine="6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李玉和《清忠谱》、李渔的戏曲理论和创作；洪升和《长生殿》；孔尚任和《桃花扇》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五）清代诗文词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顾炎武等遗民诗人；钱谦益；吴伟业；王士祯和“神韵说”；沈德潜和“格调说”；袁枚和“性灵说”；翁方纲和“肌理说”。词的中兴。桐城派；清代骈文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九、近代文学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一）近代诗文词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龚自珍的散文和诗词；黄遵宪和“诗界革命”；梁启超和“新散文”；“南社”；曾国藩与“桐城派”。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二）近代小说和戏曲</w:t>
      </w:r>
    </w:p>
    <w:p>
      <w:pPr>
        <w:pStyle w:val="P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侠义公案小说和世态人情小说； “小说界革命”；四大谴责小说；近代戏曲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中国现当代文学</w:t>
      </w:r>
    </w:p>
    <w:p>
      <w:pPr>
        <w:pStyle w:val="Normal"/>
        <w:spacing w:before="312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查目标：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牢固掌握中国现当代文学史的基本知识、基本概念，深入理解中国现当代文学运作、发展的基本特点、基本规律；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熟悉学科概况，熟悉重点作家作品和重要文学现象；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能运用文学理论和研究方法分析、评论作家作品。</w:t>
      </w:r>
    </w:p>
    <w:p>
      <w:pPr>
        <w:pStyle w:val="Normal"/>
        <w:spacing w:before="312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查范围：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、中国现当代文学概述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中国现当代文学的基本轮廓和总体特征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中国现当代文学的范围及分期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、“五四”文学革命的发生与初期新文学创作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“五四”文学革命的背景和意义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五四”运动中的文学革命；晚清文学的繁荣；外国文艺思潮的涌入；《新青年》与文学革命的正式提出；新旧文学阵营的较量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新文学初期的创作实践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尝试集》；《新潮》与新青年两大小说作家群；初期白话剧本；现代散文的发生与发展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三、鲁迅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现代文学的高峰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鲁迅及其研究简介；文学创作；思想及艺术成就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《呐喊》、《彷徨》综述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思想主题及艺术风格；对知识分子的审视；对农民命运的注视；对妇女命运的关注；不朽名作《阿</w:t>
      </w:r>
      <w:r>
        <w:rPr>
          <w:rFonts w:cs="宋体;SimSun" w:ascii="宋体;SimSun" w:hAnsi="宋体;SimSun"/>
          <w:color w:val="000000"/>
          <w:kern w:val="0"/>
          <w:sz w:val="24"/>
        </w:rPr>
        <w:t>Q</w:t>
      </w:r>
      <w:r>
        <w:rPr>
          <w:rFonts w:ascii="宋体;SimSun" w:hAnsi="宋体;SimSun" w:cs="宋体;SimSun"/>
          <w:color w:val="000000"/>
          <w:kern w:val="0"/>
          <w:sz w:val="24"/>
        </w:rPr>
        <w:t>正传》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抒情叙事散文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野草》的精神世界；《野草》的象征主义艺术；《朝花夕拾》的文化价值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四）浩瀚的杂文创作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鲁迅与现代杂文；现实斗争的锐利武器；鲁迅杂文的艺术风格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五）杂文化的历史小说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故事新编》的总体特征；讽刺与幽默及“油滑”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四、郭沫若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《女神》的诞生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青春型的浪漫诗人；从《星空》到《恢复》；开一代诗风的《女神》；《风凰涅槃》的时代精神及局限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历史剧及小说创作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独特的历史剧理论；三个叛逆的女性；《屈原》的贡献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五、四大新文学社团的贡献与影响 </w:t>
      </w:r>
    </w:p>
    <w:p>
      <w:pPr>
        <w:pStyle w:val="Normal"/>
        <w:tabs>
          <w:tab w:val="clear" w:pos="420"/>
          <w:tab w:val="center" w:pos="5053" w:leader="none"/>
        </w:tabs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文学研究会的“为人生”的文学主张</w:t>
      </w:r>
    </w:p>
    <w:p>
      <w:pPr>
        <w:pStyle w:val="Normal"/>
        <w:tabs>
          <w:tab w:val="clear" w:pos="420"/>
          <w:tab w:val="center" w:pos="5053" w:leader="none"/>
        </w:tabs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文学研究会的成立与主张；冰心的多种文体创作；叶绍钧的“教育小说”；朱自清的“美文”；许地山的创作；王统照的“爱与美”。</w:t>
      </w:r>
    </w:p>
    <w:p>
      <w:pPr>
        <w:pStyle w:val="Normal"/>
        <w:tabs>
          <w:tab w:val="clear" w:pos="420"/>
          <w:tab w:val="center" w:pos="5053" w:leader="none"/>
        </w:tabs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创造社“为艺术”主张与创作实践</w:t>
      </w:r>
    </w:p>
    <w:p>
      <w:pPr>
        <w:pStyle w:val="Normal"/>
        <w:tabs>
          <w:tab w:val="clear" w:pos="420"/>
          <w:tab w:val="center" w:pos="5053" w:leader="none"/>
        </w:tabs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创造社的浪漫主义及美学主张；郁达夫的“自叙传”抒情小说；张资平小说模式。</w:t>
      </w:r>
    </w:p>
    <w:p>
      <w:pPr>
        <w:pStyle w:val="Normal"/>
        <w:tabs>
          <w:tab w:val="clear" w:pos="420"/>
          <w:tab w:val="center" w:pos="5053" w:leader="none"/>
        </w:tabs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新月社与新格律诗</w:t>
      </w:r>
    </w:p>
    <w:p>
      <w:pPr>
        <w:pStyle w:val="Normal"/>
        <w:tabs>
          <w:tab w:val="clear" w:pos="420"/>
          <w:tab w:val="center" w:pos="5053" w:leader="none"/>
        </w:tabs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新诗的“三美”主张；闻一多的诗；徐志摩的诗。</w:t>
      </w:r>
    </w:p>
    <w:p>
      <w:pPr>
        <w:pStyle w:val="Normal"/>
        <w:tabs>
          <w:tab w:val="clear" w:pos="420"/>
          <w:tab w:val="center" w:pos="5053" w:leader="none"/>
        </w:tabs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四）语丝社散文的贡献</w:t>
      </w:r>
    </w:p>
    <w:p>
      <w:pPr>
        <w:pStyle w:val="Normal"/>
        <w:tabs>
          <w:tab w:val="clear" w:pos="420"/>
          <w:tab w:val="center" w:pos="5053" w:leader="none"/>
        </w:tabs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语丝社与“语丝文体”；周作人对“美文”的理论倡导与创作实践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六、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年代文学思潮与运动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三种文艺运动及两条基本线索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左联”及无产阶级文学思潮；自由主义作家的文艺观；文学创作潮流及趋向。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左翼作家群的创作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蒋光慈等人的小说；东北作家群的创作；左翼诗歌；报告文学。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“京派”及其他作家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京派”的审美追求；废名与萧乾的小说；何其芳、李广田的散文；梁实秋与丰子恺的散文。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四）“海派”的文学创作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海派”的兴起；新感觉派；施蛰存的心理分析小说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七、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年代五大小说家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茅盾：长篇小说成熟的标志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茅盾的贡献；《蚀》三部曲；《林家铺子》及其他短篇；《子夜》。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巴金：青春咏叹到深沉的悲剧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青春咏叹调：前期作品；深沉的悲剧：《家》；《寒夜》。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老舍：市民社会的抒写者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老舍创造的市民世界；《月牙儿》；《骆驼祥子》。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四）沈从文：湘西牧歌的咏叹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独特的审美理想；“湘西”世界；《边城》中的完美人性；沈从文的多样性。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五）李劼人：“大河”风情的彩绘者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大河三部曲；三教九流的人物形象；四川的风俗民情画；独特的结构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八、曹禺、夏衍等人的戏剧创作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曹禺戏剧艺术的贡献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曹禺的主要剧作；《雷雨》的情节与主题；《雷雨》主要人物分析；曹禺戏剧艺术的贡献。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夏衍、田汉、洪深的剧作风格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现实主义剧作《上海屋檐下》；田汉剧作的抒情性；洪深的《五奎桥》。</w:t>
      </w:r>
    </w:p>
    <w:p>
      <w:pPr>
        <w:pStyle w:val="P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九、现代诗的发展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初期象征派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象征派的兴起；李金发的《微雨》；初期象征派的风格。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戴望舒及现代诗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现代诗的兴起及影响；《雨巷》的诗意；戴望舒诗歌的风格。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臧克家、田间的诗歌创作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农民诗人臧克家；田间的街头诗。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四）艾青：现代新诗的又一个高峰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艾青的历史地位；艾青诗的意象；艾青诗歌的艺术成就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十、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4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年代文艺思想论争及文学发展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抗战文艺运动兴起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文协”成立；理论建设及论争；“民族形式”讨论。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文学创作潮流与趋向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抗战前期：全民族亢奋中文学的“统一”；抗战中期：历史沉郁中文学的思索；抗战后期及解放战争时期：喜剧结束一个时代；解放区文学的新面貌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十一、国统区和沦陷区的文学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国统区和沦陷区的文学概况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异彩纷呈的小说创作；戏剧创作的高峰；政治讽刺诗蓬勃发展；杂文与报告文学对时代的呼应。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钱钟书和他的《围城》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钱钟书的文学创作；《围城》的三层意蕴；方鸿渐的“围城”人生；钱钟书的讽刺艺术。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张爱玲的《传奇》及《流言》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张爱玲的“失落者”心态；《金锁记》与《倾城之恋》；小说语言与意象；乱世中的《流言》。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四）七月派的小说与诗歌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七月诗派；胡风的诗和理论建设；路翎及其小说《财主底儿女们》。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五）冯至和“九叶诗人”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冯至的十四行集；“九叶诗人”的创作；穆旦的诗。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六）讽刺文学的兴盛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马凡陀的山歌；《升官图》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十二、解放区文学创作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解放区文艺运动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解放区文学的新特色；《讲话》及对解放区文学的重要影响。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赵树理的小说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赵树理的文学史意义；赵树理塑造的农民形象；赵树理的小说艺术。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解放区其他小说家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孙犁的《荷花淀》；丁玲的《太阳照在桑干河上》；周立波的《暴风骤雨》。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四）解放区戏剧和诗歌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歌剧《白毛女》；长诗《王贵与李香香》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十三、新中国成立后的文学思潮和文学运动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毛泽东文艺方向在全国贯彻推行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一次全国文代会召开的经过、内容；第一次全国文代会的成就和不足；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影片《武训传》批判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批判《武训传》的经过；《武训传》批判运动的积极成果和消极影响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社会主义现实主义文学思潮的高扬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二次全国文代会召开的背景、议题；第二次全国文代会的成就和不足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四）对《红楼梦》研究的批判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俞平伯的“错误观点”；《红楼梦》研究批判运动的积极意义和缺陷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五）批判胡风集团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胡风的主要理论观点；胡风文艺思想的“主要错误”；批判胡风集团运动的负面影响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六）“双百”方针的提出和反右派运动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双百”方针的主要内容、历史价值；《重放的鲜花》；反右派运动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七）文艺“大跃进”和“两结合”创作方法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新民歌运动；文艺“大跃进”运动；“两结合”创作方法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八）文艺政策的调整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新侨会议”；“广州会议”；“大连会议”；周扬等人的调整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九）“左”倾文学思潮升级和《纪要》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写十三年”；毛泽东对文艺问题的两个批示；《纪要》和“文艺黑线专政论”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十）激进派在“文革”期间的文艺思想及其实践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文化激进派文艺思想的主要论点；“革命样板戏”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十一）“四五”天安门诗歌运动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四五”天安门诗歌运动的经过、特点、意义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十二）“文革”文学的存在方式和特征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文革”文学的存在方式；“文革”文学的特征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十四、新中国成立后的小说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革命历史题材小说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红旗谱》；《青春之歌》；《红岩》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社会变革题材小说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三里湾》；《山乡巨变》；《创业史》；“山药蛋派”；“荷花淀派”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“样板小说”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欧阳海之歌》；《金光大道》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十五、新中国成立后的诗歌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政治抒情诗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贺敬之的诗；郭小川的诗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叙事诗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叙事诗的思想内容；叙事诗的艺术特点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青年诗人的探索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邵燕祥、李瑛等人的诗歌创作；闻捷、公刘等人的诗歌创作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十六、新中国成立后的散文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颂世散文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杨朔的散文；刘白羽的散文；秦牧的散文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讽喻杂文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燕山夜话》；《三家村札记》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民间私语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傅雷家书》；《从文家书——从文兆和书信选》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四）报告文学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魏巍的报告文学；徐迟的报告文学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十七、新中国成立后的戏剧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老舍的剧作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龙须沟》；《茶馆》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“第四种剧本”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布谷鸟又叫了》、《同甘共苦》、《洞箫横吹》、《还乡记》等剧作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历史剧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关汉卿》；《蔡文姬》；《胆剑篇》等剧作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四）“社会主义教育剧”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年青的一代》；《千万不要忘记》；《霓虹灯下的哨兵》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十八、改革开放以来的文学事件、运动和思潮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思想解放潮流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四次全国文代会的积极成果；“二为”方向；“艺术民主”、“创作自由”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现代主义思潮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朦胧诗；“三个崛起”；现代主义和后现代主义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</w:t>
      </w:r>
      <w:r>
        <w:rPr>
          <w:rFonts w:cs="宋体;SimSun" w:ascii="宋体;SimSun" w:hAnsi="宋体;SimSun"/>
          <w:color w:val="000000"/>
          <w:kern w:val="0"/>
          <w:sz w:val="24"/>
        </w:rPr>
        <w:t>198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方法论年”；《论“二十世纪中国文学”》；《论文学的主体性》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四）“重写文学史”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重写文学史”提出的经过、目的；“重写文学史”的成果和影响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十九、改革开放以来的小说</w:t>
      </w:r>
    </w:p>
    <w:p>
      <w:pPr>
        <w:pStyle w:val="Normal"/>
        <w:snapToGrid w:val="false"/>
        <w:ind w:firstLine="461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伤痕小说</w:t>
      </w:r>
    </w:p>
    <w:p>
      <w:pPr>
        <w:pStyle w:val="Normal"/>
        <w:snapToGrid w:val="false"/>
        <w:ind w:firstLine="461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伤痕小说的思想艺术特点和不足。</w:t>
      </w:r>
    </w:p>
    <w:p>
      <w:pPr>
        <w:pStyle w:val="Normal"/>
        <w:snapToGrid w:val="false"/>
        <w:ind w:firstLine="461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反思小说</w:t>
      </w:r>
    </w:p>
    <w:p>
      <w:pPr>
        <w:pStyle w:val="Normal"/>
        <w:snapToGrid w:val="false"/>
        <w:ind w:firstLine="461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反思小说的思想内容、艺术特色。</w:t>
      </w:r>
    </w:p>
    <w:p>
      <w:pPr>
        <w:pStyle w:val="Normal"/>
        <w:snapToGrid w:val="false"/>
        <w:ind w:firstLine="461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改革小说</w:t>
      </w:r>
    </w:p>
    <w:p>
      <w:pPr>
        <w:pStyle w:val="Normal"/>
        <w:snapToGrid w:val="false"/>
        <w:ind w:firstLine="461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改革小说的思想内容、艺术特色、不足。</w:t>
      </w:r>
    </w:p>
    <w:p>
      <w:pPr>
        <w:pStyle w:val="Normal"/>
        <w:snapToGrid w:val="false"/>
        <w:ind w:firstLine="461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四）知青小说</w:t>
      </w:r>
    </w:p>
    <w:p>
      <w:pPr>
        <w:pStyle w:val="Normal"/>
        <w:snapToGrid w:val="false"/>
        <w:ind w:firstLine="461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知青小说的主题、艺术特点。</w:t>
      </w:r>
    </w:p>
    <w:p>
      <w:pPr>
        <w:pStyle w:val="Normal"/>
        <w:snapToGrid w:val="false"/>
        <w:ind w:firstLine="461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五）寻根小说</w:t>
      </w:r>
    </w:p>
    <w:p>
      <w:pPr>
        <w:pStyle w:val="Normal"/>
        <w:snapToGrid w:val="false"/>
        <w:ind w:firstLine="461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寻根小说的思想内容、艺术特点、文学史意义。</w:t>
      </w:r>
    </w:p>
    <w:p>
      <w:pPr>
        <w:pStyle w:val="Normal"/>
        <w:snapToGrid w:val="false"/>
        <w:ind w:firstLine="461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六）先锋小说</w:t>
      </w:r>
    </w:p>
    <w:p>
      <w:pPr>
        <w:pStyle w:val="Normal"/>
        <w:snapToGrid w:val="false"/>
        <w:ind w:firstLine="461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现代派小说；先锋小说。</w:t>
      </w:r>
    </w:p>
    <w:p>
      <w:pPr>
        <w:pStyle w:val="Normal"/>
        <w:snapToGrid w:val="false"/>
        <w:ind w:firstLine="461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七）新写实小说</w:t>
      </w:r>
    </w:p>
    <w:p>
      <w:pPr>
        <w:pStyle w:val="Normal"/>
        <w:snapToGrid w:val="false"/>
        <w:ind w:firstLine="461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新写实小说的思想内容、艺术特点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十、改革开放以来的诗歌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七月诗派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七月诗派的特点和成就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“九叶诗派”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九叶集》；“九叶诗人”的诗学观念、创作特点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朦胧诗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今天》；朦胧诗的思想内容和艺术特征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四）“第三代”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他们”；“非非主义”；“第三代”的诗学观念、抒情策略、美学原则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五）艾青等人的诗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艾青等人诗歌的思想内容和艺术特点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十一、改革开放以来的散文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巴金等人的散文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随想录》的主题、艺术特点；其他作家的散文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报告文学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哥德巴赫猜想》；其他报告文学作品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十二、改革开放以来的戏剧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探索戏剧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屋外有热流》；《车站》；《一个死者对生者的访问》；探索戏剧的思想内容和艺术特色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风俗伦理剧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家庭大事》；《小井胡同》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历史反思剧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天下第一楼》；《狗儿爷涅槃》；《桑树坪纪事》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十三、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99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年以来的文学事件、现象和思潮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人文精神大讨论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人文精神大讨论的背景、经过、成果和意义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文学的边缘化和凡俗化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文学的边缘化和凡俗化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四）网络文学的兴盛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网络文学崛起的原因、经过；网络文学的代表性作家作品；网络文学的文学史意义；网络文学的不足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十四、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99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年以来的小说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长篇小说的繁盛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长篇小说的繁盛；莫言的文学道路和中国文学的变革；贾平凹等人的小说创作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女性小说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女性小说的特点；王安忆等人的小说创作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十五、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99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年以来的诗歌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先锋诗歌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先锋诗歌的特点；“个人化写作”；先锋诗人的分化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“</w:t>
      </w:r>
      <w:r>
        <w:rPr>
          <w:rFonts w:cs="宋体;SimSun" w:ascii="宋体;SimSun" w:hAnsi="宋体;SimSun"/>
          <w:color w:val="000000"/>
          <w:kern w:val="0"/>
          <w:sz w:val="24"/>
        </w:rPr>
        <w:t>70</w:t>
      </w:r>
      <w:r>
        <w:rPr>
          <w:rFonts w:ascii="宋体;SimSun" w:hAnsi="宋体;SimSun" w:cs="宋体;SimSun"/>
          <w:color w:val="000000"/>
          <w:kern w:val="0"/>
          <w:sz w:val="24"/>
        </w:rPr>
        <w:t>后”诗歌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cs="宋体;SimSun" w:ascii="宋体;SimSun" w:hAnsi="宋体;SimSun"/>
          <w:color w:val="000000"/>
          <w:kern w:val="0"/>
          <w:sz w:val="24"/>
        </w:rPr>
        <w:t>70</w:t>
      </w:r>
      <w:r>
        <w:rPr>
          <w:rFonts w:ascii="宋体;SimSun" w:hAnsi="宋体;SimSun" w:cs="宋体;SimSun"/>
          <w:color w:val="000000"/>
          <w:kern w:val="0"/>
          <w:sz w:val="24"/>
        </w:rPr>
        <w:t>后”诗人的崛起；“</w:t>
      </w:r>
      <w:r>
        <w:rPr>
          <w:rFonts w:cs="宋体;SimSun" w:ascii="宋体;SimSun" w:hAnsi="宋体;SimSun"/>
          <w:color w:val="000000"/>
          <w:kern w:val="0"/>
          <w:sz w:val="24"/>
        </w:rPr>
        <w:t>70</w:t>
      </w:r>
      <w:r>
        <w:rPr>
          <w:rFonts w:ascii="宋体;SimSun" w:hAnsi="宋体;SimSun" w:cs="宋体;SimSun"/>
          <w:color w:val="000000"/>
          <w:kern w:val="0"/>
          <w:sz w:val="24"/>
        </w:rPr>
        <w:t>后”诗人诗作的特点。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十六、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99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年以来的散文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学者散文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余秋雨散文的思想内容；余秋雨散文的艺术特点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其他作家的散文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十七、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990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年以来的戏剧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先锋戏剧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小剧场话剧”；《思凡》；《闲人三部曲》；林兆华等人的探索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其他剧作家的话剧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外国文学</w:t>
      </w:r>
    </w:p>
    <w:p>
      <w:pPr>
        <w:pStyle w:val="Normal"/>
        <w:spacing w:before="312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查目标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统掌握外国文学（包括欧美文学与亚非文学）历史发展的基本态势与演变全貌，熟悉和了解各国各阶段重要思潮、流派、作家、作品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理解外国文学历史上出现的重要文学现象的社会、历史、文化根源，并能对其文学价值、地位、影响等加以分析和评判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能运用相关理论知识，鉴赏和分析外国文学经典名著，把握其思想内涵与艺术价值。</w:t>
      </w:r>
    </w:p>
    <w:p>
      <w:pPr>
        <w:pStyle w:val="Normal"/>
        <w:spacing w:before="312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查范围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、欧美文学部分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古希腊罗马文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概述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化历史背景；发展的基本情况；各阶段的创作特色及代表性的作家、作品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古希腊神话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古希腊神话的基本内容、特色及其深远影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荷马史诗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作的基本情况；情节内容与重要人物形象；思想内涵与艺术特色；历史地位与影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古希腊戏剧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展的基本情况；三大悲剧家埃斯库洛斯、索福克勒斯与欧里庇得斯及“喜剧之父”阿里斯多芬的创作情况、代表作品、思想与艺术特色、历史地位与影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中世纪文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概述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化历史背景；基本特点；基本类型及其代表性的作家作品；基督教与《圣经》对西方文学的影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但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平与创作的基本情况；《神曲》的作品内容、思想内涵、艺术特色、历史地位与影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文艺复兴时期文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概述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化历史背景；文艺复兴的内容与意义；人文主义文学的发展情况与基本特征；各国代表作家与作品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薄伽丘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平与创作的基本情况；《十日谈》的作品内容、思想内涵、艺术特色、历史地位与影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拉伯雷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平与创作的基本情况；《巨人传》的作品内容、思想内涵、艺术特色、历史地位与影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塞万提斯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平与创作的基本情况；《堂吉诃德》的作品内容、思想内涵、艺术特色、历史地位与影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莎士比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平与创作的基本情况；《哈姆莱特》、《李尔王》的作品内容、思想内涵、艺术特色、历史地位与影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世纪文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概述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化历史背景；古典主义、巴洛克文学与清教文学；各国代表作家与作品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莫里哀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平与创作的基本情况；《伪君子》的作品内容、思想内涵、艺术特色、历史地位与影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弥尔顿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平与创作的基本情况；《失乐园》的作品内容、思想内涵、艺术特色、历史地位与影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世纪文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概述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化历史背景；启蒙文学的基本特点；各国代表作家与作品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卢梭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平与创作的基本情况；《新爱洛依丝》的作品内容、思想内涵、艺术特色、历史地位与影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歌德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平与创作的基本情况；《浮士德》的作品内容、思想内涵、艺术特色、历史地位与影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世纪文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浪漫主义文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化历史背景；浪漫主义文学的形成和基本特点；各国浪漫主义文学的特色及代表作家与作品；华兹华斯与《抒情歌谣集》；拜伦与《唐璜》；雨果与《巴黎圣母院》、《悲惨世界》；惠特曼与《草叶集》；麦尔维尔与《白鲸》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现实主义文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化历史背景；现实主义文学的形成和基本特点；各国现实主义文学的特色及代表作家与作品；斯丹达尔与《红与黑》；巴尔扎克与《人间喜剧》；福楼拜与《包法利夫人》；狄更斯与《双城记》、《远大前程》；勃朗特姐妹与《简爱》、《呼啸山庄》；哈代与《德伯家的苔丝》；乔治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艾略特与《米德尔马契》；海涅与《德国，一个冬天的童话》；普希金与《叶夫盖尼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奥涅金》；果戈理与《死魂灵》；屠格涅夫与《父与子》；陀思妥耶夫斯基与《罪与罚》、《卡拉马佐夫兄弟》；列夫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托尔斯泰与《战争与和平》、《安娜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卡列尼娜》、《复活》；契诃夫及其短篇小说；马克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吐温与《哈克贝利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费恩历险记》；易卜生与《玩偶之家》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自然主义、唯美主义与前期象征主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化历史背景；自然主义、唯美主义与前期象征主义的理论主张、发展状况及代表作家与作品；左拉与《萌芽》；莫泊桑及其短篇小说；波德莱尔与《恶之花》；王尔德与《道连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格雷的画像》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文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现实主义文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化历史背景；发展过程与基本特点；各国代表作家作品；劳伦斯与《虹》；罗曼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罗兰与《约翰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克里斯多夫》；托马斯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曼与《布登勃洛克一家》；布莱希特及其戏剧理论与创作；菲茨杰拉德与《了不起的盖茨比》；海明威与《老人与海》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俄苏文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化历史背景；发展过程与基本特点；各阶段代表作家作品；高尔基及其自传体三部曲；布尔加科夫和《大师与玛格丽特》；帕斯捷尔纳克与《日瓦戈医生》；肖洛霍夫与《静静的顿河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现代主义文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化历史背景；形成发展状况、基本特征与代表作家作品；后期象征主义；表现主义；未来主义；超现实主义；意识流小说；存在主义；艾略特与《荒原》；卡夫卡与《变形记》、《城堡》；奥尼尔与《毛猿》；普鲁斯特与《追忆似水年华》；乔伊斯与《尤利西斯》；福克纳与《喧哗与骚动》；萨特与《禁闭》；加缪与《局外人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后现代主义文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化历史背景；形成发展状况、基本特征与代表作家作品；荒诞派戏剧；新小说；垮掉的一代；黑色幽默；魔幻现实主义；贝克特与《等待戈多》；海勒与《第二十二条军规》；马尔克斯与《百年孤独》；卡尔维诺与《寒冬夜行人》；米兰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昆德拉与《生命中不能承受之轻》</w:t>
      </w:r>
    </w:p>
    <w:p>
      <w:pPr>
        <w:pStyle w:val="P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、亚非文学部分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古代亚非文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概述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古代亚非文学的基本特征；历史发展的基本情况与代表作家作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圣经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旧约文学与新约文学；圣经文学的基本特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印度两大史诗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摩诃婆罗多》的作品内容、思想内涵、艺术特色、历史地位与影响；《罗摩衍那》的作品内容、思想内涵、艺术特色、历史地位与影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中古亚非文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概述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古亚非文学的基本特征；历史发展的基本情况与代表作家作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迦梨陀娑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平与创作的基本情况；《沙恭达罗》的作品内容、思想内涵、艺术特色、历史地位与影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紫式部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平与创作的基本情况；《源氏物语》的作品内容、思想内涵、艺术特色、历史地位与影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波斯文学与萨迪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波斯文学的基本情况；萨迪的诗文创作及其艺术成就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《一千零一夜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一千零一夜》的作品内容、思想内涵、艺术特色、历史地位与影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近现代亚非文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概述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近现代亚非文学的基本特征；历史发展的基本情况与代表作家作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夏目漱石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平与创作的基本情况；《我是猫》的作品内容、思想内涵、艺术特色、历史地位与影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川端康成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平与创作的基本情况；《雪国》的作品内容、思想内涵、艺术特色、历史地位与影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泰戈尔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平与创作的基本情况；《吉檀迦利》的作品内容、思想内涵、艺术特色、历史地位与影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纪伯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平与创作的基本情况；《先知》的作品内容、思想内涵、艺术特色、历史地位与影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马哈福兹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平与创作的基本情况；《三部曲》的作品内容、思想内涵、艺术特色、历史地位与影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索因卡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平与创作的基本情况；《解释者》的作品内容、思想内涵、艺术特色、历史地位与影响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中西文学理论、美学基础及文学概论</w:t>
      </w:r>
    </w:p>
    <w:p>
      <w:pPr>
        <w:pStyle w:val="Normal"/>
        <w:spacing w:before="312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查目标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要求考生全面系统地掌握中西文学理论的基础知识、掌握文学概论中的基本概念、系统了解中西方的重要美学思想、对文学理论及美学的发展和现状具备清晰的认识，对一些重要的基本概念要准确理解并能运用这些概念来解释、分析文学现象。</w:t>
      </w:r>
    </w:p>
    <w:p>
      <w:pPr>
        <w:pStyle w:val="Normal"/>
        <w:spacing w:before="312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查范围：</w:t>
      </w:r>
    </w:p>
    <w:p>
      <w:pPr>
        <w:pStyle w:val="1"/>
        <w:ind w:firstLine="47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、中国文论及美学</w:t>
      </w:r>
    </w:p>
    <w:p>
      <w:pPr>
        <w:pStyle w:val="1"/>
        <w:ind w:firstLine="47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一）先秦时期</w:t>
      </w:r>
    </w:p>
    <w:p>
      <w:pPr>
        <w:pStyle w:val="Normal"/>
        <w:ind w:left="567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“文”的原初涵义</w:t>
      </w:r>
    </w:p>
    <w:p>
      <w:pPr>
        <w:pStyle w:val="Normal"/>
        <w:ind w:left="567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《尚书》、《诗经》、《论语》、《荀子》中与文艺相关的论述</w:t>
      </w:r>
    </w:p>
    <w:p>
      <w:pPr>
        <w:pStyle w:val="Normal"/>
        <w:ind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老子、庄子对中国古代美学思想的影响 ，深入了解“涤除玄览”、“大音希声，大象无形”、“心斋”、“坐忘”等的美学意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楚文化与楚辞独特的审美内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两汉时期：汉代的“诗教”思想，《毛诗序》的诗学思想，儒家对中国古代文艺美学的影响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魏晋南北朝时期</w:t>
      </w:r>
    </w:p>
    <w:p>
      <w:pPr>
        <w:pStyle w:val="Normal"/>
        <w:ind w:left="-2"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魏晋文艺美学思想产生的背景，魏晋文艺美学中的主要观点，文的自觉与人的自觉，《世说新语》与魏晋美学。</w:t>
      </w:r>
    </w:p>
    <w:p>
      <w:pPr>
        <w:pStyle w:val="Normal"/>
        <w:ind w:left="-2"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玄学思想与魏晋美学风尚的关系。</w:t>
      </w:r>
    </w:p>
    <w:p>
      <w:pPr>
        <w:pStyle w:val="Normal"/>
        <w:ind w:left="-2"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曹丕《典论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论文》中的文学观念。如“文以气为主”“诗赋欲丽”等。</w:t>
      </w:r>
    </w:p>
    <w:p>
      <w:pPr>
        <w:pStyle w:val="Normal"/>
        <w:ind w:left="-2"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陆机《文赋》的主要观点。</w:t>
      </w:r>
    </w:p>
    <w:p>
      <w:pPr>
        <w:pStyle w:val="Normal"/>
        <w:ind w:left="-2"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刘勰《文心雕龙》的主要内容。</w:t>
      </w:r>
    </w:p>
    <w:p>
      <w:pPr>
        <w:pStyle w:val="Normal"/>
        <w:ind w:left="-2"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钟嵘《诗品》的主要内容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四）隋唐时期</w:t>
      </w:r>
    </w:p>
    <w:p>
      <w:pPr>
        <w:pStyle w:val="Normal"/>
        <w:ind w:left="2"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初唐四杰的文学创作及文学主张。</w:t>
      </w:r>
    </w:p>
    <w:p>
      <w:pPr>
        <w:pStyle w:val="Normal"/>
        <w:ind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陈子昂对齐梁诗歌的批判，陈子昂文学主张的革新意义。</w:t>
      </w:r>
    </w:p>
    <w:p>
      <w:pPr>
        <w:pStyle w:val="Normal"/>
        <w:ind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李白、杜甫的诗歌主张 ，李白《古风》、杜甫《戏为六绝句》。</w:t>
      </w:r>
    </w:p>
    <w:p>
      <w:pPr>
        <w:pStyle w:val="Normal"/>
        <w:ind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白居易的文艺观念，新乐府运动的意义，《与元九书》中的文学主张。</w:t>
      </w:r>
    </w:p>
    <w:p>
      <w:pPr>
        <w:pStyle w:val="Normal"/>
        <w:ind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韩愈、柳宗元的文艺思想 ，古文运动产生的时代背景，古文运动在文学上的贡献。</w:t>
      </w:r>
    </w:p>
    <w:p>
      <w:pPr>
        <w:pStyle w:val="Normal"/>
        <w:ind w:left="2"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司空图《诗品》的审美内涵。</w:t>
      </w:r>
    </w:p>
    <w:p>
      <w:pPr>
        <w:pStyle w:val="Normal"/>
        <w:ind w:left="2"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五）宋代时期</w:t>
      </w:r>
    </w:p>
    <w:p>
      <w:pPr>
        <w:pStyle w:val="Normal"/>
        <w:ind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宋代诗歌创作风格的转变，以理入诗、以议论入诗、以学问入诗歌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梅尧臣的文学创作及文学主张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欧阳修的文学创作及诗歌主张，欧阳修对宋代文学创作的影响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王安石的文学思想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苏轼、黃庭坚的文学主张，黄庭坚与江西诗派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严羽《沧浪诗话》诗学思想，以禅喻诗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宋代的诗话创作及重要诗话。</w:t>
      </w:r>
    </w:p>
    <w:p>
      <w:pPr>
        <w:pStyle w:val="Normal"/>
        <w:ind w:left="2"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六）元明时期</w:t>
      </w:r>
    </w:p>
    <w:p>
      <w:pPr>
        <w:pStyle w:val="Normal"/>
        <w:ind w:left="2"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元散曲的审美风格。</w:t>
      </w:r>
    </w:p>
    <w:p>
      <w:pPr>
        <w:pStyle w:val="Normal"/>
        <w:ind w:left="2"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前后七子的文学主张，明代文学中的复古问题。</w:t>
      </w:r>
    </w:p>
    <w:p>
      <w:pPr>
        <w:pStyle w:val="Normal"/>
        <w:ind w:left="2"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明代唐宋派的文学观点及影响。</w:t>
      </w:r>
    </w:p>
    <w:p>
      <w:pPr>
        <w:pStyle w:val="Normal"/>
        <w:ind w:left="2"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李贽的文学思想及其影响。</w:t>
      </w:r>
    </w:p>
    <w:p>
      <w:pPr>
        <w:pStyle w:val="Normal"/>
        <w:ind w:left="2"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公安派的文学理论。“独抒性灵，不拘格套”“世道既变，文亦因之”。</w:t>
      </w:r>
    </w:p>
    <w:p>
      <w:pPr>
        <w:pStyle w:val="Normal"/>
        <w:ind w:left="2"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七）清代时期</w:t>
      </w:r>
    </w:p>
    <w:p>
      <w:pPr>
        <w:pStyle w:val="Normal"/>
        <w:ind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王夫之的文学思想。</w:t>
      </w:r>
    </w:p>
    <w:p>
      <w:pPr>
        <w:pStyle w:val="Normal"/>
        <w:ind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王士禛诗歌创作及美学思想，神韵说的审美意蕴。</w:t>
      </w:r>
    </w:p>
    <w:p>
      <w:pPr>
        <w:pStyle w:val="Normal"/>
        <w:ind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桐城派的文学主张及影响。</w:t>
      </w:r>
    </w:p>
    <w:p>
      <w:pPr>
        <w:pStyle w:val="Normal"/>
        <w:ind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龚自珍的文学创作及其影响。</w:t>
      </w:r>
    </w:p>
    <w:p>
      <w:pPr>
        <w:pStyle w:val="Normal"/>
        <w:ind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黄尊宪的文学创作与“诗界革命”。</w:t>
      </w:r>
    </w:p>
    <w:p>
      <w:pPr>
        <w:pStyle w:val="Normal"/>
        <w:ind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八）近现代时期</w:t>
      </w:r>
    </w:p>
    <w:p>
      <w:pPr>
        <w:pStyle w:val="Normal"/>
        <w:ind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王国维的文学思想。</w:t>
      </w:r>
    </w:p>
    <w:p>
      <w:pPr>
        <w:pStyle w:val="Normal"/>
        <w:ind w:left="2" w:firstLine="56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朱光潜、宗白华的美学思想。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西方文论及美学</w:t>
      </w:r>
    </w:p>
    <w:p>
      <w:pPr>
        <w:pStyle w:val="1"/>
        <w:ind w:firstLine="567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一）古希腊时代文艺美学</w:t>
      </w:r>
    </w:p>
    <w:p>
      <w:pPr>
        <w:pStyle w:val="1"/>
        <w:ind w:firstLine="566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毕达戈拉斯的美学思想，美与数的关系。</w:t>
      </w:r>
    </w:p>
    <w:p>
      <w:pPr>
        <w:pStyle w:val="1"/>
        <w:ind w:firstLine="566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赫拉克利特的美学思想。</w:t>
      </w:r>
    </w:p>
    <w:p>
      <w:pPr>
        <w:pStyle w:val="1"/>
        <w:ind w:left="1" w:firstLine="566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柏拉图的文艺美学思想（文艺与现实世界的关系；美的理念的问题，艺术是摹本的摹本，影子的影子；文艺的社会功用；文学艺术与灵感）。</w:t>
      </w:r>
    </w:p>
    <w:p>
      <w:pPr>
        <w:pStyle w:val="1"/>
        <w:ind w:firstLine="566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亚里士多德的文艺美学思想（亚里士多德关于摹仿的论述；文学艺术的心理基础和社会功用）。</w:t>
      </w:r>
    </w:p>
    <w:p>
      <w:pPr>
        <w:pStyle w:val="1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二）罗马时代的文艺美学</w:t>
      </w:r>
    </w:p>
    <w:p>
      <w:pPr>
        <w:pStyle w:val="1"/>
        <w:ind w:firstLine="566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贺拉斯的《诗艺》。</w:t>
      </w:r>
    </w:p>
    <w:p>
      <w:pPr>
        <w:pStyle w:val="1"/>
        <w:ind w:firstLine="566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朗吉弩斯《论崇高》中的美学倾向。</w:t>
      </w:r>
    </w:p>
    <w:p>
      <w:pPr>
        <w:pStyle w:val="1"/>
        <w:ind w:firstLine="566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普洛丁关于文艺与美的论述。</w:t>
      </w:r>
    </w:p>
    <w:p>
      <w:pPr>
        <w:pStyle w:val="1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三）中世纪时代的文艺美学</w:t>
      </w:r>
    </w:p>
    <w:p>
      <w:pPr>
        <w:pStyle w:val="1"/>
        <w:ind w:firstLine="566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圣奥古斯丁和托马斯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•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阿奎那的文艺思想。</w:t>
      </w:r>
    </w:p>
    <w:p>
      <w:pPr>
        <w:pStyle w:val="1"/>
        <w:ind w:firstLine="566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但丁的文艺思想。</w:t>
      </w:r>
    </w:p>
    <w:p>
      <w:pPr>
        <w:pStyle w:val="1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四）文艺复兴时代的文艺美学</w:t>
      </w:r>
    </w:p>
    <w:p>
      <w:pPr>
        <w:pStyle w:val="1"/>
        <w:ind w:firstLine="566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文艺复兴对古典艺术的批判与继承。</w:t>
      </w:r>
    </w:p>
    <w:p>
      <w:pPr>
        <w:pStyle w:val="1"/>
        <w:ind w:firstLine="566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文艺复兴时代意大利重要艺术家对自然与摹仿的思考。</w:t>
      </w:r>
    </w:p>
    <w:p>
      <w:pPr>
        <w:pStyle w:val="1"/>
        <w:ind w:firstLine="566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文艺复兴时代关于美与艺术的具有代表性的论述。</w:t>
      </w:r>
    </w:p>
    <w:p>
      <w:pPr>
        <w:pStyle w:val="1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五）各国文学思潮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法国新古典主义：布瓦罗的著作及主要思想。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英国经验主义：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培根关于美与艺术的论述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休谟的文艺美学思想。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法国启蒙运动：启蒙主义时代对文艺及美的论述，伏尔泰、卢梭、狄德罗的文艺美学思想。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德国启蒙运动：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鲍姆嘉通的美学观点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温克尔曼的主要著作及文艺思想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莱辛的美学思想。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德国古典美学：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康德的美学思想：康德的哲学体系；审美判断；祟高的分析；天才和艺术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歌德的生平、创作及主要美学思想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席勒的美学思想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黑格尔的美学思想。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六）近现代文艺美学思想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谷鲁斯的美学观点，关于“内摹仿”的论述。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立普斯的“移情说”。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克莱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•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夫贝尔关于“有意味的形式”的论述。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英美“新批评”的主要观点。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罗兰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•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巴特的主要思想 。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德里达的主要观点。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72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三、文学概论</w:t>
      </w:r>
    </w:p>
    <w:p>
      <w:pPr>
        <w:pStyle w:val="1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一）马克思主义文学理论与中国当代文学理论建设</w:t>
      </w:r>
    </w:p>
    <w:p>
      <w:pPr>
        <w:pStyle w:val="1"/>
        <w:ind w:left="360" w:firstLine="1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文学反映论。</w:t>
      </w:r>
    </w:p>
    <w:p>
      <w:pPr>
        <w:pStyle w:val="1"/>
        <w:ind w:left="360" w:firstLine="1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文学审美意识形态论。</w:t>
      </w:r>
    </w:p>
    <w:p>
      <w:pPr>
        <w:pStyle w:val="1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二）文学活动</w:t>
      </w:r>
    </w:p>
    <w:p>
      <w:pPr>
        <w:pStyle w:val="1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文学作为活动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活动与文学活动（人类活动的性质；生活活动的美学意义；文学活动的地位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文学活动的构成（世界；作者；作品；读者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文学活动的发生与发展（文学活动的发生；文学活动的发展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文学活动的审美意识形态属性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文学的含义（文学的文化含义；文学的审美含义；文学的通行含义；文学与非文学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文学的审美意识形态属性（文学作为一般意识形态；文学作为审美意识形态；文学的审美意识形态的表现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文学的话语蕴藉属性（文学与话语；文学与话语蕴藉；话语蕴藉的典范形态）。</w:t>
      </w:r>
    </w:p>
    <w:p>
      <w:pPr>
        <w:pStyle w:val="1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三）文学创造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文学创造作为特殊的精神生产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文学创造作为特殊的生产（精神生产与物质生产；文学创造与其他精神生产的区别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文学创造的客体与主体（文学创造的主体；文学创造的客体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文学创造的主客体关系（文学创造中主客体关系的特点；文学创造过程中主客体的双向运动）。</w:t>
      </w:r>
    </w:p>
    <w:p>
      <w:pPr>
        <w:pStyle w:val="1"/>
        <w:ind w:left="425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文学创造过程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文学创造的发生阶段（材料储备的主体性特征；艺术发现；创作动机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文学创造的构思阶段（艺术构思及其心理机制；构思方式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文学创造的物化阶段（“行之于心”到“形之于手”；语词提炼与技巧运用；即兴与推敲）。</w:t>
      </w:r>
    </w:p>
    <w:p>
      <w:pPr>
        <w:pStyle w:val="1"/>
        <w:ind w:left="425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、文学创造的价值追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文学的真实（文学中的求真；艺术真实的主要特征；真实的发掘与表现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文学的伦理与情感（伦理与情感是文学的核心要素；情感与“诗意的裁判”；人文关怀与历史理性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美的创造（审美理想的烛照；文学形式的升华；文学形式之美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四）文学作品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文学作品的类型和体裁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文学作品的类型（现实型文学；理想型文学；象征型文学；文学类型的发展演变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文学作品的基本体裁（诗；小说；剧本；散文与报告文学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文学作品的文本层次和文学形象的理想形态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文学作品的文本层次（文学作品的文本层次问题；文学作品的文本层次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文学典型（典型论的发展；文学典型的美学特征；典型环境中的典型人物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意境（意境概念的形成及界定；文学意境的特征；意境的分类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）文学意象（观念意象及其高级形态审美意象；审美意象的基本特征；审美意象的分类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、叙事性作品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叙事界定（叙事理论与叙事学；叙事的含义与特征；叙事与审美意识形态本质；叙事的构成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叙述内容（故事；结构；行动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叙述话语（文本时间与故事时间；视角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）叙述动作（叙述者与作者；叙述者与声音；叙述者与接受者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抒情性作品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抒情界定（抒情与抒情性作品；抒情与现实；抒情中的自我与社会；抒情与宣泄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抒情性作品的构成（抒情内容与抒情话语；抒情性作品的结构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抒情方式（抒情话语的修辞方式；抒情角色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、文学风格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风格的诸种观念和思路（独特的言语形式；创作个性的自然流露；主体对象相契合的特色；读者辨认出的格调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风格的定义和内涵（创作个性是内在根据；主体和对象的和谐统一是基本条件；言语组织和文本特色是外部特征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文学风格的类型和价值（风格类型的划分；文学风格的审美价值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）文学风格与文化（文学风格与时代文化；文学风格与民族文化；文学风格与地狱文化；文学风格与流派文化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五）文学消费与接受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文学消费与接受的性质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文学消费与一般消费（文学产生、传播与消费；文学消费的二重性；文学消费与文学的意识形态性；文学消费与文学接受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文学接受的文化属性（文学接受作为审美活动；文学接受作为认识活动；文学接受作为文化价值阐释活动；文学接受作为审美交流活动）。</w:t>
      </w:r>
    </w:p>
    <w:p>
      <w:pPr>
        <w:pStyle w:val="1"/>
        <w:ind w:left="425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文学接受过程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文学接受的发生（期待视野；接受动机；接受心境；从隐含的读者到读者阅读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文学接受的发展（填空、对话与兴味；还原与异变；理解与误解；期待遇挫与艺术魅力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文学接受的高潮（共鸣；净化；领悟；余味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、文学批评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文学批评的价值取向（文学批评的界定）。</w:t>
      </w:r>
    </w:p>
    <w:p>
      <w:pPr>
        <w:pStyle w:val="1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文学批评的模式（传统批评模式；现代批评模式）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文学批评的实践（了解对象；选点切入；确定要旨；布局安排；力求创见）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民间文学、民俗学</w:t>
      </w:r>
    </w:p>
    <w:p>
      <w:pPr>
        <w:pStyle w:val="Normal"/>
        <w:spacing w:before="312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查目标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考生系统掌握所报考专业的基础知识、基础理论和方法，具备分析、解决相关学术问题的能力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统掌握民间文学、民俗学学科的基础知识、基本概念、基本理论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应用民间文学学科理论分析中国民间文学文本，具备分析实际问题的能力。能够提出自己的观点和看法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应用民俗学基本概念、基本理论分析日常生活文化现象及民俗事象，具备分析实际问题的能力，提出自己的观点和看法。</w:t>
      </w:r>
    </w:p>
    <w:p>
      <w:pPr>
        <w:pStyle w:val="Normal"/>
        <w:spacing w:before="312" w:after="156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考查范围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民俗学及民间文学概念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</w:t>
      </w:r>
      <w:r>
        <w:rPr>
          <w:rFonts w:cs="宋体;SimSun" w:ascii="宋体;SimSun" w:hAnsi="宋体;SimSun"/>
          <w:sz w:val="24"/>
        </w:rPr>
        <w:t>Folklore</w:t>
      </w:r>
      <w:r>
        <w:rPr>
          <w:rFonts w:ascii="宋体;SimSun" w:hAnsi="宋体;SimSun" w:cs="宋体;SimSun"/>
          <w:sz w:val="24"/>
        </w:rPr>
        <w:t>学科的认识；民间文学概念；民俗与民俗学；民俗学的特征；民间文学的发生及现状；原生形态民间文学；民间口头叙事；民俗学与民间文学的关系；民间文学研究范围；民间文学体裁的独特形态及分类；民间文学与“日常生活文化”的关系；民俗的功能；非物质文化遗产运动及意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民俗学的分类原则及相关内容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质民俗；社会组织民俗；岁时节日民俗；人生礼仪；宗教民俗；民间科学技术；民间艺术；民间游戏娱乐；狂欢化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民间文学的基本特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间口头传统；民间日常叙事的意义；民间文学的独特存在形态；民间口头叙事文本；民间口头叙事的基本特征；民间文学叙事的动态性、立体性、展演性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神话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神话何为；研究者对神话进行定义的重要性；活形态神话；掌握代表性的神话文本；熟悉相关的神话理论；神话与自然宗教的关系；神话与民俗文化的紧密性；神话的思维机制；神话母题与神话的分类；世界范围内神话早期的相似性；神话与仪式；神话在民间口头叙事中的多样性存在形式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民间传说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传说的界定；传说核；传说的分类；传说的特征；传说的价值；中国四大传说；习俗传说与民俗传承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民间故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世界各民族故事的丰富性与相似性；</w:t>
      </w:r>
      <w:r>
        <w:rPr>
          <w:rFonts w:cs="宋体;SimSun" w:ascii="宋体;SimSun" w:hAnsi="宋体;SimSun"/>
          <w:sz w:val="24"/>
        </w:rPr>
        <w:t>AT</w:t>
      </w:r>
      <w:r>
        <w:rPr>
          <w:rFonts w:ascii="宋体;SimSun" w:hAnsi="宋体;SimSun" w:cs="宋体;SimSun"/>
          <w:sz w:val="24"/>
        </w:rPr>
        <w:t>分类法的意义；故事类型学；民间故事的特征；民间故事叙事的程式化特点；故事形象构成的“二元对立”原则；故事讲述者；故事讲述的“普泛性”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史诗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类韵文诗性叙事的意义；史诗叙事在结构上呈现的八个尺度；史诗的表演特征；史诗文本的分类；中外史诗代表性文本；中国南方少数民族史诗群与中国神话体系；民族口头传统与史诗的叙事特征；互文性；“口头程式理论”；民族志诗学；表演理论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八）民间叙事诗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间叙事诗；民间叙事诗的叙事特征及规律；民间叙事诗标志着民族口头韵文叙事的特性；叙事诗文本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九）民间叙事语言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歌谣在人类韵文叙事历程中的发生意义；民间歌谣的表演特征；民间歌谣表演；歌会与歌圩；演述场；北京大学歌谣运动；歌谣研究对促进中国民俗学发展的意义；谚语、谜语及其分类；谚语、谜语的叙述特色；谚语、谜语与日常生活文化的关系；网络语言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）民间说唱及民间戏曲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合宝卷或相声艺术说明对民间说唱的认识了解；中国民间戏曲的六大系统；民间戏曲的表演惯制；少数民族民间戏剧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一）民间文学与作家文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间口头传统的永续性和书面写作的稳定性；民间口头叙事在内容及形式上对作家书写的影响；民间文学与作家文学关系构成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二）语境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境概念的产生；语境的构成要素；民间文学的研究为何呈现民族志式的研究转向；故事歌手在民间口头叙事语境中的表现；非物质文化遗产保护与民间文化生态；民俗学、民间文学田野作业与参与观察，民间文学、民俗学的动态性研究特征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三）中外民俗学史略及研究方法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俗学的产生；欧美民俗学的发展；中国民俗学的产生；中国民俗学；歌谣学运动；日韩民俗学；世界主要民俗学流派；民俗学研究方法；民间文学的比较研究方法；芬兰学派的贡献；文化人类学研究方法对民间文学研究的影响；中国民间文学三套集成，中国民间文学大系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古代汉语</w:t>
      </w:r>
    </w:p>
    <w:p>
      <w:pPr>
        <w:pStyle w:val="Normal"/>
        <w:spacing w:before="312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查目标：</w:t>
      </w:r>
    </w:p>
    <w:p>
      <w:pPr>
        <w:pStyle w:val="Normal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掌握古代汉语基本知识；</w:t>
      </w:r>
    </w:p>
    <w:p>
      <w:pPr>
        <w:pStyle w:val="Normal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了解现代汉语与古代汉语之间的继承、发展关系；</w:t>
      </w:r>
    </w:p>
    <w:p>
      <w:pPr>
        <w:pStyle w:val="Normal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具有一定的古籍阅读能力。</w:t>
      </w:r>
    </w:p>
    <w:p>
      <w:pPr>
        <w:pStyle w:val="Normal"/>
        <w:spacing w:before="312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查范围：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汉字的结构和发展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“六书”与汉字的形体构造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形声字的结构形式与汉字的部首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汉字的形体演变与异体字、繁简字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古今字、通假字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古今词义的异同、词的本义和引申义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古今词义的异同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词的本义和引申义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词类的活用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使动用法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意动用法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名词用如动词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名词用作状语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古代汉语的词序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宾语前置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其他特殊词序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古代汉语的判断句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古代汉语判断句句式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判断词的发展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六、古代汉语的被动表示法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意念上的被动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古代汉语被动句式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七、副词、代词、介词、连词、语气词和词头词尾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副词：程度副词、范围副词、时间副词、情态副词、否定副词、表敬副词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代词：人称代词、指示代词、疑问代词、“或”和“莫”、“者”和“所”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介词：于（於、乎）、以、为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连词：与、而、则（然则）、虽（虽然）、然（然而）、之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五）语气词：句尾语气词、句首和句中语气词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六）词头、词尾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八、音韵学基础知识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古今语音的异同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上古音简说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古书的读音问题</w:t>
      </w:r>
    </w:p>
    <w:p>
      <w:pPr>
        <w:pStyle w:val="Normal"/>
        <w:ind w:firstLine="47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九、古代汉语修辞方式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引用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譬喻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代称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互文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五）夸饰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六）委婉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十、古书的注解、标点和今译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十一、古汉语常用工具书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现代汉语</w:t>
      </w:r>
    </w:p>
    <w:p>
      <w:pPr>
        <w:pStyle w:val="Normal"/>
        <w:spacing w:before="312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查目标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系统掌握现代汉语的基本理论，熟悉学科基础知识和基本概念。</w:t>
      </w:r>
    </w:p>
    <w:p>
      <w:pPr>
        <w:pStyle w:val="Normal"/>
        <w:ind w:firstLine="48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能运用现代汉语的基本理论来分析语言现象。</w:t>
      </w:r>
    </w:p>
    <w:p>
      <w:pPr>
        <w:pStyle w:val="Normal"/>
        <w:spacing w:before="312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查范围：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现代汉语概述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现代汉民族共同语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现代汉语方言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现代汉语的特点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现代汉语的国内、国际地位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五）新时期语言文字工作的方针、任务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语音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现代汉语语音基础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声母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韵母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声调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五）音节结构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六）音变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七）音位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八）朗读和语调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九）语音规范化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文字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汉字的性质、作用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汉字的形体构造及形体演变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汉字的整理和简化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词汇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词汇和词的结构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词义的性质和构成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义项、语素理论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语义场理论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五）语境理论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六）词汇组成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七）熟语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八）词汇发展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语法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语法学基础概念和汉语语法体系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汉语词类（实词）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汉语词类（虚词）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汉语短语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五）汉语句法成分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六）句型和句式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七）句法失误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八）复句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九）句群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十）标点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六、修辞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修辞学基本概念和理论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常用修辞格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语体风格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语言学概论</w:t>
      </w:r>
    </w:p>
    <w:p>
      <w:pPr>
        <w:pStyle w:val="Normal"/>
        <w:spacing w:before="312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查目标：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系统掌握语言学的基本理论，熟悉学科基础知识和基本概念。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了解语言学的历史、发展、原则和方法。</w:t>
      </w:r>
    </w:p>
    <w:p>
      <w:pPr>
        <w:pStyle w:val="Normal"/>
        <w:ind w:firstLine="36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能运用语言学的基本理论来分析语言现象。</w:t>
      </w:r>
    </w:p>
    <w:p>
      <w:pPr>
        <w:pStyle w:val="Normal"/>
        <w:spacing w:before="312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查范围：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语言学的基本问题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语言学及其分类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语言学的研究对象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语言学的研究目的和历史阶段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语言的定位及其功能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语言和思维的关系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语言的符号特性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语言的系统特性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语言的功能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语音和音系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语音学基础原理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语音学和音系学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语音单位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国际音标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语音要素及其声学原理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元音和辅音发音原理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音位和音系基本理论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划分音位的原则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音位和音位变体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音质音位和非音质音位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音位区别特征与音位聚合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五）音变理论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六）韵律和层级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语法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语法学基本理论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语法单位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语法层级机构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语法运转规则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二）</w:t>
      </w:r>
      <w:r>
        <w:rPr>
          <w:rFonts w:ascii="宋体;SimSun" w:hAnsi="宋体;SimSun" w:cs="宋体;SimSun"/>
          <w:color w:val="000000"/>
          <w:sz w:val="24"/>
        </w:rPr>
        <w:t>语法</w:t>
      </w:r>
      <w:r>
        <w:rPr>
          <w:rFonts w:ascii="宋体;SimSun" w:hAnsi="宋体;SimSun" w:cs="宋体;SimSun"/>
          <w:color w:val="000000"/>
          <w:sz w:val="24"/>
        </w:rPr>
        <w:t>单位的组合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词法规则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句法规则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组合层次性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组合递归性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语法单位的聚合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词类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形态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语法范畴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变换和句型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五）语言的结构类型和普遍特征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词汇语义语用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词汇学基础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词汇概念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词汇分类、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词义的分类和特性等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词义的聚合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一词多义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同义聚合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反义聚合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上下位关系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语义特征和语义场理论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句义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词义的组合搭配关系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语义结构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语义范畴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真值、蕴涵和预设理论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语用学基础理论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语境理论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话题和说明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焦点和预设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言语行为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六、文字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文字和语言的关系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文字的性质与类型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文字的特点和规律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文字的起源和发展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五）书面语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七、语言演变与语言分化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语言演变的原因、特点及其规律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语言的分化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语言分化的原因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社会方言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地域方言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亲属语言和语言的谱系分类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八、语言的接触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语言接触基本概念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借词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语言联盟与系统感染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语言的替换和底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五）共同语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六）语言混合</w:t>
      </w:r>
    </w:p>
    <w:p>
      <w:pPr>
        <w:pStyle w:val="Normal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九、语言系统的发展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语音的发展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语音演变的表现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语音演变的规律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语音对应关系和历史比较法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语法的发展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组合规则演变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聚合类演变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类推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结构的重新分析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语法化理论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词汇语义的发展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新旧词产生、消亡与更替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词汇演变与语言系统关系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词义演变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103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宋体;SimSu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15">
    <w:name w:val="p15"/>
    <w:basedOn w:val="Normal"/>
    <w:qFormat/>
    <w:pPr>
      <w:widowControl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1:00Z</dcterms:created>
  <dc:creator>yndx</dc:creator>
  <dc:description/>
  <cp:keywords/>
  <dc:language>en-US</dc:language>
  <cp:lastModifiedBy>riverstore</cp:lastModifiedBy>
  <dcterms:modified xsi:type="dcterms:W3CDTF">2019-09-16T02:45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