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618-</w:t>
      </w:r>
      <w:r>
        <w:rPr>
          <w:rFonts w:ascii="黑体;SimHei" w:hAnsi="黑体;SimHei" w:cs="黑体;SimHei" w:eastAsia="黑体;SimHei"/>
          <w:sz w:val="36"/>
          <w:szCs w:val="36"/>
        </w:rPr>
        <w:t>《公共文化管理》考试大纲</w:t>
      </w:r>
    </w:p>
    <w:p>
      <w:pPr>
        <w:pStyle w:val="Style14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4"/>
        <w:spacing w:lineRule="exact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查目标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日制攻读文化管理硕士专业学位入学考试《公共文化管理》科目考试内容包括文化事业管理、公共文化服务基础课程，要求考生系统掌握相关学科的基本知识、基础理论和基本方法，并能运用相关理论和方法分析公共文化管理中的实际问题。</w:t>
      </w:r>
    </w:p>
    <w:p>
      <w:pPr>
        <w:pStyle w:val="Style14"/>
        <w:spacing w:lineRule="exact" w:line="360"/>
        <w:ind w:left="10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4"/>
        <w:spacing w:lineRule="exact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形式与试卷结构</w:t>
      </w:r>
    </w:p>
    <w:p>
      <w:pPr>
        <w:pStyle w:val="Style14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Style14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Style14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Style14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Style14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内容结构</w:t>
      </w:r>
    </w:p>
    <w:p>
      <w:pPr>
        <w:pStyle w:val="Style14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部分内容所占分值为：</w:t>
      </w:r>
    </w:p>
    <w:p>
      <w:pPr>
        <w:pStyle w:val="Style14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共文化管理基本概念及理论       约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Style14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文化事业管理理论与实践           约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Style14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共文化服务体系                 约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Style14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共文化管理理论运用与实践分析   约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Style14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试卷题型结构</w:t>
      </w:r>
    </w:p>
    <w:p>
      <w:pPr>
        <w:pStyle w:val="Style14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题：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Style14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简答题：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Style14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分析论述题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pacing w:lineRule="exact" w:line="360"/>
        <w:ind w:left="660"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查范围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公共文化管理基本概念和理论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文化、文化事业、文化管理、文化事业管理、公共文化管理的概念及其理解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公共文化管理中的政府职能，以及政府与市场、政府与社会的关系；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公共文化管理的价值取向、主体、原则、方式、标准等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文化事业单位管理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公共文化管理人力资源开发与管理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公共文化服务基本概念和理论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公共文化服务、公共文化服务体系的概念及其理解，公共文化服务的分类、特点等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公共文化服务设施、资源、服务内容等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公共文化服务体制及其运行机制；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公共文化服务的基本性、均等性、标准性和便利性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政府向社会力量购买公共文化服务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公共文化服务绩效及其评估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公共文化管理实践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西方公共文化事业管理理论与实践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中国文化事业管理改革与实践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公共文化管理理论运用与实践分析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基层公共文化管理体制及其运行机制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公共文化服务设施建设与运营管理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公共文化服务项目管理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政府向社会力量购买公共文化服务改革创新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公共文化服务的社会化供给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基层公共文化服务、农村公共文化服务、城市社区公共文化服务及针对特定社会群体的公共文化服务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公共文化服务的标准化和均等化改革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民族地区公共文化服务的特殊性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民族地区公共文化服务与民族文化的发展；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民族地区公共文化服务与经济发展的关系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05:00Z</dcterms:created>
  <dc:creator>佳 王</dc:creator>
  <dc:description/>
  <cp:keywords/>
  <dc:language>en-US</dc:language>
  <cp:lastModifiedBy>Sky123.Org</cp:lastModifiedBy>
  <dcterms:modified xsi:type="dcterms:W3CDTF">2018-08-29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