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3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无机化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700</w:t>
      </w:r>
      <w:r>
        <w:rPr>
          <w:b/>
          <w:sz w:val="28"/>
          <w:szCs w:val="28"/>
        </w:rPr>
        <w:t>化学工程与技术、</w:t>
      </w:r>
      <w:r>
        <w:rPr>
          <w:b/>
          <w:sz w:val="28"/>
          <w:szCs w:val="28"/>
        </w:rPr>
        <w:t>080500</w:t>
      </w:r>
      <w:r>
        <w:rPr>
          <w:b/>
          <w:sz w:val="28"/>
          <w:szCs w:val="28"/>
        </w:rPr>
        <w:t>材料科学与工程、</w:t>
      </w:r>
      <w:r>
        <w:rPr>
          <w:b/>
          <w:sz w:val="28"/>
          <w:szCs w:val="28"/>
        </w:rPr>
        <w:t>085600</w:t>
      </w:r>
      <w:r>
        <w:rPr>
          <w:b/>
          <w:sz w:val="28"/>
          <w:szCs w:val="28"/>
        </w:rPr>
        <w:t>材料与化工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气体（理想气体状态方程式的应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热化学（状态函数、热力学第一定律、焓变和热化学方程式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化学动力学基础（浓度和温度对反应速率的影响、反应速率理论和反应机理、催化作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化学平衡熵和吉布斯函数（标准平衡常数的应用、化学平衡的移动、热力学第二定律、热力学第三定律、吉布斯函数与化学平衡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酸碱平衡（弱酸、弱碱的解离平衡、缓冲溶液、酸碱指示剂、酸碱电子理论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沉淀</w:t>
      </w:r>
      <w:r>
        <w:rPr/>
        <w:t>-</w:t>
      </w:r>
      <w:r>
        <w:rPr/>
        <w:t>溶解平衡（沉淀的生成和溶解、分步沉淀和沉淀的转化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氧化还原反应（氧化还原反应方程式的配平、电极电势的应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原子结构（量子数、波函数、多电子原子核外电子排布、元素周期律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分子结构（价键理论、分子轨道理论、键参数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固体结构（金属晶体、离子晶体、分子晶体、原子晶体的结构与化学键、离子极化、晶体结构特征与晶格理论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配合物结构（配合物的空间构型与磁性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二）</w:t>
      </w:r>
      <w:r>
        <w:rPr/>
        <w:t>S</w:t>
      </w:r>
      <w:r>
        <w:rPr/>
        <w:t>区元素（</w:t>
      </w:r>
      <w:r>
        <w:rPr/>
        <w:t>S</w:t>
      </w:r>
      <w:r>
        <w:rPr/>
        <w:t>区元素单质与化合物的性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三）—（十五）</w:t>
      </w:r>
      <w:r>
        <w:rPr/>
        <w:t>P</w:t>
      </w:r>
      <w:r>
        <w:rPr/>
        <w:t>区元素（</w:t>
      </w:r>
      <w:r>
        <w:rPr/>
        <w:t>P</w:t>
      </w:r>
      <w:r>
        <w:rPr/>
        <w:t>区元素单质与化合物的性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六）—（十七）</w:t>
      </w:r>
      <w:r>
        <w:rPr/>
        <w:t>d</w:t>
      </w:r>
      <w:r>
        <w:rPr/>
        <w:t>区元素（</w:t>
      </w:r>
      <w:r>
        <w:rPr/>
        <w:t>d</w:t>
      </w:r>
      <w:r>
        <w:rPr/>
        <w:t>区元素单质与化合物的性质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气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理想气体状态方程式的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热化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状态函数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热力学第一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焓变和热化学方程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化学动力学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浓度和温度对反应速率的影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反应速率理论和反应机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催化作用机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化学平衡熵和吉布斯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标准平衡常数的应用和化学平衡的移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热力学第二定律和热力学第三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吉布斯函数与化学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酸碱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弱酸、弱碱的解离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缓冲溶液、酸碱指示剂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酸碱电子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沉淀</w:t>
      </w:r>
      <w:r>
        <w:rPr/>
        <w:t>-</w:t>
      </w:r>
      <w:r>
        <w:rPr/>
        <w:t>溶解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沉淀的生成和溶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分步沉淀和沉淀的转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氧化还原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氧化还原反应方程式的配平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电极电势的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原子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量子数、波函数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多电子原子核外电子排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和应用元素周期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分子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价键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分子轨道理论和键参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固体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金属晶体、离子晶体、分子晶体、原子晶体的结构与化学键类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离子极化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晶体结构特征与晶格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配合物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配合物的空间构型与磁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二）</w:t>
      </w:r>
      <w:r>
        <w:rPr/>
        <w:t>S</w:t>
      </w:r>
      <w:r>
        <w:rPr/>
        <w:t>区元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S</w:t>
      </w:r>
      <w:r>
        <w:rPr/>
        <w:t>区元素单质与化合物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三）—（十五）</w:t>
      </w:r>
      <w:r>
        <w:rPr/>
        <w:t>P</w:t>
      </w:r>
      <w:r>
        <w:rPr/>
        <w:t>区元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P</w:t>
      </w:r>
      <w:r>
        <w:rPr/>
        <w:t>区元素单质与化合物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六）—（十七）</w:t>
      </w:r>
      <w:r>
        <w:rPr/>
        <w:t>d</w:t>
      </w:r>
      <w:r>
        <w:rPr/>
        <w:t>区元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d</w:t>
      </w:r>
      <w:r>
        <w:rPr/>
        <w:t>区元素单质与化合物的性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七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5</w:t>
      </w:r>
      <w:r>
        <w:rPr/>
        <w:t>道，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5</w:t>
      </w:r>
      <w:r>
        <w:rPr/>
        <w:t>道，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判断题（</w:t>
      </w:r>
      <w:r>
        <w:rPr/>
        <w:t>10</w:t>
      </w:r>
      <w:r>
        <w:rPr/>
        <w:t>道，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完成并配平化学反应方程式（</w:t>
      </w:r>
      <w:r>
        <w:rPr/>
        <w:t>5</w:t>
      </w:r>
      <w:r>
        <w:rPr/>
        <w:t>道，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简答题（</w:t>
      </w:r>
      <w:r>
        <w:rPr/>
        <w:t>5</w:t>
      </w:r>
      <w:r>
        <w:rPr/>
        <w:t>道，</w:t>
      </w:r>
      <w:r>
        <w:rPr/>
        <w:t>5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推断题（</w:t>
      </w:r>
      <w:r>
        <w:rPr/>
        <w:t>2</w:t>
      </w:r>
      <w:r>
        <w:rPr/>
        <w:t>道，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计算题（</w:t>
      </w:r>
      <w:r>
        <w:rPr/>
        <w:t>2</w:t>
      </w:r>
      <w:r>
        <w:rPr/>
        <w:t>道，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0T06:36:00Z</dcterms:modified>
  <cp:revision>37</cp:revision>
  <dc:subject/>
  <dc:title>沈阳理工大学硕士研究生入学考试自命题考试大纲</dc:title>
</cp:coreProperties>
</file>