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3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化工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85600</w:t>
      </w:r>
      <w:r>
        <w:rPr>
          <w:b/>
          <w:sz w:val="28"/>
          <w:szCs w:val="28"/>
        </w:rPr>
        <w:t>材料与化工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流体流动（流体静力学基本方程式，伯努利方程及其应用，流体流动现象及流动阻力计算，管路计算，流量测量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流体输送机械（离心泵，其他类型泵与流体输送机械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非均相物系的分离（重力沉降，过滤，固体流态化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传热（热传导，对流传热，热辐射，传热过程计算，换热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吸收（扩散与单向传质；传质理论；低浓度气体的吸收解吸计算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精馏（二元物系的汽液相平衡，平衡蒸馏与简单蒸馏，精馏；物料衡算与操作线方程；间歇精馏与特殊精馏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气液传质设备（塔设备类型及特点；板式塔；填料塔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萃取（液液萃取过程；三角形相图及性质；物料衡算与杠杆定律；部分互溶物系的相平衡；分配系数与选择性系数；单级萃取；多级错流萃取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流体流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流体静力学基本方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伯努利方程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流体流动现象及其基本理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简单管路计算和复杂管路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测速管、孔板流量计、文丘里流量计、转子流量计的测量原理和计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流体输送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流体输送机械的分类；</w:t>
      </w:r>
      <w:r>
        <w:rPr/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离心泵特性曲线和管路特性方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离心泵的工作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离心泵的工作点和流量调节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离心泵的安装高度与汽蚀现象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其它化工用泵、气体输送和压缩设备。</w:t>
      </w:r>
    </w:p>
    <w:p>
      <w:pPr>
        <w:pStyle w:val="Style16"/>
        <w:spacing w:lineRule="auto" w:line="360" w:before="0" w:after="0"/>
        <w:ind w:firstLine="480"/>
        <w:jc w:val="both"/>
        <w:rPr/>
      </w:pPr>
      <w:bookmarkStart w:id="0" w:name="_Hlk12545251"/>
      <w:bookmarkEnd w:id="0"/>
      <w:r>
        <w:rPr/>
        <w:t>（三）非均相物系的分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重力沉降 沉降设备</w:t>
      </w:r>
      <w:r>
        <w:rPr/>
        <w:t>-</w:t>
      </w:r>
      <w:r>
        <w:rPr/>
        <w:t>降尘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过滤（基本概念、恒压过滤的计算、过滤设备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离心沉降的基本概念及离心沉降设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恒压过滤的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过滤设备的基本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传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三种传热方式的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传导的概念及基本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对流传热分析及对流传热系数关联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熟练掌握传热过程分析及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换热器的基本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吸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气液相平衡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传质机理与吸收速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填料塔高度、吸收剂用量等的吸收塔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bookmarkStart w:id="1" w:name="_Hlk12545251"/>
      <w:bookmarkEnd w:id="1"/>
      <w:r>
        <w:rPr/>
        <w:t>（六）蒸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两组分溶液的汽液平衡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蒸馏的分类及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两组分精馏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气液传质设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塔板类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板式塔的流体力学性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塔板水力学性能和不正常操作现象；塔板负荷性能图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塔板负荷性能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萃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三角相图及其对物系组成的描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杠杆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分配洗漱及选择性系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单级萃取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多级逆流萃取、多级错流萃取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萃取设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6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24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9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8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10:16:00Z</dcterms:modified>
  <cp:revision>26</cp:revision>
  <dc:subject/>
  <dc:title>沈阳理工大学硕士研究生入学考试自命题考试大纲</dc:title>
</cp:coreProperties>
</file>