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8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运筹学</w:t>
      </w:r>
    </w:p>
    <w:p>
      <w:pPr>
        <w:pStyle w:val="Normal"/>
        <w:ind w:left="1405" w:hanging="140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适用专业：</w:t>
      </w:r>
      <w:r>
        <w:rPr>
          <w:rFonts w:cs="宋体;SimSun"/>
          <w:b/>
          <w:sz w:val="28"/>
          <w:szCs w:val="28"/>
        </w:rPr>
        <w:t>120202</w:t>
      </w:r>
      <w:r>
        <w:rPr>
          <w:rFonts w:cs="宋体;SimSun"/>
          <w:b/>
          <w:sz w:val="28"/>
          <w:szCs w:val="28"/>
        </w:rPr>
        <w:t>企业管理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线性规划与单纯形解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两个变量的线性规划问题的图解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一般线性规划问题的单纯形解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线性规划应用建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对偶问题及灵敏度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原问题与对偶问题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影子价格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对偶单纯形解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灵敏度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运输问题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运输问题的数学模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表上作业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产销不平衡问题的解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整数规划与分配问题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分配问题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分枝定界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割平面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整数规划的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图与网络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树与最小部分树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最短路问题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网络最大流问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决策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决策的基本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不确定型决策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风险型决策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决策树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线性规划与单纯形解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图解法的计算步骤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并掌握解的基本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单纯形解法的计算步骤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熟练掌握线性规划实际问题的模型建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对偶问题及灵敏度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给出原问题，能够熟练写出其对偶问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对偶单纯形解法的计算步骤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并掌握对偶问题的基本性质及其证明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关于目标函数系数变化、约束条件右边常数项变化及增加一个约束条件的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运输问题</w:t>
      </w:r>
      <w:r>
        <w:rPr/>
        <w:t>: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表上作业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屏掌握如何把不平衡问题转化为平衡问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不平衡问题的求解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整数规划与分配问题</w:t>
      </w:r>
      <w:r>
        <w:rPr/>
        <w:t>: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求解整数规划的分枝定界法和割平面法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求解分配问题的匈牙利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理解并掌握</w:t>
      </w:r>
      <w:r>
        <w:rPr/>
        <w:t>实际整数规划问题的建模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</w:t>
      </w:r>
      <w:r>
        <w:rPr/>
        <w:t>图与网络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最小部分树的求解方法：避圈法和破圈法</w:t>
      </w:r>
      <w:r>
        <w:rPr/>
        <w:t>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理解并掌握</w:t>
      </w:r>
      <w:r>
        <w:rPr/>
        <w:t>最短路问题的求解方法及其应用</w:t>
      </w:r>
      <w:r>
        <w:rPr/>
        <w:t>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熟练掌握</w:t>
      </w:r>
      <w:r>
        <w:rPr/>
        <w:t>网络最大流问题的求解及确定最小割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决策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熟练掌握</w:t>
      </w:r>
      <w:r>
        <w:rPr/>
        <w:t>不确定型决策问题的决策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风险型决策的</w:t>
      </w:r>
      <w:r>
        <w:rPr/>
        <w:t>EMV</w:t>
      </w:r>
      <w:r>
        <w:rPr/>
        <w:t>准则决策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熟练掌握</w:t>
      </w:r>
      <w:r>
        <w:rPr/>
        <w:t>计算信息的价值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理解并掌握</w:t>
      </w:r>
      <w:r>
        <w:rPr/>
        <w:t>决策树的画法，并能用决策树辅助决策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四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简答题（</w:t>
      </w:r>
      <w:r>
        <w:rPr/>
        <w:t>1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建模题（</w:t>
      </w:r>
      <w:r>
        <w:rPr/>
        <w:t>1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算题（</w:t>
      </w:r>
      <w:r>
        <w:rPr/>
        <w:t>10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证明题（</w:t>
      </w:r>
      <w:r>
        <w:rPr/>
        <w:t>15</w:t>
      </w:r>
      <w:r>
        <w:rPr/>
        <w:t>分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/>
    </w:rPr>
  </w:style>
  <w:style w:type="character" w:styleId="WW8Num4z2">
    <w:name w:val="WW8Num4z2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2:00:00Z</dcterms:created>
  <dc:creator>zxb</dc:creator>
  <dc:description/>
  <cp:keywords/>
  <dc:language>en-US</dc:language>
  <cp:lastModifiedBy>deng</cp:lastModifiedBy>
  <cp:lastPrinted>2013-07-03T15:50:00Z</cp:lastPrinted>
  <dcterms:modified xsi:type="dcterms:W3CDTF">2019-09-12T08:16:00Z</dcterms:modified>
  <cp:revision>21</cp:revision>
  <dc:subject/>
  <dc:title>沈阳理工大学硕士研究生入学考试自命题考试大纲</dc:title>
</cp:coreProperties>
</file>