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沈阳理工大学硕士研究生入学考试自命题考试大纲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right" w:pos="8312" w:leader="none"/>
        </w:tabs>
        <w:rPr/>
      </w:pPr>
      <w:r>
        <w:rPr>
          <w:b/>
          <w:sz w:val="28"/>
          <w:szCs w:val="28"/>
        </w:rPr>
        <w:t>科目代码：</w:t>
      </w:r>
      <w:r>
        <w:rPr>
          <w:b/>
          <w:sz w:val="28"/>
          <w:szCs w:val="28"/>
        </w:rPr>
        <w:t>821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>科目名称：火工品设计原理</w:t>
      </w:r>
    </w:p>
    <w:p>
      <w:pPr>
        <w:pStyle w:val="Normal"/>
        <w:ind w:left="1405" w:hanging="140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适用专业：</w:t>
      </w:r>
      <w:r>
        <w:rPr>
          <w:b/>
          <w:sz w:val="28"/>
          <w:szCs w:val="28"/>
        </w:rPr>
        <w:t>082600</w:t>
      </w:r>
      <w:r>
        <w:rPr>
          <w:b/>
          <w:sz w:val="28"/>
          <w:szCs w:val="28"/>
        </w:rPr>
        <w:t>兵器科学与技术、</w:t>
      </w:r>
      <w:r>
        <w:rPr>
          <w:b/>
          <w:sz w:val="28"/>
          <w:szCs w:val="28"/>
        </w:rPr>
        <w:t>085500</w:t>
      </w:r>
      <w:r>
        <w:rPr>
          <w:b/>
          <w:sz w:val="28"/>
          <w:szCs w:val="28"/>
        </w:rPr>
        <w:t>机械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考试基本内容</w:t>
      </w:r>
    </w:p>
    <w:p>
      <w:pPr>
        <w:pStyle w:val="Normal"/>
        <w:tabs>
          <w:tab w:val="clear" w:pos="420"/>
          <w:tab w:val="left" w:pos="1092" w:leader="none"/>
        </w:tabs>
        <w:spacing w:lineRule="auto" w:line="36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（一）绪论：火工品的发展史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火工品的分类及用途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火工品的设计原则及要求。</w:t>
      </w:r>
    </w:p>
    <w:p>
      <w:pPr>
        <w:pStyle w:val="Normal"/>
        <w:tabs>
          <w:tab w:val="clear" w:pos="420"/>
          <w:tab w:val="left" w:pos="1092" w:leader="none"/>
        </w:tabs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二）小尺寸装药的爆炸：燃烧与爆轰，小尺寸装药爆轰，燃烧转爆轰。</w:t>
      </w:r>
    </w:p>
    <w:p>
      <w:pPr>
        <w:pStyle w:val="Normal"/>
        <w:tabs>
          <w:tab w:val="clear" w:pos="420"/>
          <w:tab w:val="left" w:pos="1092" w:leader="none"/>
        </w:tabs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三）引燃火工品：概念、分类及设计的基本要求，雷汞击发药，无汞击发药和无锈蚀击发药，引信火帽，针刺火帽，枪弹底火和炮弹底火，点火具。</w:t>
      </w:r>
    </w:p>
    <w:p>
      <w:pPr>
        <w:pStyle w:val="Normal"/>
        <w:tabs>
          <w:tab w:val="clear" w:pos="420"/>
          <w:tab w:val="left" w:pos="1092" w:leader="none"/>
        </w:tabs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四）雷管：针刺雷管，火焰雷管，极限药量，雷管起爆能力，小型雷管的概念和设计。</w:t>
      </w:r>
    </w:p>
    <w:p>
      <w:pPr>
        <w:pStyle w:val="Normal"/>
        <w:tabs>
          <w:tab w:val="clear" w:pos="420"/>
          <w:tab w:val="left" w:pos="1092" w:leader="none"/>
        </w:tabs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五）电火工品：桥丝式电火工品，火花式电火工品，中间式电火工品，钝感电火工品，爆炸桥丝电雷管，半导体桥火工品，冲击片雷管，电火工品的抗静电和防射频。</w:t>
      </w:r>
    </w:p>
    <w:p>
      <w:pPr>
        <w:pStyle w:val="Normal"/>
        <w:tabs>
          <w:tab w:val="clear" w:pos="420"/>
          <w:tab w:val="left" w:pos="1092" w:leader="none"/>
        </w:tabs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六）传爆药：传爆药的概念和作用，导引传爆药的结构，传爆药、导引传爆药的设计原则。</w:t>
      </w:r>
    </w:p>
    <w:p>
      <w:pPr>
        <w:pStyle w:val="Normal"/>
        <w:tabs>
          <w:tab w:val="clear" w:pos="420"/>
          <w:tab w:val="left" w:pos="1092" w:leader="none"/>
        </w:tabs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七）延期药与延期元件：有气体延期药，微气体延期药，黑火药，延期元件。</w:t>
      </w:r>
    </w:p>
    <w:p>
      <w:pPr>
        <w:pStyle w:val="Normal"/>
        <w:tabs>
          <w:tab w:val="clear" w:pos="420"/>
          <w:tab w:val="left" w:pos="1092" w:leader="none"/>
        </w:tabs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八）弹药爆炸序列：弹药爆炸序列的设计原则和一般要求，金属介质在传爆序列中的隔爆，雷管和导爆药直径匹配与传爆，弹药爆炸序列类型。</w:t>
      </w:r>
    </w:p>
    <w:p>
      <w:pPr>
        <w:pStyle w:val="Normal"/>
        <w:tabs>
          <w:tab w:val="clear" w:pos="420"/>
          <w:tab w:val="left" w:pos="1092" w:leader="none"/>
        </w:tabs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九）民用起爆器材：工业火雷管，工业电雷管，导爆管雷管，导火索，导爆索，塑料导爆管。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二、考试要求</w:t>
      </w:r>
    </w:p>
    <w:p>
      <w:pPr>
        <w:pStyle w:val="Normal"/>
        <w:tabs>
          <w:tab w:val="clear" w:pos="420"/>
          <w:tab w:val="left" w:pos="1092" w:leader="none"/>
        </w:tabs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第一部分绪论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了解火工品的发展历史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熟练掌握火工品的用途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掌握火工品的分类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熟练掌握火工品的设计原则和设计要求</w:t>
      </w:r>
    </w:p>
    <w:p>
      <w:pPr>
        <w:pStyle w:val="Normal"/>
        <w:tabs>
          <w:tab w:val="clear" w:pos="420"/>
          <w:tab w:val="left" w:pos="1092" w:leader="none"/>
        </w:tabs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第二部分小尺寸装药的爆炸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掌握炸药燃烧与爆轰的区别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掌握小尺寸装药爆轰传递的特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熟练掌握燃烧转爆轰的四个阶段和燃烧转爆轰的影响因素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掌握燃烧转爆轰和爆轰转燃烧的条件</w:t>
      </w:r>
    </w:p>
    <w:p>
      <w:pPr>
        <w:pStyle w:val="Normal"/>
        <w:tabs>
          <w:tab w:val="clear" w:pos="420"/>
          <w:tab w:val="left" w:pos="1092" w:leader="none"/>
        </w:tabs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第三部分引燃火工品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掌握引燃火工品的概念、分类和设计的基本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了解含雷汞击发药的成份与配比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掌握无汞击发药和无锈蚀击发药的发展、成份与配比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熟悉引信火帽的各种结构与作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熟练掌握影响针刺火帽感度和点火能力的因素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熟悉枪弹底火和炮弹底火的结构与作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掌握底火感度和点火能力的影响因素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熟悉点火具的结构与作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掌握点火具的设计要求</w:t>
      </w:r>
    </w:p>
    <w:p>
      <w:pPr>
        <w:pStyle w:val="Normal"/>
        <w:tabs>
          <w:tab w:val="clear" w:pos="420"/>
          <w:tab w:val="left" w:pos="1092" w:leader="none"/>
        </w:tabs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第四部分雷管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掌握雷管、针刺雷管、火焰雷管的概念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熟悉针刺雷管和火焰雷管的结构和性能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熟练掌握影响针刺雷管和火焰雷管感度的各种因素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掌握极限药量的概念和极限药量的影响因素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掌握雷管起爆能力的三要素和作用及雷管起爆能力的空间分布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熟练掌握影响雷管起爆能力的因素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掌握小型雷管的概念和设计技术</w:t>
      </w:r>
    </w:p>
    <w:p>
      <w:pPr>
        <w:pStyle w:val="Normal"/>
        <w:tabs>
          <w:tab w:val="clear" w:pos="420"/>
          <w:tab w:val="left" w:pos="1092" w:leader="none"/>
        </w:tabs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第五部分电火工品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掌握电火工品、桥丝式电火工品、火花式电火工品、中间式电火工品的概念及特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掌握桥丝式电火工品恒定电流时桥温和安全电流的简化计算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掌握桥丝式电火工品电容放电时的桥温和发火能量的计算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掌握桥丝式电火工品感度和发火时间的影响因素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了解火花式电火工品、中间式电火工品的感度和影响因素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了解钝感电火工品、爆炸桥丝电雷管、半导体桥火工品、冲击片雷管的概念和特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掌握电火工品的抗静电和防射频的措施</w:t>
      </w:r>
    </w:p>
    <w:p>
      <w:pPr>
        <w:pStyle w:val="Normal"/>
        <w:tabs>
          <w:tab w:val="clear" w:pos="420"/>
          <w:tab w:val="left" w:pos="1092" w:leader="none"/>
        </w:tabs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第六部分传爆药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掌握传爆药、导引传爆药的概念和作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熟悉传爆药、导引传爆药的结构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掌握传爆药、导引传爆药的设计原则</w:t>
      </w:r>
    </w:p>
    <w:p>
      <w:pPr>
        <w:pStyle w:val="Normal"/>
        <w:tabs>
          <w:tab w:val="clear" w:pos="420"/>
          <w:tab w:val="left" w:pos="1092" w:leader="none"/>
        </w:tabs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第七部分延期药与延期元件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了解有气体延期药、微气体延期药的概念、特点和用途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熟悉黑火药的成分和配比、影响黑火药燃烧速度的因素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熟练掌握影响微气体延期药燃烧速度的因素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分析微气体延期药发火点和输出的影响因素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了解微气体延期药的燃烧机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掌握增加微气体延期药安定性的措施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了解延期元件在弹药引信和民用爆破器材中的应用</w:t>
      </w:r>
    </w:p>
    <w:p>
      <w:pPr>
        <w:pStyle w:val="Normal"/>
        <w:tabs>
          <w:tab w:val="clear" w:pos="420"/>
          <w:tab w:val="left" w:pos="1092" w:leader="none"/>
        </w:tabs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第八部分弹药爆炸序列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了解弹药爆炸序列设计的原则和一般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了解金属介质在传爆序列中的隔爆作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了解雷管和导爆药直径匹配与传爆的关系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了解弹药爆炸序列类型</w:t>
      </w:r>
    </w:p>
    <w:p>
      <w:pPr>
        <w:pStyle w:val="Normal"/>
        <w:tabs>
          <w:tab w:val="clear" w:pos="420"/>
          <w:tab w:val="left" w:pos="1092" w:leader="none"/>
        </w:tabs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第九部分民用起爆器材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熟悉工业火雷管、工业电雷管、导爆管雷管的结构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掌握工业电雷管、导爆管雷管的分类和各类的特点、用途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掌握工业电雷管、导爆管雷管的性能和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熟悉导火索、导爆索、塑料导爆管的结构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掌握导火索、导爆索、塑料导爆管的异同点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三、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考试题型共六种，试题满分为</w:t>
      </w:r>
      <w:r>
        <w:rPr/>
        <w:t>150</w:t>
      </w:r>
      <w:r>
        <w:rPr/>
        <w:t>分。各题型分值如下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填空题（</w:t>
      </w:r>
      <w:r>
        <w:rPr/>
        <w:t>2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判断题（</w:t>
      </w:r>
      <w:r>
        <w:rPr/>
        <w:t>2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选择题（</w:t>
      </w:r>
      <w:r>
        <w:rPr/>
        <w:t>1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问答题（</w:t>
      </w:r>
      <w:r>
        <w:rPr/>
        <w:t>5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五）计算题（</w:t>
      </w:r>
      <w:r>
        <w:rPr/>
        <w:t>1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六）设计和分析题（</w:t>
      </w:r>
      <w:r>
        <w:rPr/>
        <w:t>40</w:t>
      </w:r>
      <w:r>
        <w:rPr/>
        <w:t>分）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2:17:00Z</dcterms:created>
  <dc:creator>zxb</dc:creator>
  <dc:description/>
  <cp:keywords/>
  <dc:language>en-US</dc:language>
  <cp:lastModifiedBy>deng</cp:lastModifiedBy>
  <cp:lastPrinted>2010-05-19T09:48:00Z</cp:lastPrinted>
  <dcterms:modified xsi:type="dcterms:W3CDTF">2019-09-29T06:52:00Z</dcterms:modified>
  <cp:revision>3</cp:revision>
  <dc:subject/>
  <dc:title>沈阳理工大学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