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管理学</w:t>
      </w:r>
    </w:p>
    <w:p>
      <w:pPr>
        <w:pStyle w:val="Normal"/>
        <w:spacing w:lineRule="exact" w:line="500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2</w:t>
      </w:r>
      <w:r>
        <w:rPr>
          <w:b/>
          <w:sz w:val="28"/>
          <w:szCs w:val="28"/>
        </w:rPr>
        <w:t>企业管理、</w:t>
      </w:r>
      <w:r>
        <w:rPr>
          <w:b/>
          <w:sz w:val="28"/>
          <w:szCs w:val="28"/>
        </w:rPr>
        <w:t>120204</w:t>
      </w:r>
      <w:r>
        <w:rPr>
          <w:b/>
          <w:sz w:val="28"/>
          <w:szCs w:val="28"/>
        </w:rPr>
        <w:t>技术经济及管理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部分  总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与管理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管理思想的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管理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管理道德与社会责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管理的基本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部分  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计划与计划工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划的实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部分  组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组织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员配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组织力量的整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组织变革与组织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部分  领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领导与领导者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激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沟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部分  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控制与控制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部分  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的创新职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企业技术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企业组织创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部分  总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与管理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人类活动的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管理的必要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悉周三多等人认为一切管理活动的基本职能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法约尔的五种职能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管理者的角色与技能的相关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管理思想的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中国传统管理思想要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西方传统管理思想中主要的代表人物的主要观点、主要代表作、主要贡献和评价；如亚当斯密、查理 巴贝奇、罗伯特</w:t>
      </w:r>
      <w:r>
        <w:rPr/>
        <w:t>.</w:t>
      </w:r>
      <w:r>
        <w:rPr/>
        <w:t>欧文、泰罗、甘特、杰布雷斯、法约尔、马克斯</w:t>
      </w:r>
      <w:r>
        <w:rPr/>
        <w:t>.</w:t>
      </w:r>
      <w:r>
        <w:rPr/>
        <w:t>韦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西方管理思想发展的相关理论，如人群关系论，梅奥的霍桑试验其主要观点，马斯洛的需求层次理论，赫茨伯格的双因素理论，麦格雷戈的</w:t>
      </w:r>
      <w:r>
        <w:rPr/>
        <w:t>X</w:t>
      </w:r>
      <w:r>
        <w:rPr/>
        <w:t>理论与</w:t>
      </w:r>
      <w:r>
        <w:rPr/>
        <w:t>Y</w:t>
      </w:r>
      <w:r>
        <w:rPr/>
        <w:t>理论，威廉大内的</w:t>
      </w:r>
      <w:r>
        <w:rPr/>
        <w:t>Z</w:t>
      </w:r>
      <w:r>
        <w:rPr/>
        <w:t>理论，决策理论学派的决策的重要性及主要观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管理科学学派——量化、计算机、数学、运筹学的应用，系统管理理论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管理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管理原理的特征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系统原理、人本原理、责任原理、效益原理、伦理原理的含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责权利三角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效益效果与效率的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管理道德与社会责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几种相关的道德观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影响管理道德的因素及改善企业道德行为的途径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社会的责任的概念及企业社会责任的体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管理的基本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管理的方法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法律方法，行政方法，经济方法，教育方法，技术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部分  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决策的定义、原则与依据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决策的类型与特点，决策理论、过程与影响因素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集体决策的优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决策的方法，尤其是量本利分析法、风险型决策方法、非确定型决策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计划与计划工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计划的类型及编制过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计划的概念及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划的实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目标管理的概念、过程及基本思想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计划法的概念、基本思想及优点（评价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网络计划技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业务流程再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部分  组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组织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组织设计概述及组织设计的影响因素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组织结构系统图、扁平结构形态和锥形结构形态的优点及缺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管理幅度的概念、影响管理幅度的因素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集权与分权的概念及相关内容，并能进行案例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员配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人员配备的任务、程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管理人员的选聘、考评与培训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人员配备的原则，内部提升的优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组织力量的整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直线与参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正式组织与非正式组织的产生、概念及其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组织变革与组织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组织变革的一般规律，包括组织变革的动因、目标、及内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管理组织变革，包括组织变革的阻力、压力、组织冲突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组织文化的概念、特征、结构、功能及塑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部分  领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领导与领导者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领导的性质与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理想的领导者与领导集体，领导方式及其理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领导艺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领导应具备的素质和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激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激励性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激励理论，激励实务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需求层次理论的基本论点、期望理论及公平理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能运用激励理论进行案例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沟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组织中的沟通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沟通的障碍及其克服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冲突与谈判的相关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部分  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控制与控制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控制的原理，控制的要求与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预算控制、非预算控制，成本控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部分  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的创新职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创新及其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创新职能的基本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企业技术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企业技术创新的内涵及贡献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技术创新的战略及其选择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企业组织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企业制度创新，企业层级的结构创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企业文化创新的相关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</w:t>
      </w:r>
      <w:r>
        <w:rPr/>
        <w:t>五</w:t>
      </w:r>
      <w:r>
        <w:rPr/>
        <w:t>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题，每题</w:t>
      </w:r>
      <w:r>
        <w:rPr/>
        <w:t>5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6</w:t>
      </w:r>
      <w:r>
        <w:rPr/>
        <w:t>题，每题</w:t>
      </w:r>
      <w:r>
        <w:rPr/>
        <w:t>10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论述题（</w:t>
      </w:r>
      <w:r>
        <w:rPr/>
        <w:t>2</w:t>
      </w:r>
      <w:r>
        <w:rPr/>
        <w:t>题，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1</w:t>
      </w:r>
      <w:r>
        <w:rPr/>
        <w:t>题，每题</w:t>
      </w:r>
      <w:r>
        <w:rPr/>
        <w:t>15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案例分析题（</w:t>
      </w:r>
      <w:r>
        <w:rPr/>
        <w:t>1</w:t>
      </w:r>
      <w:r>
        <w:rPr/>
        <w:t>题，每题</w:t>
      </w:r>
      <w:r>
        <w:rPr/>
        <w:t>20</w:t>
      </w:r>
      <w:r>
        <w:rPr/>
        <w:t>分，共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4:00Z</dcterms:created>
  <dc:creator>zxb</dc:creator>
  <dc:description/>
  <cp:keywords/>
  <dc:language>en-US</dc:language>
  <cp:lastModifiedBy>deng</cp:lastModifiedBy>
  <cp:lastPrinted>2013-07-03T11:22:00Z</cp:lastPrinted>
  <dcterms:modified xsi:type="dcterms:W3CDTF">2019-09-12T08:14:00Z</dcterms:modified>
  <cp:revision>14</cp:revision>
  <dc:subject/>
  <dc:title>沈阳理工大学硕士研究生入学考试自命题考试大纲</dc:title>
</cp:coreProperties>
</file>