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4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环境工程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3000</w:t>
      </w:r>
      <w:r>
        <w:rPr>
          <w:b/>
          <w:sz w:val="28"/>
          <w:szCs w:val="28"/>
        </w:rPr>
        <w:t>环境科学与工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第一部分：水污染控制工程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一）概述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水质指标；水质标准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二）废水的物理处理方法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重力沉淀的原理；各种物理分离方法的原理、设备及用途：包括格栅和筛网、沉淀的基础理论；格栅、沉砂池、沉淀池的设计计算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三）污水的生物处理方法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活性污泥法：活性污泥法原理、性能指标；活性污泥法的工艺类型、发展和演变；活性污泥法系统设计和运行管理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生物膜处理方法：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生物膜处理方法原理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污水中氮、磷去除：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污水中氮、磷去除的原理、流程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四）废水的化学及物理化学处理方法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混凝；中和法；化学沉淀法；氧化还原法；污水的吸附处理方法；离子交换法；膜分离法；气浮分离法的原理应用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五）稳定塘和污水的土地处理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稳定塘；土地处理；人工湿地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六）污水处理厂污泥处理技术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污泥的性质；污泥的浓缩；污泥的脱水；污泥的利用；污泥的干燥与焚烧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第二部分：大气污染控制工程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一）大气污染概述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大气污染的概念，大气污染物常见的分类及形式；大气环境标准的种类、作用；国内外大气污染概况；大气污染综合防治措施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二）颗粒污染物控制技术基础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颗粒粒径的定义方法；物理性质；粉尘的粒径分布；净化装置的技术性能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三）除尘装置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重力沉降室；旋风除尘器；电除尘器；惯性除尘器；湿式除尘器；过滤式除尘器；除尘器的选择和发展情况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四）气态污染物控制技术基础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气态污染物净化原理，吸收过程；吸附法；催化法净化气态污染物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五）气态污染物控制技术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硫氧化物的来源；燃烧过程中硫氧化物的产生量；硫氧化物的污染控制方法，燃料脱硫，流化床燃烧技术，尾气脱硫。燃烧过程中氮氧化物的形成机理；低氮氧化物燃烧技术；烟气脱硝技术。挥发性有机物控制技术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六）城市机动车污染控制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交通源对城市空气污染的影响；汽车发动机污染物的形成与控制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七）大气污染和全球气候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温室效应；臭氧层的破坏；酸雨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第三部分：固体废弃物处理与处置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一）固体废弃物的污染概述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固体废弃物的来源及分类；固体废弃物的性质；固体废弃物的危害；固体废弃物的管理系统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二）城市垃圾的处理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城市垃圾的收集、储存与运输；城市垃圾的压实；城市垃圾的破碎；城市垃圾的分选；城市垃圾的脱水与干燥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三）危险废物的处理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危险废物的性质及鉴定标准；危险废物的化学处理；危险废物的固化处理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四）固体废物的资源利用及最终处置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固体废弃物的资源化意义及资源化系统；材料回收系统；生物转化产品的回收；城市垃圾焚烧与热转化产品的回收；固体废弃物的最终处置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第四部分：噪声及其他物理性污染控制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一）噪声的来源及危害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噪声的来源及其危害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二）噪声的评价与标准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声压级的计算；响度级的计算；计权声级和计权网络；等效连续声级和昼夜等效声级的计算；累积百分数声级的含义及计算；噪声的控制技术都有哪些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三）电磁辐射的控制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电磁辐射的控制技术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第一部分：水污染控制工程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一）绪论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了解水质标准、水质指标、废水的成分与性质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二）废水的物理处理方法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掌握重力沉淀的原理；掌握格栅、沉砂池、沉淀池的概念、设计计算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三）污水的生物处理方法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掌握活性污泥法原理、性能指标；掌握活性污泥法的工艺类型、发展和演变；了解活性污泥法系统设计和运行管理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掌握生物膜处理方法原理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掌握污水中氮、磷去除的原理；掌握城市污水二级处理、三级处理流程；掌握污水中氮、磷同时去除的流程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四）废水的化学及物理化学处理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szCs w:val="22"/>
        </w:rPr>
        <w:t>掌握混凝法、中和法、化学沉淀法、氧化还原法、吸附法、离子交换法、膜分离法、气浮分离法的原理。掌握含酚废水、含汞废水、含铬废水的处理工艺流程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五）稳定塘和污水的土地处理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掌握稳定塘、土地处理、人工湿地的概念和污水净化原理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六）污水处理厂污泥处理技术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了解污泥的性质；了解污泥的浓缩、污泥的脱水、污泥的利用、污泥的干燥与焚烧的方法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第二部分：大气污染控制工程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一）大气污染概述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掌握大气污染的概念，大气污染物常见的分类及形式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理解大气环境标准的种类、作用，国内外大气污染概况，大气污染综合防治措施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二）颗粒污染物控制技术基础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掌握粉尘粒径分布的定义、表示方法；掌握净化装置技术性能的表示方法及计算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 xml:space="preserve">）理解粉尘的物理性质。 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了解颗粒粒径的定义方法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三）除尘装置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掌握重力沉降室、旋风除尘器、电除尘器、湿式除尘器和袋式除尘器的工作原理及性能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理解重力沉降室、旋风除尘器、电除尘器、湿式除尘器和袋式除尘器的结构形式及设计计算选型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了解除尘器的选择和发展情况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四）气态污染物控制技术基础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掌握吸收过程中存在的气液平衡关系，吸收过程中的传质速率方程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理解双膜理论，吸附的定义、分类，及吸附剂性质、种类，吸附机理，吸附工艺与设备计算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了解催化作用的概念及催化反应器的设计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五）气态污染物控制技术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掌握燃烧过程中硫氧化物的产生量；掌握低浓度二氧化硫烟气脱硫的方法、工艺及原理；掌握低氮氧化物燃烧技术和烟气脱硝技术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理解燃烧前燃料脱硫方法；理解高浓度二氧化硫尾气的回收与净化原理、方法；理解燃烧过程中氮氧化物的形成机理；理解挥发性有机物控制技术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 xml:space="preserve">）了解氮氧化物的性质、来源。 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六）城市机动车污染控制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掌握汽车发动机污染物的形成与控制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理解交通源对城市空气污染的影响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七）大气污染和全球气候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掌握温室效应；臭氧层的破坏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理解酸雨的形成与危害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第三部分：固体废弃物处理与处置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一）固体废弃物的污染概述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了解固体废弃物的危害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理解固体废弃物的来源及分类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理解固体废弃物的性质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4</w:t>
      </w:r>
      <w:r>
        <w:rPr>
          <w:szCs w:val="22"/>
        </w:rPr>
        <w:t>）掌握固体废弃物的管理系统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二）城市垃圾的处理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了解城市垃圾的储存、运输以及城市垃圾的压实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掌握城市垃圾的收集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理解城市垃圾的破碎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4</w:t>
      </w:r>
      <w:r>
        <w:rPr>
          <w:szCs w:val="22"/>
        </w:rPr>
        <w:t>）掌握城市垃圾的分选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5</w:t>
      </w:r>
      <w:r>
        <w:rPr>
          <w:szCs w:val="22"/>
        </w:rPr>
        <w:t>）理解城市垃圾的脱水与干燥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三）危险废物的处理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了解危险废物的性质及鉴定标准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理解危险废物的化学处理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理解危险废物的固化处理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四）固体废物的资源利用及最终处置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了解固体废弃物的资源化意义及资源化系统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了解材料回收系统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掌握生物转化产品的回收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4</w:t>
      </w:r>
      <w:r>
        <w:rPr>
          <w:szCs w:val="22"/>
        </w:rPr>
        <w:t>）理解城市垃圾焚烧与热转化产品的回收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5</w:t>
      </w:r>
      <w:r>
        <w:rPr>
          <w:szCs w:val="22"/>
        </w:rPr>
        <w:t>）理解固体废弃物的最终处置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第四部分：噪声及其他物理性污染控制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一）噪声的来源及危害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了解噪声的来源及其危害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二）噪声的评价与标准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掌握声压级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掌握响度级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了解计权声级和计权网络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4</w:t>
      </w:r>
      <w:r>
        <w:rPr>
          <w:szCs w:val="22"/>
        </w:rPr>
        <w:t>）掌握等效连续声级和昼夜等效声级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5</w:t>
      </w:r>
      <w:r>
        <w:rPr>
          <w:szCs w:val="22"/>
        </w:rPr>
        <w:t>）掌握累积百分数声级的含义及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6</w:t>
      </w:r>
      <w:r>
        <w:rPr>
          <w:szCs w:val="22"/>
        </w:rPr>
        <w:t>）了解噪声的控制技术都有哪些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（三）电磁辐射的控制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了解电磁辐射的控制技术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五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概念题（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每小题</w:t>
      </w:r>
      <w:r>
        <w:rPr/>
        <w:t>5</w:t>
      </w:r>
      <w:r>
        <w:rPr/>
        <w:t>分，共</w:t>
      </w:r>
      <w:r>
        <w:rPr/>
        <w:t>5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流程题（每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计算题（每小题</w:t>
      </w:r>
      <w:r>
        <w:rPr/>
        <w:t>10</w:t>
      </w:r>
      <w:r>
        <w:rPr/>
        <w:t>分，共</w:t>
      </w:r>
      <w:r>
        <w:rPr/>
        <w:t>3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12T10:20:00Z</dcterms:modified>
  <cp:revision>6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