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6</w:t>
        <w:tab/>
      </w:r>
      <w:r>
        <w:rPr>
          <w:rFonts w:cs="宋体;SimSun"/>
          <w:b/>
          <w:sz w:val="28"/>
          <w:szCs w:val="28"/>
        </w:rPr>
        <w:t>科目名称：机械设计</w:t>
      </w:r>
    </w:p>
    <w:p>
      <w:pPr>
        <w:pStyle w:val="Normal"/>
        <w:ind w:left="1405" w:hanging="1405"/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201</w:t>
      </w:r>
      <w:r>
        <w:rPr>
          <w:rFonts w:cs="宋体;SimSun"/>
          <w:b/>
          <w:sz w:val="28"/>
          <w:szCs w:val="28"/>
        </w:rPr>
        <w:t>机械制造及其自动化、</w:t>
      </w:r>
      <w:r>
        <w:rPr>
          <w:b/>
          <w:sz w:val="28"/>
          <w:szCs w:val="28"/>
        </w:rPr>
        <w:t>080202</w:t>
      </w:r>
      <w:r>
        <w:rPr>
          <w:rFonts w:cs="宋体;SimSun"/>
          <w:b/>
          <w:sz w:val="28"/>
          <w:szCs w:val="28"/>
        </w:rPr>
        <w:t>机械电子工程、</w:t>
      </w:r>
      <w:r>
        <w:rPr>
          <w:b/>
          <w:sz w:val="28"/>
          <w:szCs w:val="28"/>
        </w:rPr>
        <w:t>080203</w:t>
      </w:r>
      <w:r>
        <w:rPr>
          <w:rFonts w:cs="宋体;SimSun"/>
          <w:b/>
          <w:sz w:val="28"/>
          <w:szCs w:val="28"/>
        </w:rPr>
        <w:t>机械设计及理论、</w:t>
      </w:r>
      <w:r>
        <w:rPr>
          <w:b/>
          <w:sz w:val="28"/>
          <w:szCs w:val="28"/>
        </w:rPr>
        <w:t>080204</w:t>
      </w:r>
      <w:r>
        <w:rPr>
          <w:rFonts w:cs="宋体;SimSun"/>
          <w:b/>
          <w:sz w:val="28"/>
          <w:szCs w:val="28"/>
        </w:rPr>
        <w:t>车辆工程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机械零件设计和计算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机械零件的失效形式及计算准则、机械零件的设计方法；机械零件设计的一般步骤、机械零件常用材料选用原则，机械设计中的标准化原则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载荷和应力分类，静强度、疲劳强度计算中的概念和公式，提高机械零件疲劳强度的措施；干摩擦、边界摩擦和流体摩擦概念；润滑油的粘度和影响粘度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连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常用螺纹的特点和应用、螺纹连接的主要类型和应用场合；螺纹连接的拧紧和防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螺栓组连接的结构设计和受力分析；单个螺栓的强度计算。了解改善螺纹连接强度的措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键连接的种类、构造特点和应用；花键连接的种类、对中方式、特点和应用；平键连接的失效形式、设计步骤和尺寸选择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带传动和链传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带传动的类型、特点和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和掌握带传动的工作原理，理论基础和</w:t>
      </w:r>
      <w:r>
        <w:rPr/>
        <w:t>V</w:t>
      </w:r>
      <w:r>
        <w:rPr/>
        <w:t>带传动设计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链传动的类型、特点和设计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齿轮传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齿轮传动的失效形式和计算准则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直齿轮、斜齿轮和直齿圆锥齿轮传动的受力分析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齿轮强度的计算公式，并要求能灵活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蜗杆传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普通蜗杆传动的主要参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蜗杆传动的受力分析及强度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蜗杆传动的效率和热平衡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轴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轴的分类、特点和应用，轴的材料及选择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轴的结构设计与轴的强度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滚动轴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滚动轴承的构造、类型、特点及其类型选择，熟悉轴承代号的基本意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滚动轴承的失效形式、基本额定寿命、基本额定动载荷、当量动载荷及其寿命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滚动轴承的组合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滑动轴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滑动轴承的用途和分类；滑动轴承结构、特点和应用；轴承材料及其选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不完全液体润滑滑动轴承及液体动力润滑径向滑动轴承的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联轴器和离合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联轴器的功用、类型和结构特点，能根据工作条件选择联轴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离合器的功用、类型和结构特点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</w:t>
      </w:r>
      <w:r>
        <w:rPr>
          <w:rFonts w:ascii="黑体;SimHei" w:hAnsi="黑体;SimHei" w:cs="宋体;SimSun" w:eastAsia="黑体;SimHei"/>
          <w:b/>
          <w:sz w:val="28"/>
          <w:szCs w:val="28"/>
        </w:rPr>
        <w:t>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要求考生掌握通用机械零部件工作能力设计和结构设计的基本知识</w:t>
      </w:r>
      <w:r>
        <w:rPr/>
        <w:t>、</w:t>
      </w:r>
      <w:r>
        <w:rPr/>
        <w:t>基本理论与基本方法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要求考生具有运用上述基本知识</w:t>
      </w:r>
      <w:r>
        <w:rPr/>
        <w:t>、</w:t>
      </w:r>
      <w:r>
        <w:rPr/>
        <w:t>基本理论与基本方法解决实际问题的能力</w:t>
      </w:r>
      <w:r>
        <w:rPr/>
        <w:t>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4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3</w:t>
      </w:r>
      <w:r>
        <w:rPr/>
        <w:t>小题，共</w:t>
      </w:r>
      <w:r>
        <w:rPr/>
        <w:t>5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分析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结构题（</w:t>
      </w:r>
      <w:r>
        <w:rPr/>
        <w:t>2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宋体;SimSu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242424"/>
      <w:u w:val="single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4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9T09:08:00Z</dcterms:modified>
  <cp:revision>34</cp:revision>
  <dc:subject/>
  <dc:title>沈阳理工大学硕士研究生入学考试自命题考试大纲</dc:title>
</cp:coreProperties>
</file>