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3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自动控制原理二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自动控制原是兵器类专业的一门重要基础理论课，本科目的考试内容包括自动控制原理的基本概念，控制系统的数学描述方法，控制系统时域分析，根轨迹法，频率分析法及控制系统校正方法等部分。要求考生能熟练掌握自动控制原理的基本理论，具有分析和处理一些基本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自动控制系统概述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开环控制与闭环控制，自动控制系统的组成及定义，受控对象、参考输入、控制量、输出量、偏差信号、扰动信号、前向通道、反馈通道、控制器、执行元件、比较元件、定值元件、测量变送元件；恒值控制系统与随动控制系统；线性系统与非线性系统；连续系统与离散系统；系统响应、动态过程、稳态过程；控制系统设计原则和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系统的数学描述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控制系统的微分方程建立；非线性微分方程的线性化方法；拉氏变换及应用；拉氏变换法求解微分方程；传递函数定义、性质；控制系统传递函数典型环节；比例环节、积分环节、微分环节、一阶惯性环节、二阶振荡环节、延迟环节；系统传递函数建立；动态结构图建立、化简；单位反馈控制系统、开环传递函数、闭环传递函数、系统输出、误差传递函数；比例、积分、微分控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控制系统的时域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系统实验信号；单位脉冲信号、单位阶跃信号、单位斜坡信号、单位均匀加速信号、单位正弦信号；系统响应：单位脉冲响应、单位阶跃响应、单位斜坡响应；控制系统性能指标：上升时间、峰值时间、超调量、调节时间、稳态误差；一阶系统分析；二阶系统分析：二阶系统的数学模型，过阻尼运动，临界阻尼运动，欠阻尼运动，无阻尼运动；性能指标计算；二阶系统响应特性改善；控制系统稳定性分析；代数稳定性判据；劳斯判据，控制系统稳态误差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根轨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根轨迹法基本概念；控制系统根轨迹，根轨迹条件方程，控制系统根轨迹图；绘制根轨迹图的基本法则；控制系统根轨迹绘制；控制系统根轨迹法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频率分析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频率特性基本概念；频率特性的数学表示及作图；幅频特性，相频特性；典型环节频率特性；控制系统开环频率特性作图；频域稳定性判据；伯德图上的稳定性判据；稳定裕度：幅值裕度，相位裕度；由开环频率特性确定系统的稳态性能；由开环频率特性确定系统动态性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控制系统校正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系统校正基础；性能指标，稳态性能指标，动态性能指标，校正结构；根轨迹法校正：积分校正，微分校正，微分</w:t>
      </w:r>
      <w:r>
        <w:rPr/>
        <w:t>-</w:t>
      </w:r>
      <w:r>
        <w:rPr/>
        <w:t>积分校正特点及校正方法；频率法校正；超前校正，滞后校正，超前</w:t>
      </w:r>
      <w:r>
        <w:rPr/>
        <w:t>-</w:t>
      </w:r>
      <w:r>
        <w:rPr/>
        <w:t>滞后校正的特点及校正方法；参考模型法校正，二阶参考模型校正，四阶参考模型校正；频率法反馈校正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自动控制系统概述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自动控制系统的组成及定义，受控对象、参考输入、控制量、输出量、偏差信号、扰动信号、前向通道、反馈通道、控制器等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系统响应、动态过程、稳态过程，控制系统设计原则和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开环控制与闭环控制，恒值控制系统与随动控制系统；线性系统与非线性系统；连续系统与离散系统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执行元件、比较元件，定值元件、测量变送元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系统的数学描述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控制系统传递函数典型环节；比例环节、积分环节、微分环节、一阶惯性环节、二阶振荡环节、延迟环节物理意义；单位反馈控制系统、开环传递函数、闭环传递函数、系统输出、误差传递函数形成；比例、积分、微分控制含义和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系统传递函数建立、化简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拉氏变换法求解微分方程；非线性微分方程的线性化方法。传递函数定义、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控制系统的微分方程建立；拉氏变换及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动态结构图建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控制系统的时域分析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控制系统性能指标：上升时间、峰值时间、超调量、调节时间、稳态误差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二阶系统的数学模型，过阻尼运动，临界阻尼运动，欠阻尼运动，无阻尼运动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系统响应：单位脉冲响应、单位阶跃响应、单位斜坡响应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并掌握系统实验信号；单位脉冲信号、单位阶跃信号、单位斜坡信号、单位均匀加速信号、单位正弦信号使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并掌握二阶系统响应特性改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熟练掌握一阶系统分析；二阶系统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理解并掌握控制系统稳态误差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熟练掌握代数稳定性判据；劳斯判据，赫尔维次判据，林纳得</w:t>
      </w:r>
      <w:r>
        <w:rPr/>
        <w:t>-</w:t>
      </w:r>
      <w:r>
        <w:rPr/>
        <w:t>奇帕特判据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轨迹法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</w:t>
      </w:r>
      <w:r>
        <w:rPr/>
        <w:t>根轨迹法基本概念；控制系统根轨迹，根轨迹条件方程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绘制根轨迹图的基本法则；控制系统根轨迹绘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控制系统根轨迹分析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频率分析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频率特性基本概念，幅频特性，相频特性物理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频率特性的幅频特性，相频特性伯德图制作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控制系统开环频率特性作图，伯德图上的稳定性判据；稳定裕度：幅值裕度，相位裕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了解</w:t>
      </w:r>
      <w:r>
        <w:rPr/>
        <w:t>由开环频率特性确定系统的稳态性能；由开环频率特性确定系统动态性能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控制系统校正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熟练掌握</w:t>
      </w:r>
      <w:r>
        <w:rPr/>
        <w:t>频率法校正，超前校正，滞后校正特点及校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掌握</w:t>
      </w:r>
      <w:r>
        <w:rPr/>
        <w:t>系统校正基础；性能指标，稳态性能指标，动态性能指标，校正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根轨迹法校正：积分校正，微分校正，微分</w:t>
      </w:r>
      <w:r>
        <w:rPr/>
        <w:t>-</w:t>
      </w:r>
      <w:r>
        <w:rPr/>
        <w:t>积分校正特点及校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参考模型法校正，二阶参考模型校正，四阶参考模型校正；频率法反馈校正方法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八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分）：主要考察基本概念、基本术语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分）：主要考察自动控制基础理论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5</w:t>
      </w:r>
      <w:r>
        <w:rPr/>
        <w:t>小题，每题</w:t>
      </w:r>
      <w:r>
        <w:rPr/>
        <w:t>6</w:t>
      </w:r>
      <w:r>
        <w:rPr/>
        <w:t>分，共</w:t>
      </w:r>
      <w:r>
        <w:rPr/>
        <w:t>30</w:t>
      </w:r>
      <w:r>
        <w:rPr/>
        <w:t>分）：以书后思考题为例，考察自动控制系统设计与分析中包含的主要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5</w:t>
      </w:r>
      <w:r>
        <w:rPr/>
        <w:t>小题，每题</w:t>
      </w:r>
      <w:r>
        <w:rPr/>
        <w:t>10</w:t>
      </w:r>
      <w:r>
        <w:rPr/>
        <w:t>分，共</w:t>
      </w:r>
      <w:r>
        <w:rPr/>
        <w:t>50</w:t>
      </w:r>
      <w:r>
        <w:rPr/>
        <w:t>分）：以简单计算题为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计算题（</w:t>
      </w:r>
      <w:r>
        <w:rPr/>
        <w:t>20</w:t>
      </w:r>
      <w:r>
        <w:rPr/>
        <w:t>分）：考察自动控制原理分析能力，主要章节每章各一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设计题（</w:t>
      </w:r>
      <w:r>
        <w:rPr/>
        <w:t>20</w:t>
      </w:r>
      <w:r>
        <w:rPr/>
        <w:t>分）：考察自动控制原理设计能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综合题（</w:t>
      </w:r>
      <w:r>
        <w:rPr/>
        <w:t>10</w:t>
      </w:r>
      <w:r>
        <w:rPr/>
        <w:t>分）：考察自动控制原理分析与设计能力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6:42:00Z</dcterms:modified>
  <cp:revision>3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