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7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运筹学三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100</w:t>
      </w:r>
      <w:r>
        <w:rPr>
          <w:b/>
          <w:sz w:val="28"/>
          <w:szCs w:val="28"/>
        </w:rPr>
        <w:t>控制科学与工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线性规划及单纯形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两个变量的线性规划问题的图解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一般线性规划问题的单纯形解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线性规划应用建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线性规划的对偶理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原问题与对偶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对偶问题的基本性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影子价格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对偶单纯形解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灵敏度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运输问题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运输问题的数学模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表上作业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产销不平衡问题的解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整数规划与分配问题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分配问题与匈牙利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分枝定界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割平面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整数规划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目标规划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目标规划应用建模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目标规划的图解分析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目标规划的单纯形解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图与网络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树与最小部分树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最短路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网络最大流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动态规划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最优化原理与动态规划的数学模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离散确定性动态规划的逆序解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博弈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完全信息静态博弈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线性规划与单纯形解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图解法的计算步骤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解的判别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单纯形解法的计算步骤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熟练掌握线性规划实际问题的模型建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对偶问题及灵敏度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给出原问题，能够熟练写出其对偶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对偶单纯形解法的计算步骤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对偶问题的基本性质及其证明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关于目标函数系数变化、约束条件右边常数项变化及增加一个变量的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运输问题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表上作业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平衡掌握如何把不平衡问题转化为平衡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不平衡问题的求解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整数规划与分配问题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求解整数规划的分枝定界法和割平面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求解分配问题的匈牙利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理解并掌握</w:t>
      </w:r>
      <w:r>
        <w:rPr/>
        <w:t>实际整数规划问题的建模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</w:t>
      </w:r>
      <w:r>
        <w:rPr/>
        <w:t>目标规划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根据实际问题建立目标规划的数学模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并掌握求解目标规划的图解分析法及单纯形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图与网络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最小部分树的求解方法：避圈法和破圈法</w:t>
      </w:r>
      <w:r>
        <w:rPr/>
        <w:t>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理解并掌握</w:t>
      </w:r>
      <w:r>
        <w:rPr/>
        <w:t>最短路问题的求解方法及其应用</w:t>
      </w:r>
      <w:r>
        <w:rPr/>
        <w:t>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熟练掌握</w:t>
      </w:r>
      <w:r>
        <w:rPr/>
        <w:t>网络最大流问题的求解及确定最小割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动态规划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</w:t>
      </w:r>
      <w:r>
        <w:rPr/>
        <w:t>掌握</w:t>
      </w:r>
      <w:r>
        <w:rPr/>
        <w:t>动态规划数学模型的建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离散确定性动态规划的逆序解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数学规划模型的动态规划解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博弈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掌握完全信息静态博弈模型的表达形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具有纯策略的纳什均衡解的求法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简答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计算题（</w:t>
      </w:r>
      <w:r>
        <w:rPr/>
        <w:t>6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应用题（</w:t>
      </w:r>
      <w:r>
        <w:rPr/>
        <w:t>7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/>
    </w:rPr>
  </w:style>
  <w:style w:type="character" w:styleId="WW8Num6z2">
    <w:name w:val="WW8Num6z2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52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20T06:36:00Z</dcterms:modified>
  <cp:revision>35</cp:revision>
  <dc:subject/>
  <dc:title>沈阳理工大学硕士研究生入学考试自命题考试大纲</dc:title>
</cp:coreProperties>
</file>