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8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金属学及热处理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0500</w:t>
      </w:r>
      <w:r>
        <w:rPr>
          <w:b/>
          <w:sz w:val="28"/>
          <w:szCs w:val="28"/>
        </w:rPr>
        <w:t>材料科学与工程、</w:t>
      </w:r>
      <w:r>
        <w:rPr>
          <w:b/>
          <w:sz w:val="28"/>
          <w:szCs w:val="28"/>
        </w:rPr>
        <w:t>085600</w:t>
      </w:r>
      <w:r>
        <w:rPr>
          <w:b/>
          <w:sz w:val="28"/>
          <w:szCs w:val="28"/>
        </w:rPr>
        <w:t>材料与化工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金属和合金的结构以及金属晶体的缺陷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纯金属结晶的热力学条件和结构条件，以及形核和长大机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匀晶、共晶、包晶为主的各类二元相图的作图、分析、使用，以及铸锭的组织与缺陷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四）</w:t>
      </w:r>
      <w:r>
        <w:rPr>
          <w:rFonts w:cs="宋体;SimSun" w:ascii="宋体;SimSun" w:hAnsi="宋体;SimSun"/>
          <w:sz w:val="24"/>
        </w:rPr>
        <w:t>Fe-Fe</w:t>
      </w:r>
      <w:r>
        <w:rPr>
          <w:rFonts w:cs="宋体;SimSun" w:ascii="宋体;SimSun" w:hAnsi="宋体;SimSun"/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相图的分析和使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金属塑性变形的理论和对金属组织与性能的影响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回复与再结晶的理论与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扩散定律、扩散机制和影响扩散的因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钢的热处理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钢的热处理工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工业用钢和铸铁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金属和合金的结构以及金属晶体的缺陷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金属和合金的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金属立方体晶体的晶向指数和晶面指数的标定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金属实际晶体结构和典型晶体缺陷的特征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纯金属结晶的热力学条件和结构条件，以及形核和长大机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金属的结晶现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金属结晶的热力学条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金属结晶的结构条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晶核的形成与晶核长大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匀晶、共晶、包晶为主的各类二元相图的作图、分析、使用，以及铸锭的组织与缺陷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二元合金相图的建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匀晶相图、共晶相图、包晶相图、其它类型二元合金相图的平衡结晶过程分析，相组成物和组织组成物的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非平衡结晶过程分析，以及结晶后的组织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金属铸锭的组织与缺陷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</w:t>
      </w:r>
      <w:r>
        <w:rPr/>
        <w:t>Fe-Fe3C</w:t>
      </w:r>
      <w:r>
        <w:rPr/>
        <w:t>相图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</w:t>
      </w:r>
      <w:r>
        <w:rPr/>
        <w:t>Fe-Fe3C</w:t>
      </w:r>
      <w:r>
        <w:rPr/>
        <w:t>相图的分析、计算和使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碳含量对铁碳合金组织的影响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钢中杂质元素和它们对钢的质量的影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金属塑性变形的理论和对金属组织与性能的影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滑移系的表征方法，临界分切应力公式的应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掌握金属及其合金的强化方法及其位错作用机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掌握金属塑性变形对金属组织与性能的影响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金属的超塑性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六）回复与再结晶的理论与应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掌握回复、再结晶和晶粒长大的基本规律及其对组织和性能的影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掌握回复、再结晶的理论，分析一些实际应用问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扩散定律、扩散机制和影响扩散的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扩散定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扩散的微观机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影响扩散的因素，并能够分析一些扩散问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钢的热处理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金属热处理加热时的组织转变产物、形成机制和规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金属热处理冷却时的转变产物、转变产物性能、形成机制和规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钢的热处理工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钢的退火、正火、淬火、回火的目的和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钢的退火、正火、淬火、回火工艺的工艺参数的制定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淬透性、淬硬性的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工业用钢和铸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钢的分类和编号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合金元素在钢中的作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构件用钢和机械零件用钢的分类、牌号、热处理方法、用途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工具钢和铸铁的分类、牌号、热处理方法、用途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六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解释名词（概念题）（</w:t>
      </w:r>
      <w:r>
        <w:rPr/>
        <w:t>1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画图题（</w:t>
      </w:r>
      <w:r>
        <w:rPr/>
        <w:t>1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计算题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简答题或论述题（</w:t>
      </w:r>
      <w:r>
        <w:rPr/>
        <w:t>6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判断题（</w:t>
      </w:r>
      <w:r>
        <w:rPr/>
        <w:t>20</w:t>
      </w:r>
      <w:r>
        <w:rPr/>
        <w:t>分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4:00Z</dcterms:created>
  <dc:creator>zxb</dc:creator>
  <dc:description/>
  <cp:keywords/>
  <dc:language>en-US</dc:language>
  <cp:lastModifiedBy>deng</cp:lastModifiedBy>
  <cp:lastPrinted>2010-05-19T09:48:00Z</cp:lastPrinted>
  <dcterms:modified xsi:type="dcterms:W3CDTF">2019-09-29T08:44:00Z</dcterms:modified>
  <cp:revision>3</cp:revision>
  <dc:subject/>
  <dc:title>沈阳理工大学硕士研究生入学考试自命题考试大纲</dc:title>
</cp:coreProperties>
</file>