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5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分析化学</w:t>
      </w:r>
    </w:p>
    <w:p>
      <w:pPr>
        <w:pStyle w:val="Normal"/>
        <w:rPr/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3000</w:t>
      </w:r>
      <w:r>
        <w:rPr>
          <w:b/>
          <w:sz w:val="28"/>
          <w:szCs w:val="28"/>
        </w:rPr>
        <w:t>环境科学与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</w:t>
      </w:r>
      <w:r>
        <w:rPr/>
        <w:t>：</w:t>
      </w:r>
      <w:r>
        <w:rPr/>
        <w:t>《</w:t>
      </w:r>
      <w:r>
        <w:rPr/>
        <w:t>分析化学中的误差与数据处理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分析化学中的误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误差与偏差；准确度与精密度；系统误差和随机误差；误差的传递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有效数字及其运算规则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有效数字；有效数字的修约规则；运算规则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分析化学中的数据处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随机误差的正态分布；总体平均值的估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显著性检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t</w:t>
      </w:r>
      <w:r>
        <w:rPr/>
        <w:t>检验法；</w:t>
      </w:r>
      <w:r>
        <w:rPr>
          <w:rFonts w:cs="Times New Roman" w:ascii="Times New Roman" w:hAnsi="Times New Roman"/>
        </w:rPr>
        <w:t>F</w:t>
      </w:r>
      <w:r>
        <w:rPr/>
        <w:t>检验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可疑值取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4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法；格鲁布斯法；</w:t>
      </w:r>
      <w:r>
        <w:rPr>
          <w:rFonts w:cs="Times New Roman" w:ascii="Times New Roman" w:hAnsi="Times New Roman"/>
        </w:rPr>
        <w:t>Q</w:t>
      </w:r>
      <w:r>
        <w:rPr/>
        <w:t>检验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提高分析结果准确度的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减少测量误差；消除系统误差；减少随机误差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二</w:t>
      </w:r>
      <w:r>
        <w:rPr/>
        <w:t>部分</w:t>
      </w:r>
      <w:r>
        <w:rPr/>
        <w:t>：</w:t>
      </w:r>
      <w:r>
        <w:rPr/>
        <w:t>《</w:t>
      </w:r>
      <w:r>
        <w:rPr/>
        <w:t>滴定分析法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概论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化学的定义、任务、作用；分析方法的分类与选择；分析化学过程及分析结果的表示；滴定分析法概述；基准物质和标准溶液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酸碱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溶液中的酸碱反应与平衡；酸碱组分的平衡浓度与分布分数；溶液中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/>
        <w:t>浓度的计算；酸碱缓冲溶液；酸碱指示剂；酸碱滴定原理；终点误差；酸碱滴定法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配位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分析化学中常用的配位化合物；配位化合物的平衡常数；配位反应的副反应系数和条件稳定常数；配位滴定法的基本原理；准确滴定与分别滴定判别式；配位滴定中酸度的控制；提高配位滴定选择性的途径；配位滴定方式及其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氧化还原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氧化还原平衡；氧化还原滴定原理；氧化还原滴定中的预处理；常用的氧化还原滴定法；氧化还原滴定结果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沉淀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沉淀滴定法的原理及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三</w:t>
      </w:r>
      <w:r>
        <w:rPr/>
        <w:t>部分</w:t>
      </w:r>
      <w:r>
        <w:rPr/>
        <w:t>：</w:t>
      </w:r>
      <w:r>
        <w:rPr/>
        <w:t>《</w:t>
      </w:r>
      <w:r>
        <w:rPr/>
        <w:t>重量分析法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重量分析法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量分析法的分类和特点；沉淀重量法对沉淀形式和称量形式的要求；重量分析结果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沉淀的溶解度及其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溶解度、溶度积和条件溶度积；影响沉淀溶解度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沉淀的类型和沉淀的形成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沉淀的类型；沉淀的形成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影响沉淀纯度的主要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共沉淀现象；后沉淀现象；减少沉淀玷污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沉淀条件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晶形沉淀的沉淀条件；无定形沉淀的沉淀条件；均匀沉淀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有机沉淀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有机沉淀剂的分类；有机沉淀剂应用示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</w:t>
      </w:r>
      <w:r>
        <w:rPr/>
        <w:t>：</w:t>
      </w:r>
      <w:r>
        <w:rPr/>
        <w:t>《</w:t>
      </w:r>
      <w:r>
        <w:rPr/>
        <w:t>分析化学中的误差与数据处理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分析化学中的误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误差与偏差、准确度与精密度、系统误差和随机误差概念及相关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分析化学运算过程中误差传递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有效数字及其运算规则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有效数字及有效数字的修约规则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分析化学运算过程中的运算规则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分析化学中的数据处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 xml:space="preserve">）了解随机误差的正态分布并掌握相关计算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对总体平均值进行估计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显著性检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</w:t>
      </w:r>
      <w:r>
        <w:rPr>
          <w:rFonts w:cs="Times New Roman" w:ascii="Times New Roman" w:hAnsi="Times New Roman"/>
        </w:rPr>
        <w:t>t</w:t>
      </w:r>
      <w:r>
        <w:rPr/>
        <w:t>检验法和</w:t>
      </w:r>
      <w:r>
        <w:rPr>
          <w:rFonts w:cs="Times New Roman" w:ascii="Times New Roman" w:hAnsi="Times New Roman"/>
        </w:rPr>
        <w:t>F</w:t>
      </w:r>
      <w:r>
        <w:rPr/>
        <w:t>检验法进行显著性检验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可疑值取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并应用</w:t>
      </w:r>
      <w:r>
        <w:rPr>
          <w:rFonts w:cs="Times New Roman" w:ascii="Times New Roman" w:hAnsi="Times New Roman"/>
        </w:rPr>
        <w:t>4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法、格鲁布斯法、</w:t>
      </w:r>
      <w:r>
        <w:rPr>
          <w:rFonts w:cs="Times New Roman" w:ascii="Times New Roman" w:hAnsi="Times New Roman"/>
        </w:rPr>
        <w:t>Q</w:t>
      </w:r>
      <w:r>
        <w:rPr/>
        <w:t>检验法进行可疑值取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提高分析结果准确度的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测量时如何减少测量误差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消除系统误差和减少随机误差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二</w:t>
      </w:r>
      <w:r>
        <w:rPr/>
        <w:t>部分</w:t>
      </w:r>
      <w:r>
        <w:rPr/>
        <w:t>：</w:t>
      </w:r>
      <w:r>
        <w:rPr/>
        <w:t>《</w:t>
      </w:r>
      <w:r>
        <w:rPr/>
        <w:t>滴定分析法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概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 xml:space="preserve">）了解分析化学的定义、任务、作用；了解分析方法的分类与选择；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分析化学过程，掌握分析结果的表示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基准物质概念和应用，掌握标准溶液配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酸碱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溶液中的酸碱反应与平衡、掌握酸碱组分的平衡浓度与分布分数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溶液中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/>
        <w:t>浓度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酸碱缓冲溶液、酸碱指示剂相关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 xml:space="preserve">）掌握酸碱滴定原理和终点误差计算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酸碱滴定法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配位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分析化学中常用的配位化合物和配位化合物的平衡常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配位反应的副反应系数和条件稳定常数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配位滴定法的基本原理、掌握准确滴定与分别滴定判别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 xml:space="preserve">）掌握配位滴定中酸度的控制问题，能进行相关计算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 xml:space="preserve">）了解提高配位滴定选择性的途径，掌握终点误差计算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配位滴定方式及其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氧化还原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氧化还原平衡和氧化还原滴定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氧化还原滴定中的预处理和常用的氧化还原滴定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氧化还原滴定相关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沉淀滴定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沉淀滴定法的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沉淀滴定法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三</w:t>
      </w:r>
      <w:r>
        <w:rPr/>
        <w:t>部分</w:t>
      </w:r>
      <w:r>
        <w:rPr/>
        <w:t>：</w:t>
      </w:r>
      <w:r>
        <w:rPr/>
        <w:t>《</w:t>
      </w:r>
      <w:r>
        <w:rPr/>
        <w:t>重量分析法</w:t>
      </w:r>
      <w:r>
        <w:rPr/>
        <w:t>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重量分析法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重量分析法的分类和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沉淀重量法对沉淀形式和称量形式的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沉淀的溶解度及其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溶解度、溶度积和条件溶度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影响沉淀溶解度的因素和相关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沉淀的类型和沉淀的形成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沉淀的类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沉淀的形成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影响沉淀纯度的主要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共沉淀现象和后沉淀现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减少沉淀玷污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沉淀条件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 xml:space="preserve">）掌握晶形沉淀和无定形沉淀的沉淀条件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均匀沉淀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有机沉淀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有机沉淀剂的分类和常用的有机沉淀剂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回答题（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每小题</w:t>
      </w:r>
      <w:r>
        <w:rPr/>
        <w:t>15</w:t>
      </w:r>
      <w:r>
        <w:rPr/>
        <w:t>～</w:t>
      </w:r>
      <w:r>
        <w:rPr/>
        <w:t>20</w:t>
      </w:r>
      <w:r>
        <w:rPr/>
        <w:t>分，共</w:t>
      </w:r>
      <w:r>
        <w:rPr/>
        <w:t>9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10:21:00Z</dcterms:modified>
  <cp:revision>157</cp:revision>
  <dc:subject/>
  <dc:title>沈阳理工大学硕士研究生入学考试自命题考试大纲</dc:title>
</cp:coreProperties>
</file>