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宁大学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 xml:space="preserve">830                     </w:t>
      </w:r>
      <w:r>
        <w:rPr>
          <w:sz w:val="28"/>
          <w:szCs w:val="28"/>
        </w:rPr>
        <w:t>科目名称：古代汉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 xml:space="preserve">150   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纲说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古代汉语是中文专业的一门语言工具课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本课程的目的，是培养学生阅读古代文献的能力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本课程由文选、常用词、古汉语知识通论组成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语言知识的选择，以必要、常用为准则，以词汇、语法为重点，以基础知识为主导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文字部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识汉字的性质和构造，了解分析汉字形体构造对掌握词义的意义，掌握古今字、异体字、繁简字的特点，熟悉汉字通假的两种情况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汉字的形体构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汉字的表意性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传统的“六书”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汉字的形体构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书中的用字现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古今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代常常一字记两个或两个以上的同音词或同源词，后代为了表达明确，便为其中的一个（或几个）词另造新字，于是这种新体与原字之间便成为古今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异体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个或两个以上音、义完全相同，只是字形不同，在任何情况下都可以互相替代的字，称为异体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繁简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繁趋简是汉字发展的总趋势，繁简字实质上也是一种异体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汉字的通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通假是指在古汉语的书面语里，把已有的字作为音节符号，记录与之音同或音近的词的方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词汇部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古今词汇继承与发展的关系；能分辨古今词义的差异，尤其是同中有异；把握词的本义和引申义；认识古汉语词构成的特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的古义和今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汉语词汇的新陈代谢，形成了古今词汇。词汇在发展过程中不断产生新词，也不断地淘汰旧词；词汇的发展，不单是数量的增减，也表现为词义的发展演变，从而形成了古今词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古今词义异同的一般情况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古今词义基本相同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古今词义基本不同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类词数量多，可以从不同角度考察古今词义的差异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词义程度上的差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词义感情色彩上的差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怎样辨析古今词义的差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词的本义和引申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词的本义和引申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义是引申义的根据，引申义是本义的延伸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本义的推求及其意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推求本义可以根据汉字初形；也可以根据词义发展规律，从多义归纳比较中求得。两者都需要有文献上的参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把握本义有以简驭繁、提纲挈领的作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音词和复音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古代汉语单音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单纯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复合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语法部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常用虚词的语法特点，掌握它们在相应结构中的主要用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文言虚词包括代词、副词、介词、连词、助词、叹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常用虚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之、其、者、所；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、或、莫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曾、且、乃、非、勿、毋、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于（於）、以、为、与、因；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诸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而、则、虽、然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唯（惟）、盖、夫；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也、矣、乎、焉、哉；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欤（与）、邪（耶）、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代汉语常见的词类活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名词等活用为动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名词和名词性词组活用为动词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形容词活用为动词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数量词活用为动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使动用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动词的使动用法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形容词的使动用法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名词的使动用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意动用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形容词的意动用法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名词的意动用法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区分使动用法和意动用法，要把结构分析和句意结合起；使动用法和意动用法是古代汉语的一种特殊的动宾关系；三、名词用作状语：；（一）普通名词用作状语；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示行为的状态；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表示行为的处所；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表示行为的凭依；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表示行为的身份或态度；（二）方位名词用作状语；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示行为的处所；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表示行为的方向；（三）时间名词用作状语；“日”、“月”、“岁”等时间名词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区分使动用法和意动用法，要把结构分析和句意结合起来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动用法和意动用法是古代汉语的一种特殊的动宾关系。使动用法通常表现为客观行动，动词对宾语具有“使他（它）怎么样”的意思；意动用法则表现为主观意念，动词和宾语之间具有“认为他（它）怎么样”的意思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词用作状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普通名词用作状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方位名词用作状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时间名词用作状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句法部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古今汉语句法结构的差异，重点掌握古代汉语特有句式，正确分析一般的句子结构，了解特殊句式的发展情况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判断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古代汉语判断句的基本特点，主语与谓语之间一般不用判断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古代汉语判断句的常用格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判断句谓语之前加否定副词“非”，表示否定判断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指示代词“是”用作判断句主语，不要误认为判断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判断词“是”的出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判断句的活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被动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主语和谓语的关系是被动关系，即句子的主语所代表的人或事物，不是谓语动词所表示的行为的施事者，而是受事者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古代汉语被动句的结构形式，同现代汉语比较，有共同之处，也有它自己的特点。 以主动的形式表示被动的内容，即所谓意念上的被动，这是古今汉语共同的表达方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古代汉语几种常见的被动表示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宾语前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古今汉语的语序基本相同，但在特定结构中宾语常常置于谓语动词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几种常见的宾语前置句式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音韵学部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音韵学产生的原因和基本发展情况，重点掌握反切的注音方法，掌握《诗经》的用韵、双声叠韵和古音通假的基本情况。掌握中古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字母、上古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字母和王力古韵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综合运用部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古代汉语常用工具书及其编纂体例，掌握查检工具书的方法；认识古书注解的意义，了解古书注解的体例、方法和常用术语；明确标点古文是一项基本功，了解标点错误的原因及其危害，掌握正确标点的方法；明了直译和意译，并在实践中能够运用古汉语知识进行较为准确的对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具书和工具书使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古代汉语常用工具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使用工具书的方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书的注解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书注解的意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书注解的发展概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古书注解的体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传注体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义疏体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集解体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古书注解的方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古书注解的常用术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古书注解的局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能够从文献中辨识出注解的类型和注解术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文的标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标点古书的意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点古书是学习古文的基本功之一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标点错误的类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标点错误的原因及危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怎样正确地进行标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文今译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古文今译的意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古文今译的方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直译和意译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注意对文言词语的保留、增补、替换和调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古文今译的标准――信、达、雅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3:04:00Z</dcterms:created>
  <dc:creator>Administrator</dc:creator>
  <dc:description/>
  <cp:keywords/>
  <dc:language>en-US</dc:language>
  <cp:lastModifiedBy>hp</cp:lastModifiedBy>
  <dcterms:modified xsi:type="dcterms:W3CDTF">2019-09-11T06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