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辽宁大学</w:t>
      </w:r>
      <w:r>
        <w:rPr>
          <w:rFonts w:eastAsia="宋体" w:ascii="宋体" w:hAnsi="宋体"/>
          <w:b/>
          <w:sz w:val="28"/>
          <w:szCs w:val="28"/>
        </w:rPr>
        <w:t>2020</w:t>
      </w:r>
      <w:r>
        <w:rPr>
          <w:rFonts w:ascii="宋体" w:hAnsi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348</w:t>
      </w:r>
      <w:bookmarkStart w:id="0" w:name="_GoBack"/>
      <w:bookmarkEnd w:id="0"/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科目名称：文博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300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核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掌握文物博物馆学基本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掌握文物博物馆学发展趋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了解相关的文物博物馆常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文字表达能力及逻辑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形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笔试、闭卷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考查范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文物学基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文物学的对象和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文物学研究的主要领域与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文物学研究的理论与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文物学的发展简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文物的性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文物的定名原则与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文物管理与保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博物馆学基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博物馆学的研究对象和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博物馆学的学科性质和研究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博物馆发展史与博物馆学简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博物馆功能与类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博物馆藏品的搜集和鉴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博物馆藏品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博物馆陈列与展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博物馆观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博物馆经营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博物馆环境与文物保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博物馆环境学的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温度、绝对湿度、相对湿度、光照度、光源的紫外线比例和主要空气污染物的浓度等基本概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相对湿度、光照度、光源的紫外线比例的测量仪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博物馆环境对于文物损坏的影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国际通用的文物保护和修复的原则</w:t>
      </w:r>
    </w:p>
    <w:p>
      <w:pPr>
        <w:pStyle w:val="Normal"/>
        <w:rPr>
          <w:rFonts w:ascii="宋体" w:hAnsi="宋体" w:eastAsia="宋体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5c40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75c4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75c4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rsid w:val="00875c4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875c4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4</Words>
  <Characters>425</Characters>
  <CharactersWithSpaces>4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hp</cp:lastModifiedBy>
  <dcterms:modified xsi:type="dcterms:W3CDTF">2019-09-11T06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