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考试科目：</w:t>
      </w:r>
      <w:r>
        <w:rPr>
          <w:rFonts w:eastAsia="黑体;SimHei" w:ascii="黑体;SimHei" w:hAnsi="黑体;SimHei"/>
          <w:b/>
          <w:bCs/>
          <w:sz w:val="28"/>
        </w:rPr>
        <w:t>F571</w:t>
      </w:r>
      <w:r>
        <w:rPr>
          <w:rFonts w:ascii="黑体;SimHei" w:hAnsi="黑体;SimHei" w:eastAsia="黑体;SimHei"/>
          <w:b/>
          <w:bCs/>
          <w:sz w:val="28"/>
        </w:rPr>
        <w:t>物理化学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物理化学》（上下册）第四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天津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王正烈；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物理化学解题指南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肖衍繁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3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/>
      </w:pPr>
      <w:r>
        <w:rPr/>
        <w:t>要求考生全面系统地掌握物理化学的基本概念及基本理论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三、考试内容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气体的</w:t>
      </w:r>
      <w:r>
        <w:rPr/>
        <w:t>PVT</w:t>
      </w:r>
      <w:r>
        <w:rPr/>
        <w:t>关系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理想气体状态方程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混合物组成，道尔顿定律，阿马加定律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液体饱和蒸气压，临界参数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范德华方程。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热力学第一定律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基本概念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与功、热力学能、热力学第一定律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热力学第一定律在单纯</w:t>
      </w:r>
      <w:r>
        <w:rPr/>
        <w:t>PVT</w:t>
      </w:r>
      <w:r>
        <w:rPr/>
        <w:t>变化过程、相变化过程、化学变化过程的应用，以及上述三个过程的热与功、热力学能、焓等的计算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可逆过程、理想气体恒温可逆、理想气体绝热可逆过程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节流膨胀与焦耳</w:t>
      </w:r>
      <w:r>
        <w:rPr/>
        <w:t>-</w:t>
      </w:r>
      <w:r>
        <w:rPr/>
        <w:t>汤姆逊系数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left="420" w:hanging="0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热力学第二定律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二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熵、克劳修斯不等式、熵增原理。</w:t>
      </w:r>
      <w:r>
        <w:rPr>
          <w:rFonts w:eastAsia="Times New Roman"/>
        </w:rPr>
        <w:t xml:space="preserve"> </w:t>
      </w:r>
      <w:r>
        <w:rPr/>
        <w:t>PVT</w:t>
      </w:r>
      <w:r>
        <w:rPr/>
        <w:t>变化过程、相变化过程、化学变化过程熵变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第三定律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亥姆霍兹函数及吉布斯函数，及恒温过程亥姆霍兹函数变及吉布斯函数变的计算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热力学函数基本关系式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克拉佩龙方程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多组分系统热力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偏摩尔量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拉乌尔定律，亨利定律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气体化学势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理想液态混合物，理想稀溶液，稀溶液的依数性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/>
        <w:t>5</w:t>
      </w:r>
      <w:r>
        <w:rPr/>
        <w:t>）化学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化学反应等温式及反应方向、限度判断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理想气体化学反应的化学平衡及标准平衡常数、平衡组成的计算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温度对标准平衡常数的影响、范特霍夫方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各种因素对化学平衡移动的影响。</w:t>
      </w:r>
    </w:p>
    <w:p>
      <w:pPr>
        <w:pStyle w:val="Normal"/>
        <w:spacing w:lineRule="exact" w:line="340"/>
        <w:ind w:firstLine="420"/>
        <w:rPr/>
      </w:pPr>
      <w:r>
        <w:rPr/>
        <w:t>6</w:t>
      </w:r>
      <w:r>
        <w:rPr/>
        <w:t>）相平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相律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杠杆规则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单组分系统相图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两组分气液平衡相图。</w:t>
      </w:r>
    </w:p>
    <w:p>
      <w:pPr>
        <w:pStyle w:val="Normal"/>
        <w:spacing w:lineRule="exact" w:line="340"/>
        <w:ind w:firstLine="420"/>
        <w:rPr/>
      </w:pPr>
      <w:r>
        <w:rPr/>
        <w:t>7</w:t>
      </w:r>
      <w:r>
        <w:rPr/>
        <w:t>）电化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解质溶液导电性质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导、电导率和摩尔电导率、电导率和摩尔电导率与浓度的关系、离子独立运动定律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解质的平均离子活度、平均离子活度因子、平均质量摩尔浓度、离子强度。德拜</w:t>
      </w:r>
      <w:r>
        <w:rPr/>
        <w:t>-</w:t>
      </w:r>
      <w:r>
        <w:rPr/>
        <w:t>休克尔极限公式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电池与电解池（电极反应、电池反应）和法拉第定律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电池热力学。电极电势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电势的能斯特方程及电动势计算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液体接界电势及消除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极的种类及原电池设计应用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分解电压和电极的极化与超电势。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）表面现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表面张力概念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拉普拉斯方程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开尔文方程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亚稳状态及新相生成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朗缪尔单分子层等温吸附理论及吸附等温式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浸润现象与杨氏方程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物理吸附和化学吸附。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）化学动力学基础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化学反应速率的定义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反应速率与浓度关系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简单级数反应的速率方程的一般形式、反应级数、反应分子数、速率方程的积分形式、动力学特征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温度对反应速率的影响和活化能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典型复合反应的分类及反应速率方程近似处理法——控制步骤法、平衡态法、稳态近似法。</w:t>
      </w:r>
    </w:p>
    <w:p>
      <w:pPr>
        <w:pStyle w:val="Normal"/>
        <w:spacing w:lineRule="exact" w:line="340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2:00Z</dcterms:created>
  <dc:creator>jchx</dc:creator>
  <dc:description/>
  <cp:keywords/>
  <dc:language>en-US</dc:language>
  <cp:lastModifiedBy>sut</cp:lastModifiedBy>
  <dcterms:modified xsi:type="dcterms:W3CDTF">2017-08-20T03:42:00Z</dcterms:modified>
  <cp:revision>13</cp:revision>
  <dc:subject/>
  <dc:title>硕士研究生专业课初试考试大纲：物理化学</dc:title>
</cp:coreProperties>
</file>