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bookmarkStart w:id="0" w:name="OLE_LINK1"/>
      <w:bookmarkEnd w:id="0"/>
      <w:r>
        <w:rPr>
          <w:rFonts w:ascii="宋体;SimSun" w:hAnsi="宋体;SimSun" w:cs="宋体;SimSun"/>
          <w:b/>
          <w:color w:val="000000"/>
          <w:sz w:val="32"/>
          <w:szCs w:val="32"/>
        </w:rPr>
        <w:t>硕士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考试科目名称：旅游管理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考试大纲援引教材</w:t>
      </w:r>
    </w:p>
    <w:p>
      <w:pPr>
        <w:pStyle w:val="Normal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《旅游管理学》中国旅游出版社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李昕编著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第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版，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12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考试要求</w:t>
      </w:r>
    </w:p>
    <w:p>
      <w:pPr>
        <w:pStyle w:val="Normal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要求考生系统掌握</w:t>
      </w:r>
      <w:r>
        <w:rPr>
          <w:rFonts w:ascii="宋体;SimSun" w:hAnsi="宋体;SimSun" w:cs="宋体;SimSun"/>
          <w:color w:val="000000"/>
          <w:sz w:val="28"/>
          <w:szCs w:val="28"/>
        </w:rPr>
        <w:t>旅游管理基本概念、基本理论、基本知识和基本方法，具备应用上述知识分析问题、解决问题的能力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考试内容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bookmarkStart w:id="1" w:name="OLE_LINK1"/>
      <w:bookmarkEnd w:id="1"/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绪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概念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发展模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学研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研究旅游学的基本方法和途径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国內旅游统计数据的用途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政府介入旅游业的原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g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变化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世界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系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基本整体旅游系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者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客源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过境通行地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目的地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旅游业迈入智慧旅游时代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g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新加坡旅游的魅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住宿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交通运输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餐饮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行代理商和旅游经营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吸引物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相关商品的生产和供应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g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相辅相成的国外葡萄酒旅游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h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香港的旅游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市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市场的发展趋势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消费者的决策过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市场细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市场细分永不停息：万豪酒店的启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远胜精英品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营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营销的性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战略营销计划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营销组合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旅游广告媒体投放策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马来西亚旅游红火的简单秘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对经济的影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活动的正面经济影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经济代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澳门步入黄金时代 年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GD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增长率超两位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奥林匹克为旅游业插上腾飞的翅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社会文化影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社会文化影响的特征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社会文化影响的正面效应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社会文化代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与旅游的社会文化影响相关的其他因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是坍塌就是拆了、卖了”——皖南古民居亟待保护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少林景区陷“摘牌”危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8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对环境的影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环境的基本特性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环境代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对环境产生的积极影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承载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e.</w:t>
      </w:r>
      <w:r>
        <w:rPr>
          <w:rFonts w:ascii="宋体;SimSun" w:hAnsi="宋体;SimSun" w:cs="宋体;SimSun"/>
          <w:kern w:val="0"/>
          <w:sz w:val="28"/>
          <w:szCs w:val="28"/>
        </w:rPr>
        <w:t>天安门地区：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天清理垃圾</w:t>
      </w:r>
      <w:r>
        <w:rPr>
          <w:rFonts w:cs="宋体;SimSun" w:ascii="宋体;SimSun" w:hAnsi="宋体;SimSun"/>
          <w:kern w:val="0"/>
          <w:sz w:val="28"/>
          <w:szCs w:val="28"/>
        </w:rPr>
        <w:t>146</w:t>
      </w:r>
      <w:r>
        <w:rPr>
          <w:rFonts w:ascii="宋体;SimSun" w:hAnsi="宋体;SimSun" w:cs="宋体;SimSun"/>
          <w:kern w:val="0"/>
          <w:sz w:val="28"/>
          <w:szCs w:val="28"/>
        </w:rPr>
        <w:t>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f.</w:t>
      </w:r>
      <w:r>
        <w:rPr>
          <w:rFonts w:ascii="宋体;SimSun" w:hAnsi="宋体;SimSun" w:cs="宋体;SimSun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新西兰环境保护的不平坦之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9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目的地开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目的地的基本特性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目的地的生命周期模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目的地生命周期理论的应用价值和缺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看新加坡如何多方吸引游客驻足“花园城市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义乌演绎都市“变形记”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的可持续发展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西方人本环境观和绿色观念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可持续旅游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新旅游和新旅游实践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替代性旅游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态旅游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开展负责任的湿地旅游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g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丹模式”与可持续发展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休闲与旅游</w:t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休闲的概念</w:t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休闲的类型</w:t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休闲体验的价值</w:t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休闲式度假</w:t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阳澄湖：上海人的花园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研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研究的学科渊源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研究的基本类型和方法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旅游研究的数据和过程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撰写研究报告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e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资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英国的国际旅客调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f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案例分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北京休闲市场调查报告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092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3:00Z</dcterms:created>
  <dc:creator>微软用户</dc:creator>
  <dc:description/>
  <cp:keywords/>
  <dc:language>en-US</dc:language>
  <cp:lastModifiedBy>sut</cp:lastModifiedBy>
  <dcterms:modified xsi:type="dcterms:W3CDTF">2017-08-20T04:50:00Z</dcterms:modified>
  <cp:revision>5</cp:revision>
  <dc:subject/>
  <dc:title>一、考试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