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8</w:t>
      </w:r>
      <w:r>
        <w:rPr>
          <w:b/>
          <w:bCs/>
          <w:sz w:val="36"/>
        </w:rPr>
        <w:t>年硕士研究生入学考试专业课考试大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314" w:hRule="atLeast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考试科目名称：社会保障学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掌握</w:t>
            </w:r>
            <w:r>
              <w:rPr>
                <w:sz w:val="24"/>
              </w:rPr>
              <w:t>社会保障学</w:t>
            </w:r>
            <w:r>
              <w:rPr>
                <w:rFonts w:ascii="宋体;SimSun" w:hAnsi="宋体;SimSun" w:cs="宋体;SimSun"/>
                <w:sz w:val="24"/>
              </w:rPr>
              <w:t>的基本概念、基本原理和产生发展过程，了解和掌握</w:t>
            </w:r>
            <w:r>
              <w:rPr>
                <w:sz w:val="24"/>
              </w:rPr>
              <w:t>社会保障学</w:t>
            </w:r>
            <w:r>
              <w:rPr>
                <w:rFonts w:ascii="宋体;SimSun" w:hAnsi="宋体;SimSun" w:cs="宋体;SimSun"/>
                <w:sz w:val="24"/>
              </w:rPr>
              <w:t>的基本规律和最新动态，能够运用基本原理、方法及相关规章制度，分析和解决理论和实际问题，具有综合分析问题和解决问题的能力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社会保障导论。社会保障的界定。社会保障制度的演变。社会保障的理论基础。</w:t>
            </w:r>
          </w:p>
          <w:p>
            <w:pPr>
              <w:pStyle w:val="2"/>
              <w:rPr/>
            </w:pPr>
            <w:r>
              <w:rPr>
                <w:rFonts w:ascii="宋体;SimSun" w:hAnsi="宋体;SimSun" w:cs="宋体;SimSun"/>
              </w:rPr>
              <w:t>二、社会保障体系。社会保障体系涵义及特征。社会保障体系内容。社会保障功能。</w:t>
            </w:r>
          </w:p>
          <w:p>
            <w:pPr>
              <w:pStyle w:val="2"/>
              <w:rPr/>
            </w:pPr>
            <w:r>
              <w:rPr>
                <w:rFonts w:ascii="宋体;SimSun" w:hAnsi="宋体;SimSun" w:cs="宋体;SimSun"/>
              </w:rPr>
              <w:t>三、社会保障模式。社会保险模式、福利国家模式、强制储蓄模式、国家保障模式的涵义、特征及代表国家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>
                <w:color w:val="000000"/>
                <w:kern w:val="2"/>
              </w:rPr>
              <w:t>四、养老社会保险。养老社会保险的</w:t>
            </w:r>
            <w:r>
              <w:rPr/>
              <w:t>涵义</w:t>
            </w:r>
            <w:r>
              <w:rPr>
                <w:color w:val="000000"/>
                <w:kern w:val="2"/>
              </w:rPr>
              <w:t>、特征。养老社会保险制度的产生和发展及制度类型。养老社会保险的基本原则、给付条件。中国养老社会保险制度的建立与发展，中国城镇职工基本养老社会保险制度的内容、主要问题及改革动向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/>
              <w:t>五、医疗社会保险。医疗社会保险的</w:t>
            </w:r>
            <w:r>
              <w:rPr>
                <w:rFonts w:ascii="宋体;SimSun" w:hAnsi="宋体;SimSun" w:cs="宋体;SimSun"/>
              </w:rPr>
              <w:t>涵义</w:t>
            </w:r>
            <w:r>
              <w:rPr/>
              <w:t>、特征。医疗社会保险制度的模式。医疗社会保险的筹资方式、给付项目。</w:t>
            </w:r>
            <w:r>
              <w:rPr>
                <w:rFonts w:ascii="宋体;SimSun" w:hAnsi="宋体;SimSun" w:cs="宋体;SimSun"/>
              </w:rPr>
              <w:t>中国医疗社会保险制度的产生与发展。现行城镇医疗社会保险制度的基本框架、</w:t>
            </w:r>
            <w:r>
              <w:rPr/>
              <w:t>主要问题及改革动向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失业社会保险。失业及失业社会保险基本理论。失业社会保险制度的实施方式。中国城镇失业社会保险制度及改革动向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其他社会保险。了解工伤的涵义，工伤社会保险、生育社会保险的涵义、特征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社会救助。社会救助的涵义及特征。社会救助标准的确定。我国最低生活保障制度内容及制度完善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社会福利。社会福利的涵义、性质及特征。中国的社会福利制度内容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社会优抚。社会优抚的涵义、性质。中国的社会优抚制度内容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十一、社会保障基金。社会保障基金的基本理论。社会保障基金的筹集、给付。社会保障基金的运营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及分值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、简答题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、论述题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、材料分析题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，总计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秉坤，陈淑君：社会保障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：中国财富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19:00Z</dcterms:created>
  <dc:creator>微软用户</dc:creator>
  <dc:description/>
  <cp:keywords/>
  <dc:language>en-US</dc:language>
  <cp:lastModifiedBy>lenovo</cp:lastModifiedBy>
  <dcterms:modified xsi:type="dcterms:W3CDTF">2017-09-21T03:32:00Z</dcterms:modified>
  <cp:revision>3</cp:revision>
  <dc:subject/>
  <dc:title>2011年硕士研究生入学考试专业课考试大纲</dc:title>
</cp:coreProperties>
</file>