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2018</w:t>
      </w:r>
      <w:r>
        <w:rPr>
          <w:b/>
          <w:bCs/>
          <w:sz w:val="36"/>
        </w:rPr>
        <w:t>年硕士研究生入学考试专业课考试</w:t>
      </w:r>
      <w:r>
        <w:rPr/>
        <w:t>大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460" w:hRule="atLeast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</w:rPr>
              <w:t>6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科目名称：行政管理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要求考生掌握行政管理学的基本概念、基本原则和基本原理，了解和掌握行政管理学的基本规律和最新动态，能够运用基本理论、方法及相关规章制度，研究现实问题，具有综合分析问题和解决问题的能力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绪论。</w:t>
            </w:r>
            <w:r>
              <w:rPr/>
              <w:t>掌握行政与行政管理的内涵、行政环境的含义和类型以及行政环境和行政管理的相互关系；理解行政管理学的学科特征；</w:t>
            </w:r>
            <w:r>
              <w:rPr/>
              <w:t>了解</w:t>
            </w:r>
            <w:r>
              <w:rPr/>
              <w:t>行政管理学产生的背景与历史沿革及中国行政管理学的产生与发展。</w:t>
            </w:r>
          </w:p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行政管理职能。</w:t>
            </w:r>
            <w:r>
              <w:rPr/>
              <w:t>掌握行政职能内涵、构成；理解我国行政职能转变的方向与模式；了解行政职能理论的产生、发展。</w:t>
            </w:r>
          </w:p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行政组织。</w:t>
            </w:r>
            <w:r>
              <w:rPr/>
              <w:t>掌握</w:t>
            </w:r>
            <w:r>
              <w:rPr/>
              <w:t>行政组织理论、行政组织设计原则即内容；理解行政组织的含义、特征与分类；</w:t>
            </w:r>
            <w:r>
              <w:rPr/>
              <w:t>了解</w:t>
            </w:r>
            <w:r>
              <w:rPr/>
              <w:t>我国内行政组织改革的实践</w:t>
            </w:r>
            <w:r>
              <w:rPr/>
              <w:t>。</w:t>
            </w:r>
          </w:p>
          <w:p>
            <w:pPr>
              <w:pStyle w:val="Style16"/>
              <w:spacing w:lineRule="exact" w:line="360" w:before="0" w:after="0"/>
              <w:ind w:firstLine="480"/>
              <w:rPr/>
            </w:pPr>
            <w:r>
              <w:rPr/>
              <w:t>4.</w:t>
            </w:r>
            <w:r>
              <w:rPr/>
              <w:t>行政领导。掌握行政领导方式与艺术；理解行政领导、行政领导体制含义；了解行政领导产生的方式及行政领导者的要求。</w:t>
            </w:r>
          </w:p>
          <w:p>
            <w:pPr>
              <w:pStyle w:val="Style16"/>
              <w:spacing w:lineRule="exact" w:line="360" w:before="0" w:after="0"/>
              <w:ind w:firstLine="480"/>
              <w:rPr/>
            </w:pPr>
            <w:r>
              <w:rPr/>
              <w:t>5.</w:t>
            </w:r>
            <w:r>
              <w:rPr/>
              <w:t>行政效率。掌握行政效率测量的内容和方法及提高行政效率的途径；理解行政效率相关概念；了解行政效率相关理论及研究趋势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行政决策。掌握行政决策体制、行政决策的原则和方法；理解行政决策的含义、特点征、分类及构成要素；了解行政决策的过程。</w:t>
            </w:r>
          </w:p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行政执行。掌握行政执行偏差的分析；理解行政执行的的涵义、特点、分类、原则以及行政执行影响因素与手段；了解行政执行的一般过程。</w:t>
            </w:r>
          </w:p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行政监督。掌握行政监督的涵义及行政监督机制；理解行政监察的原则；了解行政监察效能评价的原则与方法</w:t>
            </w:r>
          </w:p>
          <w:p>
            <w:pPr>
              <w:pStyle w:val="2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行政信息。掌握行政信息管理内容；理解行政信息、行政信息系统、行政咨询的内涵；了解行政信息与行政咨询的关系。</w:t>
            </w:r>
          </w:p>
          <w:p>
            <w:pPr>
              <w:pStyle w:val="2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人事行政。掌握中国公务员制度的指导原则、主要内容。理解职位分类制度与中西方公务员制度特色；了解人事行政的原则与内容以及人事行政管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财务行政。了解财务行政的概念、政府行政的职能、财政管理体制；理解财务预算与决算、预算会计与国家审计的内容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机关行政。掌握机关行政管理及机关行政现代化的内容；理解机关行政的含义、特征和原则，了解机关行政的地位和职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行政文化。掌握行政文化形式、行政文化创新途径；解行政文化的含义、特征与类型；了解行政文化对行政管理实践的影响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行政发展。</w:t>
            </w:r>
            <w:r>
              <w:rPr>
                <w:rFonts w:ascii="宋体;SimSun" w:hAnsi="宋体;SimSun" w:cs="宋体;SimSun"/>
                <w:bCs/>
                <w:sz w:val="24"/>
              </w:rPr>
              <w:t>掌握西方行政改革及对我国的启示；理解行政发展动力与阻力了解行政发展的含义、模式与特点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题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3.3%</w:t>
            </w:r>
            <w:r>
              <w:rPr>
                <w:rFonts w:ascii="宋体;SimSun" w:hAnsi="宋体;SimSun" w:cs="宋体;SimSun"/>
                <w:sz w:val="24"/>
              </w:rPr>
              <w:t>），辨析题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），简答题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3.3%</w:t>
            </w:r>
            <w:r>
              <w:rPr>
                <w:rFonts w:ascii="宋体;SimSun" w:hAnsi="宋体;SimSun" w:cs="宋体;SimSun"/>
                <w:sz w:val="24"/>
              </w:rPr>
              <w:t>），论述题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6.7%</w:t>
            </w:r>
            <w:r>
              <w:rPr>
                <w:rFonts w:ascii="宋体;SimSun" w:hAnsi="宋体;SimSun" w:cs="宋体;SimSun"/>
                <w:sz w:val="24"/>
              </w:rPr>
              <w:t>），案例分析题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.7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萍，王炜，洪富艳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行政管理学》中国财富出版社</w:t>
            </w:r>
            <w:r>
              <w:rPr>
                <w:rFonts w:cs="宋体;SimSun" w:ascii="宋体;SimSun" w:hAnsi="宋体;SimSun"/>
                <w:sz w:val="24"/>
              </w:rPr>
              <w:t>.2014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0:37:00Z</dcterms:created>
  <dc:creator>MC SYSTEM</dc:creator>
  <dc:description/>
  <cp:keywords/>
  <dc:language>en-US</dc:language>
  <cp:lastModifiedBy>lenovo</cp:lastModifiedBy>
  <cp:lastPrinted>2007-12-17T12:14:00Z</cp:lastPrinted>
  <dcterms:modified xsi:type="dcterms:W3CDTF">2017-09-21T03:33:00Z</dcterms:modified>
  <cp:revision>5</cp:revision>
  <dc:subject/>
  <dc:title>2008年硕士研究生入学考试大纲</dc:title>
</cp:coreProperties>
</file>