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8</w:t>
      </w:r>
      <w:r>
        <w:rPr>
          <w:b/>
          <w:bCs/>
          <w:sz w:val="36"/>
        </w:rPr>
        <w:t>年硕士研究生入学考试专业课考试大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98"/>
      </w:tblGrid>
      <w:tr>
        <w:trPr>
          <w:trHeight w:val="314" w:hRule="atLeast"/>
        </w:trPr>
        <w:tc>
          <w:tcPr>
            <w:tcW w:w="33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806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名称：公共政策学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掌握公共政策学的基本概念、基本原理和基本过程，了解和掌握公共政策学的基本规律和最新动态，能够运用基本原理、方法及相关规章制度，分析和解决理论和实际问题，具有综合分析问题和解决问题的能力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公共政策研究导论。</w:t>
            </w:r>
            <w:r>
              <w:rPr/>
              <w:t>掌握公共政策学的研究进程；理解公共政策学的学科属性；</w:t>
            </w:r>
            <w:r>
              <w:rPr/>
              <w:t>了解</w:t>
            </w:r>
            <w:r>
              <w:rPr/>
              <w:t>公共政策学的理论体系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公共政策基本理论</w:t>
            </w:r>
            <w:r>
              <w:rPr>
                <w:rFonts w:ascii="宋体;SimSun" w:hAnsi="宋体;SimSun" w:cs="宋体;SimSun"/>
              </w:rPr>
              <w:t>。</w:t>
            </w:r>
            <w:r>
              <w:rPr/>
              <w:t>掌握公共政策的概念、特征、功能；理解公共政策主体与客体；了解公共政策的价值与表现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公共政策环境</w:t>
            </w:r>
            <w:r>
              <w:rPr>
                <w:rFonts w:ascii="宋体;SimSun" w:hAnsi="宋体;SimSun" w:cs="宋体;SimSun"/>
              </w:rPr>
              <w:t>。</w:t>
            </w:r>
            <w:r>
              <w:rPr/>
              <w:t>了解</w:t>
            </w:r>
            <w:r>
              <w:rPr/>
              <w:t>公共政策环境的概念；</w:t>
            </w:r>
            <w:r>
              <w:rPr/>
              <w:t>掌握</w:t>
            </w:r>
            <w:r>
              <w:rPr/>
              <w:t>科学发展观政策环境的基本知识、政策环境与政策关系；</w:t>
            </w:r>
            <w:r>
              <w:rPr/>
              <w:t>了解</w:t>
            </w:r>
            <w:r>
              <w:rPr/>
              <w:t>公共政策的政治环境、经济环境、自然环境、国际环境的状况以及对公共政策的影响与要求</w:t>
            </w:r>
            <w:r>
              <w:rPr/>
              <w:t>。</w:t>
            </w:r>
          </w:p>
          <w:p>
            <w:pPr>
              <w:pStyle w:val="Style16"/>
              <w:spacing w:lineRule="exact" w:line="360" w:before="0" w:after="0"/>
              <w:ind w:firstLine="480"/>
              <w:rPr/>
            </w:pPr>
            <w:r>
              <w:rPr/>
              <w:t>4.</w:t>
            </w:r>
            <w:r>
              <w:rPr/>
              <w:t>公共政策制定管理。了解公共政策制定的概念、公共政策制定的特征、原则；理解公共政策制定的程序、公共政策问题的特征、公共政策问题的界定；公共政策议程建立途径、模式；掌握我国公共政策制定的内输性、经验和改革。</w:t>
            </w:r>
          </w:p>
          <w:p>
            <w:pPr>
              <w:pStyle w:val="Style16"/>
              <w:spacing w:lineRule="exact" w:line="360" w:before="0" w:after="0"/>
              <w:ind w:firstLine="480"/>
              <w:rPr/>
            </w:pPr>
            <w:r>
              <w:rPr/>
              <w:t>5.</w:t>
            </w:r>
            <w:r>
              <w:rPr/>
              <w:t>公共政策实施管理。了解公共政策实施的概念；理解公共政策的实施过程；掌握影响公共政策实施的因素、手段、公共政策实施的偏差、表现及其原因、纠正公共政策实施偏差的对策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>公共政策变更管理</w:t>
            </w:r>
            <w:r>
              <w:rPr>
                <w:rFonts w:ascii="宋体;SimSun" w:hAnsi="宋体;SimSun" w:cs="宋体;SimSun"/>
              </w:rPr>
              <w:t>。了解</w:t>
            </w:r>
            <w:r>
              <w:rPr/>
              <w:t>公共政策调整、公共政策终结的概念</w:t>
            </w:r>
            <w:r>
              <w:rPr>
                <w:rFonts w:ascii="宋体;SimSun" w:hAnsi="宋体;SimSun" w:cs="宋体;SimSun"/>
              </w:rPr>
              <w:t>，掌握</w:t>
            </w:r>
            <w:r>
              <w:rPr/>
              <w:t>公共政策调整的内容与形式、公共政策调整的程序与方法、公共政策调整的障碍与措施</w:t>
            </w:r>
            <w:r>
              <w:rPr>
                <w:rFonts w:ascii="宋体;SimSun" w:hAnsi="宋体;SimSun" w:cs="宋体;SimSun"/>
              </w:rPr>
              <w:t>，掌握</w:t>
            </w:r>
            <w:r>
              <w:rPr/>
              <w:t>公共政策终结的内容与形式、公共政策终结的障碍与问题、我国公共政策终结的有效措施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/>
              <w:t>公共政策监督管理</w:t>
            </w:r>
            <w:r>
              <w:rPr>
                <w:rFonts w:ascii="宋体;SimSun" w:hAnsi="宋体;SimSun" w:cs="宋体;SimSun"/>
              </w:rPr>
              <w:t>。了解</w:t>
            </w:r>
            <w:r>
              <w:rPr/>
              <w:t>公共政策监督、公共政策控制、公共政策监控的涵义</w:t>
            </w:r>
            <w:r>
              <w:rPr>
                <w:rFonts w:ascii="宋体;SimSun" w:hAnsi="宋体;SimSun" w:cs="宋体;SimSun"/>
              </w:rPr>
              <w:t>，了解</w:t>
            </w:r>
            <w:r>
              <w:rPr/>
              <w:t>公共政策监督的职能与程序、公共政策控制的要求与程序、公共政策监督控制的内容</w:t>
            </w:r>
            <w:r>
              <w:rPr>
                <w:rFonts w:ascii="宋体;SimSun" w:hAnsi="宋体;SimSun" w:cs="宋体;SimSun"/>
              </w:rPr>
              <w:t>，理解</w:t>
            </w:r>
            <w:r>
              <w:rPr/>
              <w:t>公共政策监控机制的主体</w:t>
            </w:r>
            <w:r>
              <w:rPr>
                <w:rFonts w:ascii="宋体;SimSun" w:hAnsi="宋体;SimSun" w:cs="宋体;SimSun"/>
              </w:rPr>
              <w:t>，了解西方公共政策的监控机制、我国公共政策的监控机制；掌握</w:t>
            </w:r>
            <w:r>
              <w:rPr/>
              <w:t>公共政策评估的标准与障碍、公共政策的评估程序与方法、存在的问题及改进措施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经济政策。了解产业政策的涵义和产业政策体系的内容，了解财政政策的涵义和类型，了解货币政策的涵义和类型；理解我国转轨时期产业政策的调整，理解财政政策和货币政策的目标和工具；掌握财政政策的选择。</w:t>
            </w:r>
          </w:p>
          <w:p>
            <w:pPr>
              <w:pStyle w:val="2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政治社会政策。了解国防与外交政策，理解人口与就业政策，掌握社会保障政策的发展过程及我国社会保障政策的改革措施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科教文体政策。了解科技政策、教育政策、文化政策的涵义，理解我国科技政策、教育政策、文化政策的基本内容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公共政策分析基础。了解公共政策分析的概念、特点、类型；理解公共政策分析的内容；掌握公共政策分析的模型概念、特点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公共政策系统分析。了解公共政策系统分析的基础，理解公共政策系统分析的内容；掌握公共政策系统分析的方法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及比例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词解释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6.7%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、简答题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6.7%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、论述题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6.7%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、案例分析题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%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五种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分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曙光，李红星，刘西涛：公共政策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：中国财富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34:00Z</dcterms:created>
  <dc:creator>MC SYSTEM</dc:creator>
  <dc:description/>
  <cp:keywords/>
  <dc:language>en-US</dc:language>
  <cp:lastModifiedBy>lenovo</cp:lastModifiedBy>
  <cp:lastPrinted>2009-07-08T15:25:00Z</cp:lastPrinted>
  <dcterms:modified xsi:type="dcterms:W3CDTF">2017-09-21T03:33:00Z</dcterms:modified>
  <cp:revision>3</cp:revision>
  <dc:subject/>
  <dc:title>2008年硕士研究生入学考试大纲</dc:title>
</cp:coreProperties>
</file>