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经济法学（竞争法）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经济法》第四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、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杨紫烜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要求学生全面系统掌握经济法学（竞争法）的基本概念、基本理论和基本知识；掌握我国经济法（竞争法）的基本精神和具体规定，并据此进一步认真学习一些重要的经济法规，学会运用经济法（竞争法）理论并根据有关法律规定，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竞争法的一般原理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　竞争法的基本概念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　竞争法的政策目标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　竞争法的基本原则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　竞争法的体系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　竞争法的立法模式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　竞争法的地位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竞争法与相关法的关系</w:t>
      </w:r>
    </w:p>
    <w:p>
      <w:pPr>
        <w:pStyle w:val="Normal"/>
        <w:spacing w:lineRule="exact" w:line="340"/>
        <w:rPr/>
      </w:pPr>
      <w:r>
        <w:rPr>
          <w:rFonts w:eastAsia="方正书宋简体;黑体" w:cs="方正书宋简体;黑体" w:ascii="方正书宋简体;黑体" w:hAnsi="方正书宋简体;黑体"/>
          <w:sz w:val="24"/>
        </w:rPr>
        <w:t xml:space="preserve">     </w:t>
      </w:r>
      <w:r>
        <w:rPr>
          <w:szCs w:val="21"/>
        </w:rPr>
        <w:t>a</w:t>
      </w:r>
      <w:r>
        <w:rPr>
          <w:szCs w:val="21"/>
        </w:rPr>
        <w:t>　竞争法与经济法其他相关子部门法的关系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　竞争法与知识产权法的关系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　竞争法与民法及其相关子部门法的关系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反垄断法律制度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>垄断协议控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　滥用市场支配地位控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　经济力量过度集中控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　滥用行政权力限制竞争控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　反垄断法的豁免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　反垄断法的域外效力制度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反不正当竞争法律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　反不正当竞争法概述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　仿冒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　虚假宣传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　商业诋毁行为规制制度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e</w:t>
      </w:r>
      <w:r>
        <w:rPr>
          <w:szCs w:val="21"/>
        </w:rPr>
        <w:t>　商业贿赂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　侵犯商业秘密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　不正当有奖销售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h</w:t>
      </w:r>
      <w:r>
        <w:rPr>
          <w:szCs w:val="21"/>
        </w:rPr>
        <w:t>　不正当竞争行为的法律责任制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反倾销与反补贴法律制度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>倾销行为规制制度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　补贴行为规制制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decimal"/>
      <w:lvlText w:val="（%3）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8:00Z</dcterms:created>
  <dc:creator>Administrator</dc:creator>
  <dc:description/>
  <cp:keywords/>
  <dc:language>en-US</dc:language>
  <cp:lastModifiedBy>sut</cp:lastModifiedBy>
  <dcterms:modified xsi:type="dcterms:W3CDTF">2017-08-20T07:49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