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黑体"/>
          <w:sz w:val="28"/>
        </w:rPr>
      </w:pPr>
      <w:r>
        <w:rPr>
          <w:rFonts w:ascii="方正书宋简体;黑体" w:hAnsi="方正书宋简体;黑体" w:eastAsia="黑体"/>
          <w:sz w:val="28"/>
        </w:rPr>
        <w:t>考试科目名称：</w:t>
      </w:r>
      <w:r>
        <w:rPr>
          <w:rFonts w:ascii="宋体" w:hAnsi="宋体" w:cs="宋体" w:eastAsia="黑体"/>
          <w:color w:val="000000"/>
          <w:sz w:val="28"/>
          <w:szCs w:val="20"/>
        </w:rPr>
        <w:t>非电量电测技术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非电量电测技术》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严仲豪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360"/>
        <w:rPr>
          <w:rFonts w:ascii="方正书宋简体;黑体" w:hAnsi="方正书宋简体;黑体" w:eastAsia="方正书宋简体;黑体"/>
          <w:sz w:val="24"/>
        </w:rPr>
      </w:pPr>
      <w:r>
        <w:rPr>
          <w:rFonts w:ascii="Arial" w:hAnsi="Arial" w:cs="Arial"/>
          <w:szCs w:val="18"/>
        </w:rPr>
        <w:t>要求考生全面系统地掌握</w:t>
      </w:r>
      <w:r>
        <w:rPr/>
        <w:t>各类常用传感器的原理、结构、测量电路及其应用特性，</w:t>
      </w:r>
      <w:r>
        <w:rPr>
          <w:rFonts w:ascii="Arial" w:hAnsi="Arial" w:cs="Arial"/>
          <w:szCs w:val="18"/>
        </w:rPr>
        <w:t>并且能灵活运用，具备较强的分析问题与解决问题的能力。</w:t>
      </w:r>
    </w:p>
    <w:p>
      <w:pPr>
        <w:pStyle w:val="Normal"/>
        <w:spacing w:lineRule="exact" w:line="340"/>
        <w:rPr/>
      </w:pPr>
      <w:bookmarkStart w:id="0" w:name="OLE_LINK1"/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b/>
          <w:bCs/>
        </w:rPr>
        <w:t>非电量电测技术的基本知识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非电量电测系统的组成框图及各部分功能。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/>
        <w:t>测量系统的静态特性、动态特性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）电阻传感器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电阻传感器工作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金属电阻应变片传感器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半导体应变片传感器原理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电阻传感器的测量电路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/>
        <w:t>电阻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）电容传感器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原理及结构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静态特性。（灵敏度、非线性误差）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测量电路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应用性能分析。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/>
        <w:t>电容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）电感传感器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（自感、互感）的工作原理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的静态特性。（灵敏度、非线性误差）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零位误差产生的原因及消除方法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的测量电路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/>
        <w:t>电感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）电涡流传感器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电涡流传感器的工作原理。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/>
        <w:t>电涡流传感器的应用及设计性能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/>
        <w:t>电涡流传感器的测量电路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/>
        <w:t>电涡流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）压电式传感器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转换原理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的等效电路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的测量电路。</w:t>
      </w:r>
    </w:p>
    <w:p>
      <w:pPr>
        <w:pStyle w:val="Normal"/>
        <w:numPr>
          <w:ilvl w:val="0"/>
          <w:numId w:val="11"/>
        </w:numPr>
        <w:spacing w:lineRule="exact" w:line="340"/>
        <w:rPr/>
      </w:pPr>
      <w:r>
        <w:rPr/>
        <w:t>压电式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）磁电式传感器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磁电式传感器的工作原理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磁电传感器的结构。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/>
        <w:t>磁电传感器的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）光电传感器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电传感器测量原理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内、外光电效应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敏电阻及光电流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电池、光敏晶体管、光电倍增转换原理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电传感器的应用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光纤传感器的基本原理、结构与分类。</w:t>
      </w:r>
    </w:p>
    <w:p>
      <w:pPr>
        <w:pStyle w:val="Normal"/>
        <w:numPr>
          <w:ilvl w:val="0"/>
          <w:numId w:val="4"/>
        </w:numPr>
        <w:spacing w:lineRule="exact" w:line="340"/>
        <w:rPr/>
      </w:pPr>
      <w:r>
        <w:rPr/>
        <w:t>强度调制型光纤传感器应用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）热电式传感器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热电动势效应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接触电势，温差电势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中间导体定律，标准电极定律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热电偶使用时的冷端处理？处理方法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热电阻、热敏电阻、集成温度传感器的工作原理及应用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/>
        <w:t>在热电阻测温电路中使用的三线、四线连接法。</w:t>
      </w:r>
    </w:p>
    <w:p>
      <w:pPr>
        <w:pStyle w:val="Normal"/>
        <w:spacing w:lineRule="exact" w:line="340"/>
        <w:rPr/>
      </w:pPr>
      <w:r>
        <w:rPr>
          <w:b/>
          <w:bCs/>
        </w:rPr>
        <w:t>10</w:t>
      </w:r>
      <w:r>
        <w:rPr>
          <w:b/>
          <w:bCs/>
        </w:rPr>
        <w:t>）霍尔式传感器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霍尔传感器的基本工作原理。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霍尔元件存在温度误差及如何补偿？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/>
        <w:t>霍尔传感器存在零位电势及如何补偿？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）数字式传感器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感应同步器工作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鉴相式感应同步器进行位移测量、定位控制的流程图及其工作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鉴幅式感应同步器进行位移测量、定位控制的流程图及其工作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光栅测量原理。</w:t>
      </w:r>
    </w:p>
    <w:p>
      <w:pPr>
        <w:pStyle w:val="Normal"/>
        <w:numPr>
          <w:ilvl w:val="0"/>
          <w:numId w:val="5"/>
        </w:numPr>
        <w:spacing w:lineRule="exact" w:line="340"/>
        <w:rPr/>
      </w:pPr>
      <w:r>
        <w:rPr/>
        <w:t>光栅测量中的辩向、细分技术。</w:t>
      </w:r>
    </w:p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10:00Z</dcterms:created>
  <dc:creator>hc</dc:creator>
  <dc:description/>
  <dc:language>en-US</dc:language>
  <cp:lastModifiedBy>Administrator</cp:lastModifiedBy>
  <dcterms:modified xsi:type="dcterms:W3CDTF">2016-07-13T01:15:52Z</dcterms:modified>
  <cp:revision>9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