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sz w:val="28"/>
        </w:rPr>
        <w:t>附件</w:t>
      </w:r>
      <w:r>
        <w:rPr>
          <w:sz w:val="28"/>
        </w:rPr>
        <w:t>4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9</w:t>
      </w:r>
      <w:r>
        <w:rPr>
          <w:rFonts w:ascii="宋体" w:hAnsi="宋体" w:cs="宋体"/>
          <w:b/>
          <w:bCs/>
          <w:sz w:val="32"/>
          <w:szCs w:val="32"/>
        </w:rPr>
        <w:t>年研究生入学考试自命题科目考试大纲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sz w:val="28"/>
        </w:rPr>
      </w:pPr>
      <w:r>
        <w:rPr>
          <w:rFonts w:ascii="宋体" w:hAnsi="宋体" w:cs="宋体"/>
          <w:b/>
          <w:sz w:val="28"/>
        </w:rPr>
        <w:t>考试科目代码：空      考试科目名称</w:t>
      </w:r>
      <w:r>
        <w:rPr>
          <w:rFonts w:cs="宋体" w:ascii="宋体" w:hAnsi="宋体"/>
          <w:b/>
          <w:sz w:val="28"/>
        </w:rPr>
        <w:t xml:space="preserve">: </w:t>
      </w:r>
      <w:r>
        <w:rPr>
          <w:rFonts w:ascii="宋体" w:hAnsi="宋体" w:cs="宋体"/>
          <w:b/>
          <w:sz w:val="28"/>
        </w:rPr>
        <w:t xml:space="preserve">无脊椎动物学       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、绪论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了解动物在生物界中的地位、动物学发展的阶段、动物学的基本内容与任务；掌握动物的分类与命名方法等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、动物体的基本结构与机能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掌握细胞的基本特征、细胞分裂方式；动物组织的主要特征与功能以及组织、器官、系统的概念等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、原生动物门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掌握原生动物的主要特征，鞭毛纲、肉足纲、孢子纲和纤毛纲等代表动物的形态结构特征。了解及其系统分类与各类动物在科学或实践中的意义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四、多细胞动物的起源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了解多细胞起源于单细胞的证据；掌握胚胎发育的重要阶段及生物发生规律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五、多孔动物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海绵动物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了解海绵动物的基本特征和原始性及其在动物系统进化上的意义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六、腔肠动物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刺胞动物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掌握腔肠动物的主要特征、代表动物（水螅）及其形态结构。了解各门的主要特征、分类、代表动物及其意义与起源等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七、扁形动物门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掌握扁形动物的主要特征、代表动物（蜗虫、华枝睾吸虫、猪带绦虫）及其形态结构及其生活史；了解涡虫纲、吸虫纲和绦虫纲的主要特征；寄生动物对人与动物造成危害与预防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八、假体腔动物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掌握假体腔动物的主要特征，代表动物（蛔虫）及其形态结构。了解各门的主要特征、分类、代表动物及其意义与起源等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九、环节动物门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掌握环节动物的主要特征、代表动物（环毛蚓）及其形态结构。了解门下各纲的主要特征、分类、代表动物及其意义与起源等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十、软体动物门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掌握软体动物门的主要特征、代表动物（河蚌）及其形态结构。了解门下各纲的主要特征、分类、代表动物及其意义与起源等。 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十一、节肢动物门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掌握节肢动物门的主要特征、代表动物（中国对虾、东亚飞蝗）及其形态结构。了解门下各纲的主要特征、分类、代表动物及其意义与起源等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十二、触手冠动物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了解三门动物在形态、进化水平等的异同。掌握总担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又叫触手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、原口动物、后口动物等概念。  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十三、棘皮动物门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掌握棘皮动物的主要特征、代表动物（海盘车）的形态结构。了解门下各纲的主要特征、分类及其意义与起源等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十四、半索动物门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掌握半索动物即隐索动物的主要特征、代表动物的形态结构特征及其进化意义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十五、脊索动物门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掌握脊索动物门的共同的特征与分类。了解各亚门的基本特征及其进化意义与起源。  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分 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选择题和判断题（</w:t>
            </w:r>
            <w:r>
              <w:rPr>
                <w:szCs w:val="24"/>
                <w:lang w:val="en-US" w:eastAsia="zh-CN"/>
              </w:rPr>
              <w:t>2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概念题（</w:t>
            </w:r>
            <w:r>
              <w:rPr>
                <w:szCs w:val="24"/>
                <w:lang w:val="en-US" w:eastAsia="zh-CN"/>
              </w:rPr>
              <w:t>2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  <w:t>简答题（</w:t>
            </w:r>
            <w:r>
              <w:rPr>
                <w:rFonts w:cs="宋体"/>
                <w:szCs w:val="24"/>
                <w:lang w:val="en-US" w:eastAsia="zh-CN"/>
              </w:rPr>
              <w:t>2</w:t>
            </w:r>
            <w:r>
              <w:rPr>
                <w:rFonts w:cs="宋体"/>
                <w:szCs w:val="24"/>
              </w:rPr>
              <w:t>0</w:t>
            </w:r>
            <w:r>
              <w:rPr>
                <w:rFonts w:cs="宋体"/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  <w:t>论述题（</w:t>
            </w:r>
            <w:r>
              <w:rPr>
                <w:rFonts w:cs="宋体"/>
                <w:szCs w:val="24"/>
                <w:lang w:val="en-US" w:eastAsia="zh-CN"/>
              </w:rPr>
              <w:t>4</w:t>
            </w:r>
            <w:r>
              <w:rPr>
                <w:rFonts w:cs="宋体"/>
                <w:szCs w:val="24"/>
              </w:rPr>
              <w:t>0</w:t>
            </w:r>
            <w:r>
              <w:rPr>
                <w:rFonts w:cs="宋体"/>
                <w:szCs w:val="24"/>
              </w:rPr>
              <w:t>分）</w:t>
            </w:r>
          </w:p>
          <w:p>
            <w:pPr>
              <w:pStyle w:val="2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  <w:t>主要参考书目：</w:t>
            </w:r>
          </w:p>
          <w:p>
            <w:pPr>
              <w:pStyle w:val="2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 xml:space="preserve">、刘凌云 主编，《普通动物学》第四版，北京：高等教育出版社 </w:t>
            </w:r>
          </w:p>
          <w:p>
            <w:pPr>
              <w:pStyle w:val="2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 xml:space="preserve">、堵南山 主编，《无脊椎动物学》，上海：华东师范大学出版社 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 2 Char"/>
    <w:basedOn w:val="Style14"/>
    <w:qFormat/>
    <w:rPr>
      <w:rFonts w:ascii="宋体" w:hAnsi="宋体" w:eastAsia="宋体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50:00Z</dcterms:created>
  <dc:creator>Administrator</dc:creator>
  <dc:description/>
  <dc:language>en-US</dc:language>
  <cp:lastModifiedBy>wanghaoning</cp:lastModifiedBy>
  <dcterms:modified xsi:type="dcterms:W3CDTF">2018-09-13T00:41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