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普通动物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绪论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动物在生物界中的地位、动物学发展的阶段、动物学的基本内容与任务；掌握动物的分类与命名方法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动物体的基本结构与机能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细胞的基本特征、细胞分裂方式；动物组织的主要特征与功能以及组织、器官、系统的概念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原生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原生动物的主要特征，鞭毛纲、肉足纲、孢子纲和纤毛纲等代表动物的形态结构特征。了解及其系统分类与各类动物在科学或实践中的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多细胞动物的起源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多细胞起源于单细胞的证据；掌握胚胎发育的重要阶段及生物发生规律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多孔动物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绵动物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海绵动物的基本特征和原始性及其在动物系统进化上的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腔肠动物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刺胞动物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腔肠动物的主要特征、代表动物（水螅）及其形态结构。了解各门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扁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扁形动物的主要特征、代表动物（蜗虫、华枝睾吸虫、猪带绦虫）及其形态结构及其生活史；了解涡虫纲、吸虫纲和绦虫纲的主要特征；寄生动物对人与动物造成危害与预防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假体腔动物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假体腔动物的主要特征，代表动物（蛔虫）及其形态结构。了解各门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、环节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环节动物的主要特征、代表动物（环毛蚓）及其形态结构。了解门下各纲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、软体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掌握软体动物门的主要特征、代表动物（河蚌）及其形态结构。了解门下各纲的主要特征、分类、代表动物及其意义与起源等。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、节肢动物门</w:t>
            </w:r>
          </w:p>
          <w:p>
            <w:pPr>
              <w:pStyle w:val="Normal"/>
              <w:spacing w:lineRule="exact" w:line="380"/>
              <w:ind w:left="48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节肢动物门的主要特征、代表动物（中国对虾、东亚飞蝗）及其形态结构。了解门下各纲的主要特征、分类、代表动物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、触手冠动物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三门动物在形态、进化水平等的异同。掌握总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又叫触手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、原口动物、后口动物等概念。 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、棘皮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棘皮动物的主要特征、代表动物（海盘车）的形态结构。了解门下各纲的主要特征、分类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四、半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半索动物即隐索动物的主要特征、代表动物的形态结构特征及其进化意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五、脊索动物门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掌握脊索动物门的共同的特征与分类。了解各亚门的基本特征及其进化意义与起源。  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六、圆口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圆口纲的主要特征、代表动物（七鳃鳗）的形态结构。了解分类及其意义与起源等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七、鱼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鱼纲的主要特征、基本结构。了解鱼纲分类及其生态与起源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八、两栖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两栖纲的主要特征、基本结构。了解两栖纲分类及其生态与起源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九、爬行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爬行纲的主要特征、基本结构。了解爬行纲分类及其生态与起源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、鸟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鸟纲的主要特征、基本结构。了解鸟纲分类及其生态与起源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一、哺乳纲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哺乳纲的主要特征、基本形态结构。了解哺乳纲分类及其生态与起源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二、动物进化基本原理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动物进化基本原理各类假说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十三、动物地理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世界和我国的动物地理区划分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比例：无脊椎动物学部分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脊椎动物学部分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选择题和判断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概念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简答题（</w:t>
            </w:r>
            <w:r>
              <w:rPr>
                <w:rFonts w:cs="宋体;SimSun"/>
                <w:szCs w:val="24"/>
              </w:rPr>
              <w:t>3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论述题（</w:t>
            </w:r>
            <w:r>
              <w:rPr>
                <w:rFonts w:cs="宋体;SimSun"/>
                <w:szCs w:val="24"/>
              </w:rPr>
              <w:t>5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rPr/>
            </w:pPr>
            <w:r>
              <w:rPr>
                <w:rFonts w:cs="宋体;SimSun"/>
                <w:szCs w:val="24"/>
              </w:rPr>
              <w:t>主要参考书目：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1</w:t>
            </w:r>
            <w:r>
              <w:rPr>
                <w:rFonts w:cs="宋体;SimSun"/>
                <w:szCs w:val="24"/>
              </w:rPr>
              <w:t xml:space="preserve">、刘凌云 主编，《普通动物学》第四版，北京：高等教育出版社 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2</w:t>
            </w:r>
            <w:r>
              <w:rPr>
                <w:rFonts w:cs="宋体;SimSun"/>
                <w:szCs w:val="24"/>
              </w:rPr>
              <w:t xml:space="preserve">、堵南山 主编，《无脊椎动物学》，上海：华东师范大学出版社 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3</w:t>
            </w:r>
            <w:r>
              <w:rPr>
                <w:rFonts w:cs="宋体;SimSun"/>
                <w:szCs w:val="24"/>
              </w:rPr>
              <w:t>、杨安峰 主编，《脊椎动物学》，北京：北京大学出版社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4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51:00Z</dcterms:created>
  <dc:creator>Administrator</dc:creator>
  <dc:description/>
  <cp:keywords/>
  <dc:language>en-US</dc:language>
  <cp:lastModifiedBy>LHP</cp:lastModifiedBy>
  <dcterms:modified xsi:type="dcterms:W3CDTF">2018-09-06T00:05:00Z</dcterms:modified>
  <cp:revision>4</cp:revision>
  <dc:subject/>
  <dc:title/>
</cp:coreProperties>
</file>